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804545</wp:posOffset>
                </wp:positionV>
                <wp:extent cx="4695190" cy="7095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  <w:lang w:val="el-GR"/>
                              </w:rPr>
                              <w:t xml:space="preserve">1. </w:t>
                            </w:r>
                            <w:r>
                              <w:rPr>
                                <w:sz w:val="38"/>
                                <w:szCs w:val="38"/>
                                <w:u w:val="single"/>
                                <w:lang w:val="el-GR"/>
                              </w:rPr>
                              <w:t>Συμπλήρωσε με το σωστό άρθρο (ο, η, το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___ γάτα      ___ κορίτσι     ___ γάλ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___ ζύμη     ___ δρόμος      ___ τυρ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el-GR"/>
                              </w:rPr>
                              <w:t xml:space="preserve">2.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  <w:t>Βάλε τόνους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νερο     θελω     αλεπου     ιπποποταμ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 xml:space="preserve">μηλο      πεπονι      σαλαμι      αλογο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l-GR"/>
                              </w:rPr>
                              <w:t xml:space="preserve">3.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  <w:t>Συμπλήρωσε τη σωστή κατάληξη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Εγώ θέλ__ να φά__ ένα μήλ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Η Μαρία γράφ___ ένα γράμμ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Νικήτα, θέλ__ να έρθεις στο σπίτι μου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58.7pt;mso-wrap-distance-left:9.05pt;mso-wrap-distance-right:9.05pt;mso-wrap-distance-top:0pt;mso-wrap-distance-bottom:0pt;margin-top:-63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8"/>
                          <w:szCs w:val="38"/>
                          <w:lang w:val="el-GR"/>
                        </w:rPr>
                        <w:t xml:space="preserve">1. </w:t>
                      </w:r>
                      <w:r>
                        <w:rPr>
                          <w:sz w:val="38"/>
                          <w:szCs w:val="38"/>
                          <w:u w:val="single"/>
                          <w:lang w:val="el-GR"/>
                        </w:rPr>
                        <w:t>Συμπλήρωσε με το σωστό άρθρο (ο, η, το):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u w:val="single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>___ γάτα      ___ κορίτσι     ___ γάλα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>___ ζύμη     ___ δρόμος      ___ τυρί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  <w:lang w:val="el-GR"/>
                        </w:rPr>
                        <w:t xml:space="preserve">2. </w:t>
                      </w:r>
                      <w:r>
                        <w:rPr>
                          <w:sz w:val="40"/>
                          <w:szCs w:val="40"/>
                          <w:u w:val="single"/>
                          <w:lang w:val="el-GR"/>
                        </w:rPr>
                        <w:t>Βάλε τόνους: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u w:val="single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>νερο     θελω     αλεπου     ιπποποταμος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 xml:space="preserve">μηλο      πεπονι      σαλαμι      αλογο  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  <w:lang w:val="el-GR"/>
                        </w:rPr>
                      </w:pPr>
                      <w:r>
                        <w:rPr>
                          <w:sz w:val="40"/>
                          <w:szCs w:val="4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  <w:lang w:val="el-GR"/>
                        </w:rPr>
                      </w:pPr>
                      <w:r>
                        <w:rPr>
                          <w:sz w:val="40"/>
                          <w:szCs w:val="40"/>
                          <w:lang w:val="el-GR"/>
                        </w:rPr>
                        <w:t xml:space="preserve">3. </w:t>
                      </w:r>
                      <w:r>
                        <w:rPr>
                          <w:sz w:val="40"/>
                          <w:szCs w:val="40"/>
                          <w:u w:val="single"/>
                          <w:lang w:val="el-GR"/>
                        </w:rPr>
                        <w:t>Συμπλήρωσε τη σωστή κατάληξη: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  <w:lang w:val="el-GR"/>
                        </w:rPr>
                      </w:pPr>
                      <w:r>
                        <w:rPr>
                          <w:sz w:val="40"/>
                          <w:szCs w:val="4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>Εγώ θέλ__ να φά__ ένα μήλο.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>Η Μαρία γράφ___ ένα γράμμα.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>Νικήτα, θέλ__ να έρθεις στο σπίτι μου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4695190" cy="7095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  <w:lang w:val="el-GR"/>
                              </w:rPr>
                              <w:t xml:space="preserve">1. </w:t>
                            </w:r>
                            <w:r>
                              <w:rPr>
                                <w:sz w:val="38"/>
                                <w:szCs w:val="38"/>
                                <w:u w:val="single"/>
                                <w:lang w:val="el-GR"/>
                              </w:rPr>
                              <w:t>Συμπλήρωσε με το σωστό άρθρο (ο, η, το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___ γάτα      ___ κορίτσι     ___ γάλ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___ ζύμη     ___ δρόμος      ___ τυρ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el-GR"/>
                              </w:rPr>
                              <w:t xml:space="preserve">2.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  <w:t>Βάλε τόνους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νερο     θελω     αλεπου     ιπποποταμ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 xml:space="preserve">μηλο      πεπονι      σαλαμι      αλογο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l-GR"/>
                              </w:rPr>
                              <w:t xml:space="preserve">3.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  <w:t>Συμπλήρωσε τη σωστή κατάληξη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Εγώ θέλ__ να φά__ ένα μήλ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Η Μαρία γράφ___ ένα γράμμ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Νικήτα, θέλ__ να έρθεις στο σπίτι μου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58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8"/>
                          <w:szCs w:val="38"/>
                          <w:lang w:val="el-GR"/>
                        </w:rPr>
                        <w:t xml:space="preserve">1. </w:t>
                      </w:r>
                      <w:r>
                        <w:rPr>
                          <w:sz w:val="38"/>
                          <w:szCs w:val="38"/>
                          <w:u w:val="single"/>
                          <w:lang w:val="el-GR"/>
                        </w:rPr>
                        <w:t>Συμπλήρωσε με το σωστό άρθρο (ο, η, το):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u w:val="single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>___ γάτα      ___ κορίτσι     ___ γάλα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>___ ζύμη     ___ δρόμος      ___ τυρί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  <w:lang w:val="el-GR"/>
                        </w:rPr>
                        <w:t xml:space="preserve">2. </w:t>
                      </w:r>
                      <w:r>
                        <w:rPr>
                          <w:sz w:val="40"/>
                          <w:szCs w:val="40"/>
                          <w:u w:val="single"/>
                          <w:lang w:val="el-GR"/>
                        </w:rPr>
                        <w:t>Βάλε τόνους: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u w:val="single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>νερο     θελω     αλεπου     ιπποποταμος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 xml:space="preserve">μηλο      πεπονι      σαλαμι      αλογο  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  <w:lang w:val="el-GR"/>
                        </w:rPr>
                      </w:pPr>
                      <w:r>
                        <w:rPr>
                          <w:sz w:val="40"/>
                          <w:szCs w:val="4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  <w:lang w:val="el-GR"/>
                        </w:rPr>
                      </w:pPr>
                      <w:r>
                        <w:rPr>
                          <w:sz w:val="40"/>
                          <w:szCs w:val="40"/>
                          <w:lang w:val="el-GR"/>
                        </w:rPr>
                        <w:t xml:space="preserve">3. </w:t>
                      </w:r>
                      <w:r>
                        <w:rPr>
                          <w:sz w:val="40"/>
                          <w:szCs w:val="40"/>
                          <w:u w:val="single"/>
                          <w:lang w:val="el-GR"/>
                        </w:rPr>
                        <w:t>Συμπλήρωσε τη σωστή κατάληξη: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  <w:lang w:val="el-GR"/>
                        </w:rPr>
                      </w:pPr>
                      <w:r>
                        <w:rPr>
                          <w:sz w:val="40"/>
                          <w:szCs w:val="4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>Εγώ θέλ__ να φά__ ένα μήλο.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>Η Μαρία γράφ___ ένα γράμμα.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l-GR"/>
                        </w:rPr>
                      </w:pPr>
                      <w:r>
                        <w:rPr>
                          <w:sz w:val="44"/>
                          <w:szCs w:val="44"/>
                          <w:lang w:val="el-GR"/>
                        </w:rPr>
                        <w:t>Νικήτα, θέλ__ να έρθεις στο σπίτι μου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20:00Z</dcterms:created>
  <dc:creator>Marios Angelides</dc:creator>
  <dc:description/>
  <cp:keywords/>
  <dc:language>en-US</dc:language>
  <cp:lastModifiedBy>User</cp:lastModifiedBy>
  <cp:lastPrinted>2009-01-06T22:02:00Z</cp:lastPrinted>
  <dcterms:modified xsi:type="dcterms:W3CDTF">2020-03-19T22:20:00Z</dcterms:modified>
  <cp:revision>2</cp:revision>
  <dc:subject/>
  <dc:title/>
</cp:coreProperties>
</file>