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4478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4859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Όνομα: __________________________________ Ημερ. ______ Α’_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pt;margin-top:4.7pt;width:332.95pt;height:44.4pt;mso-wrap-style:none;v-text-anchor:middle" type="_x0000_t136">
            <v:path textpathok="t"/>
            <v:textpath on="t" fitshape="t" string="Ο παπουτσωμένος χιονόδρακος" style="font-family:&quot;Georgia&quot;;font-size:12pt"/>
            <v:imagedata r:id="rId4" o:detectmouseclick="t"/>
            <v:stroke color="black" weight="1584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8250</wp:posOffset>
                </wp:positionH>
                <wp:positionV relativeFrom="paragraph">
                  <wp:posOffset>40640</wp:posOffset>
                </wp:positionV>
                <wp:extent cx="4610100" cy="1065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06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Γλώσσα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 μέρος σ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83.9pt;mso-wrap-distance-left:9.05pt;mso-wrap-distance-right:9.05pt;mso-wrap-distance-top:0pt;mso-wrap-distance-bottom:0pt;margin-top:3.2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  <w:t>Γλώσσα 2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 μέρος σ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pict>
          <v:shape id="shape_0" fillcolor="white" stroked="t" o:allowincell="f" style="position:absolute;margin-left:405pt;margin-top:5.5pt;width:145.3pt;height:80.95pt;mso-wrap-style:none;v-text-anchor:middle" type="_x0000_t136">
            <v:path textpathok="t"/>
            <v:textpath on="t" fitshape="t" string="Τσ τσ" style="font-family:&quot;Candara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Βάζω </w:t>
      </w:r>
      <w:r>
        <w:rPr>
          <w:rFonts w:eastAsia="Wingdings" w:cs="Wingdings" w:ascii="Wingdings" w:hAnsi="Wingdings"/>
          <w:sz w:val="32"/>
          <w:szCs w:val="32"/>
          <w:lang w:val="el-GR"/>
        </w:rPr>
        <w:t></w:t>
      </w:r>
      <w:r>
        <w:rPr>
          <w:sz w:val="32"/>
          <w:szCs w:val="32"/>
          <w:lang w:val="el-GR"/>
        </w:rPr>
        <w:t xml:space="preserve">στο σωστό και </w:t>
      </w:r>
      <w:r>
        <w:rPr>
          <w:rFonts w:eastAsia="Wingdings" w:cs="Wingdings" w:ascii="Wingdings" w:hAnsi="Wingdings"/>
          <w:sz w:val="32"/>
          <w:szCs w:val="32"/>
          <w:lang w:val="el-GR"/>
        </w:rPr>
        <w:t></w:t>
      </w:r>
      <w:r>
        <w:rPr>
          <w:sz w:val="32"/>
          <w:szCs w:val="32"/>
          <w:lang w:val="el-GR"/>
        </w:rPr>
        <w:t xml:space="preserve"> στο λάθος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Τα παιδιά παίζουν νεροπόλεμο. 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Τα παιδιά κάνουν τσουλήθρα στο χιόνι.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Έφτιαξαν μαζί με τους γονείς τους έναν αστείο χιονάνθρωπο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Έβαλαν ένα τηγάνι για καπέλο και ένα καλάμι για πίπα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Του φόρεσαν ένα τσουβάλι και δυο παλιά παπούτσια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Έφτιαξαν μια ουρά με χρωματιστά πανιά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43500</wp:posOffset>
            </wp:positionH>
            <wp:positionV relativeFrom="paragraph">
              <wp:posOffset>240030</wp:posOffset>
            </wp:positionV>
            <wp:extent cx="1816100" cy="1765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  <w:lang w:val="el-GR"/>
        </w:rPr>
        <w:t>Είναι ένας παπουτσωμένος γάτος, είπε γελώντας η Μαρίνα. 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Απαντώ στις ερωτήσει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Εσύ τι παιχνίδια κάνεις με το χιόνι; 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Τα παιδιά ονόμασαν το χιονάνθρωπο που έφτιαξαν παπουτσωμένο χιονόδρακο. Ποιον ηρωα παραμυθιού ξέρεις που τον ονόμασαν παπουτσωμένο; 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3489960" cy="18288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840" cy="182880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9pt;margin-top:1.1pt;width:274.75pt;height:143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32"/>
          <w:szCs w:val="32"/>
          <w:lang w:val="el-GR"/>
        </w:rPr>
        <w:t xml:space="preserve">Ζωγράφισε και εσύ ένα δικό σου </w:t>
      </w:r>
    </w:p>
    <w:p>
      <w:pPr>
        <w:pStyle w:val="Normal"/>
        <w:spacing w:lineRule="auto" w:line="360"/>
        <w:ind w:left="357" w:hanging="0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χιονάνθρωπο που να θυμίζει κάποιο</w:t>
      </w:r>
    </w:p>
    <w:p>
      <w:pPr>
        <w:pStyle w:val="Normal"/>
        <w:spacing w:lineRule="auto" w:line="360"/>
        <w:ind w:left="357" w:hanging="0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ήρωα παραμυθιού. </w:t>
      </w:r>
    </w:p>
    <w:p>
      <w:pPr>
        <w:pStyle w:val="Normal"/>
        <w:spacing w:lineRule="auto" w:line="360"/>
        <w:ind w:left="357" w:hanging="0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Ονόμασε το χιονάνθρωπο σου!</w:t>
      </w:r>
    </w:p>
    <w:p>
      <w:pPr>
        <w:pStyle w:val="Normal"/>
        <w:spacing w:lineRule="auto" w:line="360"/>
        <w:ind w:left="357" w:hanging="0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3. Γράφω τη λέξη. Θυμάμαι να βάλω και τόνους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3990</wp:posOffset>
                </wp:positionV>
                <wp:extent cx="1447800" cy="1028700"/>
                <wp:effectExtent l="12065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.7pt;width:113.9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73990</wp:posOffset>
                </wp:positionV>
                <wp:extent cx="1447165" cy="1028700"/>
                <wp:effectExtent l="12700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73990</wp:posOffset>
                </wp:positionV>
                <wp:extent cx="1447165" cy="1028700"/>
                <wp:effectExtent l="12700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37835</wp:posOffset>
                </wp:positionH>
                <wp:positionV relativeFrom="paragraph">
                  <wp:posOffset>140970</wp:posOffset>
                </wp:positionV>
                <wp:extent cx="1447165" cy="102870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05pt;margin-top:11.1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86360</wp:posOffset>
            </wp:positionV>
            <wp:extent cx="1143000" cy="800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86360</wp:posOffset>
            </wp:positionV>
            <wp:extent cx="1143000" cy="8001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86360</wp:posOffset>
            </wp:positionV>
            <wp:extent cx="1176655" cy="8001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00700</wp:posOffset>
            </wp:positionH>
            <wp:positionV relativeFrom="paragraph">
              <wp:posOffset>86360</wp:posOffset>
            </wp:positionV>
            <wp:extent cx="1202055" cy="6858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  </w:t>
      </w:r>
      <w:r>
        <w:rPr>
          <w:rFonts w:cs="Georgia" w:ascii="Georgia" w:hAnsi="Georgia"/>
          <w:sz w:val="28"/>
          <w:szCs w:val="28"/>
          <w:lang w:val="el-GR"/>
        </w:rPr>
        <w:t>_ _ _ _ _ _ _ _            _ _ _ _ _ _ _ _ _               _ _ _ _ _ _                      _ _ _ _ _ _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4. Βάζω τα γράμματα στη σωστή σειρά,</w:t>
      </w:r>
      <w:r>
        <w:rPr>
          <w:b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φτιάχνω λέξεις με το </w:t>
      </w:r>
      <w:r>
        <w:rPr>
          <w:b/>
          <w:sz w:val="32"/>
          <w:szCs w:val="32"/>
          <w:lang w:val="el-GR"/>
        </w:rPr>
        <w:t>τσ, Τσ</w:t>
      </w:r>
      <w:r>
        <w:rPr>
          <w:sz w:val="32"/>
          <w:szCs w:val="32"/>
          <w:lang w:val="el-GR"/>
        </w:rPr>
        <w:t xml:space="preserve"> ή </w:t>
      </w:r>
      <w:r>
        <w:rPr>
          <w:b/>
          <w:sz w:val="32"/>
          <w:szCs w:val="32"/>
          <w:lang w:val="el-GR"/>
        </w:rPr>
        <w:t>στ , Στ</w:t>
      </w:r>
      <w:r>
        <w:rPr>
          <w:sz w:val="32"/>
          <w:szCs w:val="32"/>
          <w:lang w:val="el-GR"/>
        </w:rPr>
        <w:t xml:space="preserve"> τις διαβάζω, βάζω τόνους και τις σχεδιάζω. 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16090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λ  ι  β  α   τ  σ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λ  ι  β  α   τ  σ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44450</wp:posOffset>
                </wp:positionV>
                <wp:extent cx="14947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τ  σ  ε  φ  α  ν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τ  σ  ε  φ  α  ν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44450</wp:posOffset>
                </wp:positionV>
                <wp:extent cx="17233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α  τ  σ  λ  ι  ο  υ  θ  ρ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 xml:space="preserve">α  τ  σ  λ  ι  ο  υ  θ  ρ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0555</wp:posOffset>
                </wp:positionH>
                <wp:positionV relativeFrom="paragraph">
                  <wp:posOffset>77470</wp:posOffset>
                </wp:positionV>
                <wp:extent cx="13804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ρ  ι  τ  σ  ι  κ  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ρ  ι  τ  σ  ι  κ  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1303020" cy="102870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9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6920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0955</wp:posOffset>
                </wp:positionV>
                <wp:extent cx="1303020" cy="102870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.6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32"/>
          <w:szCs w:val="32"/>
          <w:lang w:val="el-GR"/>
        </w:rPr>
      </w:pPr>
      <w:r>
        <w:rPr>
          <w:rFonts w:cs="Lucida Sans Unicode" w:ascii="Lucida Sans Unicode" w:hAnsi="Lucida Sans Unicode"/>
          <w:sz w:val="32"/>
          <w:szCs w:val="32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 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>-------           -------         ---------        -------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06045</wp:posOffset>
                </wp:positionV>
                <wp:extent cx="14947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α  ε  σ  τ  ι  ρ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 xml:space="preserve">α  ε  σ  τ  ι  ρ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106045</wp:posOffset>
                </wp:positionV>
                <wp:extent cx="16090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σ  τ  φ  υ  α  λ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σ  τ  φ  υ  α  λ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1266190" cy="351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σ  τ  α  π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σ  τ  α  π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6255</wp:posOffset>
                </wp:positionH>
                <wp:positionV relativeFrom="paragraph">
                  <wp:posOffset>113665</wp:posOffset>
                </wp:positionV>
                <wp:extent cx="1266190" cy="3517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τ  σ  α  Λ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τ  σ  α  Λ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1303020" cy="102870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</w: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  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>------             -------          -----             -----</w:t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0</wp:posOffset>
            </wp:positionH>
            <wp:positionV relativeFrom="paragraph">
              <wp:posOffset>248920</wp:posOffset>
            </wp:positionV>
            <wp:extent cx="1041400" cy="11430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5. Φτιάχνω και εγώ σύνθετες λέξεις που, έχουν μέσα τη λέξη χιόνι.</w:t>
      </w:r>
    </w:p>
    <w:p>
      <w:pPr>
        <w:pStyle w:val="Normal"/>
        <w:rPr>
          <w:rFonts w:eastAsia="Comic Sans MS"/>
          <w:sz w:val="36"/>
          <w:szCs w:val="36"/>
          <w:lang w:val="el-GR"/>
        </w:rPr>
      </w:pPr>
      <w:r>
        <w:rPr>
          <w:rFonts w:eastAsia="Comic Sans MS"/>
          <w:sz w:val="36"/>
          <w:szCs w:val="36"/>
          <w:lang w:val="el-GR"/>
        </w:rPr>
        <w:t xml:space="preserve">                      </w:t>
      </w:r>
    </w:p>
    <w:p>
      <w:pPr>
        <w:pStyle w:val="Normal"/>
        <w:rPr>
          <w:sz w:val="36"/>
          <w:szCs w:val="36"/>
          <w:lang w:val="el-G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028700" cy="21717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>χιόνι + δράκος  =  χιονόδρακος</w:t>
      </w:r>
    </w:p>
    <w:p>
      <w:pPr>
        <w:pStyle w:val="Normal"/>
        <w:rPr>
          <w:sz w:val="36"/>
          <w:szCs w:val="36"/>
          <w:lang w:val="el-GR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57800</wp:posOffset>
            </wp:positionH>
            <wp:positionV relativeFrom="paragraph">
              <wp:posOffset>243205</wp:posOffset>
            </wp:positionV>
            <wp:extent cx="1697355" cy="182880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>χιόνι + άνθρωπος  =  ..........................</w:t>
      </w:r>
    </w:p>
    <w:p>
      <w:pPr>
        <w:pStyle w:val="Normal"/>
        <w:rPr/>
      </w:pP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>χιόνι + στιβάδα  =  ...............................</w:t>
      </w:r>
    </w:p>
    <w:p>
      <w:pPr>
        <w:pStyle w:val="Normal"/>
        <w:rPr/>
      </w:pP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>χιόνι + θύελλα  =  ................................</w:t>
      </w:r>
    </w:p>
    <w:p>
      <w:pPr>
        <w:pStyle w:val="Normal"/>
        <w:rPr/>
      </w:pP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>χιόνι + πόλεμος  =  ..............................</w:t>
      </w:r>
    </w:p>
    <w:p>
      <w:pPr>
        <w:pStyle w:val="Normal"/>
        <w:rPr/>
      </w:pP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>χιόνι + μπάλα  =  ..................................</w:t>
      </w:r>
    </w:p>
    <w:p>
      <w:pPr>
        <w:pStyle w:val="Normal"/>
        <w:rPr/>
      </w:pPr>
      <w:r>
        <w:rPr>
          <w:rFonts w:eastAsia="Comic Sans MS"/>
          <w:sz w:val="36"/>
          <w:szCs w:val="36"/>
          <w:lang w:val="el-GR"/>
        </w:rPr>
        <w:t xml:space="preserve">                  </w:t>
      </w:r>
      <w:r>
        <w:rPr>
          <w:sz w:val="36"/>
          <w:szCs w:val="36"/>
          <w:lang w:val="el-GR"/>
        </w:rPr>
        <w:t xml:space="preserve">χιόνι + νερό  =  .....................................                                                                                                                                </w:t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01:00Z</dcterms:created>
  <dc:creator>User</dc:creator>
  <dc:description/>
  <cp:keywords/>
  <dc:language>en-US</dc:language>
  <cp:lastModifiedBy>User</cp:lastModifiedBy>
  <cp:lastPrinted>2008-02-26T00:28:00Z</cp:lastPrinted>
  <dcterms:modified xsi:type="dcterms:W3CDTF">2020-03-19T22:01:00Z</dcterms:modified>
  <cp:revision>2</cp:revision>
  <dc:subject/>
  <dc:title/>
</cp:coreProperties>
</file>