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ΞΙΟΛΟΓΗΣΗ ΣΤΑ ΜΑΘΗΜΑΤΙΚΑ</w:t>
      </w:r>
    </w:p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Ενότητα 3 - Πρόσθεση αριθμών από το 0 - 10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: _____ Α΄_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988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Υπογραφή: ___________________</w:t>
      </w:r>
    </w:p>
    <w:p>
      <w:pPr>
        <w:pStyle w:val="Normal"/>
        <w:rPr/>
      </w:pPr>
      <w:r>
        <w:rPr>
          <w:sz w:val="32"/>
          <w:szCs w:val="32"/>
          <w:lang w:val="el-GR"/>
        </w:rPr>
        <w:t xml:space="preserve">--------------------------------------------------------------------------------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</w:t>
      </w:r>
      <w:r>
        <w:rPr>
          <w:sz w:val="32"/>
          <w:szCs w:val="32"/>
          <w:lang w:val="el-GR"/>
        </w:rPr>
        <w:t xml:space="preserve">1. Συμπλήρωσε: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445</wp:posOffset>
            </wp:positionV>
            <wp:extent cx="61722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44"/>
          <w:szCs w:val="44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6807200" cy="1426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17805</wp:posOffset>
            </wp:positionV>
            <wp:extent cx="6807200" cy="1594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6807200" cy="12471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6718300" cy="1320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0985</wp:posOffset>
            </wp:positionH>
            <wp:positionV relativeFrom="paragraph">
              <wp:posOffset>-73660</wp:posOffset>
            </wp:positionV>
            <wp:extent cx="1544320" cy="8324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2. Γράψε τις μαθηματικές προτάσεις για την εικόνα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6718300" cy="1930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2095500" cy="749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50495</wp:posOffset>
            </wp:positionV>
            <wp:extent cx="2095500" cy="749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50495</wp:posOffset>
            </wp:positionV>
            <wp:extent cx="2095500" cy="749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00965</wp:posOffset>
            </wp:positionV>
            <wp:extent cx="800100" cy="800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3. Σχεδιάσε μια εικόνα για τη μαθηματική πρόταση  1 + 4 = 5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4140</wp:posOffset>
                </wp:positionV>
                <wp:extent cx="4319905" cy="144018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14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2pt;margin-top:8.2pt;width:340.1pt;height:113.35pt;mso-wrap-style:none;v-text-anchor:middle;mso-position-horizontal:center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914400" cy="5715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55575</wp:posOffset>
            </wp:positionV>
            <wp:extent cx="800100" cy="9144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386" w:leader="none"/>
        </w:tabs>
        <w:rPr>
          <w:rFonts w:eastAsia="Comic Sans MS"/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75895</wp:posOffset>
            </wp:positionV>
            <wp:extent cx="800100" cy="8001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4. Συμπλήρωσε τα σχέδια και τις μαθηματικές προτάσεις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6667500" cy="35687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6906895" cy="9690100"/>
            <wp:effectExtent l="0" t="0" r="0" b="0"/>
            <wp:wrapNone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69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143000</wp:posOffset>
            </wp:positionV>
            <wp:extent cx="744220" cy="800100"/>
            <wp:effectExtent l="0" t="0" r="0" b="0"/>
            <wp:wrapNone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514600</wp:posOffset>
            </wp:positionV>
            <wp:extent cx="744220" cy="800100"/>
            <wp:effectExtent l="0" t="0" r="0" b="0"/>
            <wp:wrapNone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86100</wp:posOffset>
            </wp:positionH>
            <wp:positionV relativeFrom="paragraph">
              <wp:posOffset>8229600</wp:posOffset>
            </wp:positionV>
            <wp:extent cx="531495" cy="571500"/>
            <wp:effectExtent l="0" t="0" r="0" b="0"/>
            <wp:wrapNone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6100</wp:posOffset>
            </wp:positionH>
            <wp:positionV relativeFrom="paragraph">
              <wp:posOffset>8801100</wp:posOffset>
            </wp:positionV>
            <wp:extent cx="531495" cy="57150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7543800</wp:posOffset>
            </wp:positionV>
            <wp:extent cx="531495" cy="5715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86300</wp:posOffset>
            </wp:positionH>
            <wp:positionV relativeFrom="paragraph">
              <wp:posOffset>9372600</wp:posOffset>
            </wp:positionV>
            <wp:extent cx="531495" cy="5715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9372600</wp:posOffset>
            </wp:positionV>
            <wp:extent cx="531495" cy="5715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85900</wp:posOffset>
            </wp:positionH>
            <wp:positionV relativeFrom="paragraph">
              <wp:posOffset>9258300</wp:posOffset>
            </wp:positionV>
            <wp:extent cx="531495" cy="5715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14400</wp:posOffset>
            </wp:positionH>
            <wp:positionV relativeFrom="paragraph">
              <wp:posOffset>9258300</wp:posOffset>
            </wp:positionV>
            <wp:extent cx="531495" cy="57150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9258300</wp:posOffset>
            </wp:positionV>
            <wp:extent cx="531495" cy="57150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744220" cy="8001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571500" cy="8001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16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571500" cy="6858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571500" cy="6858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571500" cy="6858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6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1828800</wp:posOffset>
                </wp:positionV>
                <wp:extent cx="571500" cy="6858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44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571500" cy="6858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8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571500" cy="6858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3314700</wp:posOffset>
                </wp:positionV>
                <wp:extent cx="571500" cy="6858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6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571500" cy="6858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/>
                                <w:sz w:val="36"/>
                                <w:szCs w:val="3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  <w:lang w:val="el-G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l-GR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/>
                          <w:sz w:val="36"/>
                          <w:szCs w:val="36"/>
                          <w:lang w:val="el-GR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lang w:val="el-GR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  <w:lang w:val="el-GR"/>
                        </w:rPr>
                      </w:pPr>
                      <w:r>
                        <w:rPr>
                          <w:sz w:val="36"/>
                          <w:szCs w:val="36"/>
                          <w:lang w:val="el-GR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1252855</wp:posOffset>
                </wp:positionV>
                <wp:extent cx="1951990" cy="4660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κόκκινο όσα κάνουν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κόκκινο όσα κάνουν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2052955</wp:posOffset>
                </wp:positionV>
                <wp:extent cx="1951990" cy="4660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κίτρινο όσα κάνουν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6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κίτρινο όσα κάνουν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955</wp:posOffset>
                </wp:positionH>
                <wp:positionV relativeFrom="paragraph">
                  <wp:posOffset>2738755</wp:posOffset>
                </wp:positionV>
                <wp:extent cx="1723390" cy="4660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μπλε όσα κάνουν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μπλε όσα κάνουν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Τα μπαλόνια του Νίκ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Τα μπαλόνια του Νίκ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1600200" cy="4572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Χρωμάτισ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Χρωμάτισ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2400300" cy="6858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 xml:space="preserve">Χρωμάτισε ένα κουτάκ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για κάθε μπαλόν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 xml:space="preserve">Χρωμάτισε ένα κουτάκ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για κάθε μπαλόν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8225155</wp:posOffset>
                </wp:positionV>
                <wp:extent cx="466090" cy="4660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4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3255</wp:posOffset>
                </wp:positionH>
                <wp:positionV relativeFrom="paragraph">
                  <wp:posOffset>8796655</wp:posOffset>
                </wp:positionV>
                <wp:extent cx="466090" cy="4660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692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7555</wp:posOffset>
                </wp:positionH>
                <wp:positionV relativeFrom="paragraph">
                  <wp:posOffset>7539355</wp:posOffset>
                </wp:positionV>
                <wp:extent cx="466090" cy="4660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9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7658100</wp:posOffset>
                </wp:positionV>
                <wp:extent cx="571500" cy="4572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486900</wp:posOffset>
                </wp:positionV>
                <wp:extent cx="571500" cy="4572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4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8801100</wp:posOffset>
                </wp:positionV>
                <wp:extent cx="571500" cy="4572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9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8229600</wp:posOffset>
                </wp:positionV>
                <wp:extent cx="571500" cy="4572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4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7543800</wp:posOffset>
                </wp:positionV>
                <wp:extent cx="571500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ί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ί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4300</wp:posOffset>
                </wp:positionH>
                <wp:positionV relativeFrom="paragraph">
                  <wp:posOffset>7696200</wp:posOffset>
                </wp:positionV>
                <wp:extent cx="571500" cy="4572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ί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6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ί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9486900</wp:posOffset>
                </wp:positionV>
                <wp:extent cx="1028700" cy="4572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μαζί εί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4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μαζί εί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8229600</wp:posOffset>
                </wp:positionV>
                <wp:extent cx="571500" cy="4572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ί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4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ί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0</wp:posOffset>
                </wp:positionV>
                <wp:extent cx="571500" cy="4572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εί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0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είνα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9486900</wp:posOffset>
                </wp:positionV>
                <wp:extent cx="723900" cy="45720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και 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6pt;mso-wrap-distance-left:9.05pt;mso-wrap-distance-right:9.05pt;mso-wrap-distance-top:0pt;mso-wrap-distance-bottom:0pt;margin-top:74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και 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67755</wp:posOffset>
                </wp:positionH>
                <wp:positionV relativeFrom="paragraph">
                  <wp:posOffset>9368155</wp:posOffset>
                </wp:positionV>
                <wp:extent cx="466090" cy="4660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37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10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4:00Z</dcterms:created>
  <dc:creator>User</dc:creator>
  <dc:description/>
  <cp:keywords/>
  <dc:language>en-US</dc:language>
  <cp:lastModifiedBy>User</cp:lastModifiedBy>
  <dcterms:modified xsi:type="dcterms:W3CDTF">2020-03-19T22:24:00Z</dcterms:modified>
  <cp:revision>2</cp:revision>
  <dc:subject/>
  <dc:title>ΑΞΙΟΛΟΓΗΣΗ ΣΤΑ ΜΑΘΗΜΑΤΙΚΑ</dc:title>
</cp:coreProperties>
</file>