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869180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Θα με βρεις, αν προσθέσεις στο 5 τον αριθμό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7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Θα με βρεις, αν προσθέσεις στο 5 τον αριθμό 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Αν μου προσθέσεις 3, θα γίνω 4.  Ποιος αριθμός είμα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4869180" cy="71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Αν με προσθέσεις με τον εαυτό μου, θα δώσω άθροισμα 4.  Ποιος αριθμός είμα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56.2pt;mso-wrap-distance-left:0pt;mso-wrap-distance-right:9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Αν με προσθέσεις με τον εαυτό μου, θα δώσω άθροισμα 4.  Ποιος αριθμός είμα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Θα με βρεις, αν αφαιρέσεις από το 8 τον αριθμό 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Αν μου αφαιρέσεις 2, γίνομαι 4.  Ποιος αριθμός είμα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Αν με αφαιρέσεις από το 8, θα μείνουν 5.  Ποιος αριθμός είμα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Cs w:val="32"/>
              </w:rPr>
              <w:t>Έχω μέσα μου 2 τριαράκια.  Ποιος αριθμός είμαι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Cs w:val="32"/>
              </w:rPr>
              <w:t>Είμαι το διπλάσιο του 4.  Ποιος αριθμός είμαι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Cs w:val="32"/>
              </w:rPr>
              <w:t>Μέσα μου κρύβω 4 δυάδες.  Ποιος αριθμός είμα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Το μισό μου είναι το 4.  Ποιος αριθμός είμα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Είμαι το μισό του 10.  Ποιος αριθμός είμαι;</w:t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</w:tbl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Αν προσθέσεις το 9 με το 1, θα με ανακαλύψεις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Αν με προσθέσεις στο 8, θα δώσω 10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Είμαι ο επόμενος αριθμός μετά το 4.  Ποιος αριθμός είμαι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Είμαι ο προηγούμενος αριθμός του 7.  Ποιος αριθμός είμαι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Θα με βρεις, αν από το 5 αφαιρέσεις 3.  Ποιος αριθμός είμαι;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2:00Z</dcterms:created>
  <dc:creator>User</dc:creator>
  <dc:description/>
  <cp:keywords/>
  <dc:language>en-US</dc:language>
  <cp:lastModifiedBy>User</cp:lastModifiedBy>
  <dcterms:modified xsi:type="dcterms:W3CDTF">2020-03-19T22:22:00Z</dcterms:modified>
  <cp:revision>2</cp:revision>
  <dc:subject/>
  <dc:title>Ποιος αριθμός είμαι;</dc:title>
</cp:coreProperties>
</file>