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971030" cy="99434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943560"/>
                          <a:chOff x="0" y="0"/>
                          <a:chExt cx="6971040" cy="994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1040" cy="994356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6971040" cy="960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0"/>
                              <a:ext cx="4608360" cy="66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2280" y="111600"/>
                            <a:ext cx="389952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Μαθηματικά Α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48.9pt;height:782.95pt" coordorigin="-180,-180" coordsize="10978,15659">
                <v:group id="shape_0" style="position:absolute;left:-180;top:-180;width:10978;height:15659">
                  <v:rect id="shape_0" stroked="t" o:allowincell="f" style="position:absolute;left:-180;top:347;width:10977;height:15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3;top:-180;width:7256;height:10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#969696" stroked="t" o:allowincell="f" style="position:absolute;left:2611;top:-5;width:6140;height:7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Μαθηματικά Α΄</w:t>
                        </w:r>
                      </w:p>
                    </w:txbxContent>
                  </v:textbox>
                  <v:path textpathok="t"/>
                  <v:textpath on="t" fitshape="t" string="Μαθηματικά Α΄" style="font-family:&quot;Arial Black&quot;;font-size:28pt"/>
                  <v:fill o:detectmouseclick="t" type="solid" color2="#696969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/>
      </w:pPr>
      <w:r>
        <w:rPr/>
        <w:t>Π Ρ Ο Β Λ Η Μ Α Τ Α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28"/>
        </w:rPr>
        <w:t xml:space="preserve">Όνομα: </w:t>
      </w:r>
      <w:r>
        <w:rPr>
          <w:spacing w:val="20"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  </w:t>
      </w:r>
      <w:r>
        <w:rPr>
          <w:b/>
          <w:bCs/>
          <w:spacing w:val="20"/>
          <w:sz w:val="28"/>
        </w:rPr>
        <w:t>Ημερομηνία:_______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z w:val="30"/>
        </w:rPr>
      </w:pPr>
      <w:r>
        <w:rPr>
          <w:sz w:val="30"/>
        </w:rPr>
        <w:t>Λύσε τα προβλήματα γράφοντας την εξίσωση και την απάντηση κάτω από κάθε πρόβλημα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pacing w:val="2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6972300" cy="11430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143000"/>
                          <a:chOff x="0" y="0"/>
                          <a:chExt cx="6972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Άνν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ώσ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8pt;width:548.95pt;height:89.95pt" coordorigin="-180,456" coordsize="10979,1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456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Άννα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456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ώστα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2256" to="10799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30"/>
        </w:rPr>
        <w:t>Η Άννα έχει 5 μήλα. Ο Κώστας έχει 3 ρόδια. Πόσα είναι όλα τα φρούτα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Όλα τα φρούτα είναι _____ .</w:t>
      </w:r>
    </w:p>
    <w:p>
      <w:pPr>
        <w:pStyle w:val="Normal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6972300" cy="11430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143000"/>
                          <a:chOff x="0" y="0"/>
                          <a:chExt cx="6972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ιώργ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αρί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45pt;width:548.95pt;height:89.95pt" coordorigin="-180,569" coordsize="10979,1799">
                <v:shape id="shape_0" fillcolor="white" stroked="t" o:allowincell="f" style="position:absolute;left:6300;top:569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ιώργο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69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αρίν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2369" to="10799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30"/>
        </w:rPr>
        <w:t>Ο Γιώργος έχει 4 βόλους. Η Μαρίνα έχει 5 βόλους. Πόσοι είναι όλοι οι βόλοι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Όλοι οι βόλοι είναι _____ .</w:t>
      </w:r>
    </w:p>
    <w:p>
      <w:pPr>
        <w:pStyle w:val="Normal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6972300" cy="11430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143000"/>
                          <a:chOff x="0" y="0"/>
                          <a:chExt cx="6972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ρίτσ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όρ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.65pt;width:548.95pt;height:89.95pt" coordorigin="-180,433" coordsize="10979,1799">
                <v:shape id="shape_0" fillcolor="white" stroked="t" o:allowincell="f" style="position:absolute;left:6300;top:433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ρίτσι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433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όρι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2233" to="1079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30"/>
        </w:rPr>
        <w:t>Μια οικογένεια έχει 3 κορίτσια και 2 αγόρια. Πόσα είναι όλα τα παιδιά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Όλα τα παιδιά είναι _____ .</w:t>
      </w:r>
    </w:p>
    <w:p>
      <w:pPr>
        <w:pStyle w:val="Normal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254000</wp:posOffset>
            </wp:positionV>
            <wp:extent cx="1093470" cy="2171700"/>
            <wp:effectExtent l="0" t="0" r="0" b="0"/>
            <wp:wrapNone/>
            <wp:docPr id="5" name="j023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320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30"/>
        </w:rPr>
        <w:t>Ο Σπύρος είχε 7 βόλους. Έπαιξε ένα παιχνίδι και κέρδισε 3 βόλους. Πόσους βόλους έχει τώρα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Τώρα έχει _____ βόλους.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20"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9:21:00Z</dcterms:created>
  <dc:creator>Grigoris</dc:creator>
  <dc:description/>
  <dc:language>en-US</dc:language>
  <cp:lastModifiedBy>Grigoris</cp:lastModifiedBy>
  <cp:lastPrinted>2005-01-30T11:37:00Z</cp:lastPrinted>
  <dcterms:modified xsi:type="dcterms:W3CDTF">2005-01-30T09:39:00Z</dcterms:modified>
  <cp:revision>11</cp:revision>
  <dc:subject/>
  <dc:title/>
</cp:coreProperties>
</file>