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971030" cy="994346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943560"/>
                          <a:chOff x="0" y="0"/>
                          <a:chExt cx="6971040" cy="994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1040" cy="994356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6971040" cy="9608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0"/>
                              <a:ext cx="4608360" cy="66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2280" y="111600"/>
                            <a:ext cx="3899520" cy="48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Μαθηματικά Α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548.9pt;height:782.95pt" coordorigin="-180,-180" coordsize="10978,15659">
                <v:group id="shape_0" style="position:absolute;left:-180;top:-180;width:10978;height:15659">
                  <v:rect id="shape_0" stroked="t" o:allowincell="f" style="position:absolute;left:-180;top:347;width:10977;height:151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53;top:-180;width:7256;height:10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#969696" stroked="t" o:allowincell="f" style="position:absolute;left:2611;top:-5;width:6140;height:7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Μαθηματικά Α΄</w:t>
                        </w:r>
                      </w:p>
                    </w:txbxContent>
                  </v:textbox>
                  <v:path textpathok="t"/>
                  <v:textpath on="t" fitshape="t" string="Μαθηματικά Α΄" style="font-family:&quot;Arial Black&quot;;font-size:28pt"/>
                  <v:fill o:detectmouseclick="t" type="solid" color2="#696969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/>
      </w:pPr>
      <w:r>
        <w:rPr/>
        <w:t>Π Ρ Ο Β Λ Η Μ Α Τ Α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3240</wp:posOffset>
            </wp:positionH>
            <wp:positionV relativeFrom="paragraph">
              <wp:posOffset>222885</wp:posOffset>
            </wp:positionV>
            <wp:extent cx="1339215" cy="1371600"/>
            <wp:effectExtent l="0" t="0" r="0" b="0"/>
            <wp:wrapNone/>
            <wp:docPr id="2" name="j0232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321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</w:rPr>
        <w:t xml:space="preserve">Όνομα: </w:t>
      </w:r>
      <w:r>
        <w:rPr>
          <w:spacing w:val="20"/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  </w:t>
      </w:r>
      <w:r>
        <w:rPr>
          <w:b/>
          <w:bCs/>
          <w:spacing w:val="20"/>
          <w:sz w:val="28"/>
        </w:rPr>
        <w:t>Ημερομηνία:_______</w:t>
      </w:r>
    </w:p>
    <w:p>
      <w:pPr>
        <w:pStyle w:val="Normal"/>
        <w:spacing w:lineRule="auto" w:line="36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"/>
        <w:rPr>
          <w:sz w:val="30"/>
        </w:rPr>
      </w:pPr>
      <w:r>
        <w:rPr>
          <w:sz w:val="30"/>
        </w:rPr>
        <w:t xml:space="preserve">Λύσε τα προβλήματα γράφοντας την εξίσωση και την απάντηση </w:t>
      </w:r>
    </w:p>
    <w:p>
      <w:pPr>
        <w:pStyle w:val="TextBody"/>
        <w:rPr>
          <w:sz w:val="30"/>
        </w:rPr>
      </w:pPr>
      <w:r>
        <w:rPr>
          <w:sz w:val="30"/>
        </w:rPr>
        <w:t>κάτω από κάθε πρόβλημα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pacing w:val="20"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60045</wp:posOffset>
                </wp:positionV>
                <wp:extent cx="6972300" cy="12573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/>
                        <wps:spPr>
                          <a:xfrm>
                            <a:off x="0" y="1257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2857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8.35pt;width:548.95pt;height:98.95pt" coordorigin="-180,567" coordsize="10979,1979">
                <v:line id="shape_0" from="-180,2547" to="10799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567;width:44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pacing w:val="20"/>
          <w:sz w:val="30"/>
        </w:rPr>
        <w:t>Η κυρία Κατερίνα αγόρασε 6 αβγά. Έσπασαν  τα 2. Πόσα αβγά της έμειναν;</w:t>
      </w:r>
    </w:p>
    <w:p>
      <w:pPr>
        <w:pStyle w:val="Normal"/>
        <w:spacing w:lineRule="auto" w:line="480"/>
        <w:ind w:left="340" w:hanging="0"/>
        <w:jc w:val="both"/>
        <w:rPr/>
      </w:pPr>
      <w:r>
        <w:rPr>
          <w:i/>
          <w:iCs/>
          <w:spacing w:val="20"/>
          <w:sz w:val="30"/>
        </w:rPr>
        <w:t xml:space="preserve">Εξίσωση: </w:t>
      </w:r>
      <w:r>
        <w:rPr>
          <w:spacing w:val="20"/>
          <w:sz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spacing w:lineRule="auto" w:line="480"/>
        <w:ind w:left="340" w:hanging="0"/>
        <w:jc w:val="both"/>
        <w:rPr/>
      </w:pPr>
      <w:r>
        <w:rPr>
          <w:i/>
          <w:iCs/>
          <w:spacing w:val="20"/>
          <w:sz w:val="30"/>
        </w:rPr>
        <w:t>Απάντηση:</w:t>
      </w:r>
      <w:r>
        <w:rPr>
          <w:spacing w:val="20"/>
          <w:sz w:val="30"/>
        </w:rPr>
        <w:t xml:space="preserve"> Της έμειναν _____ αβγ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22580</wp:posOffset>
                </wp:positionV>
                <wp:extent cx="6972300" cy="12573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/>
                        <wps:spPr>
                          <a:xfrm>
                            <a:off x="0" y="1257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2857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5.4pt;width:548.95pt;height:98.95pt" coordorigin="-180,508" coordsize="10979,1979">
                <v:line id="shape_0" from="-180,2488" to="10799,2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508;width:44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pacing w:val="20"/>
          <w:sz w:val="30"/>
        </w:rPr>
        <w:t>Σε ένα δέντρο κάθονταν 5 πουλιά. Έφυγαν τα 3. Πόσα πουλιά έμειναν πάνω στο δέντρο.</w:t>
      </w:r>
    </w:p>
    <w:p>
      <w:pPr>
        <w:pStyle w:val="Normal"/>
        <w:spacing w:lineRule="auto" w:line="480"/>
        <w:ind w:left="340" w:hanging="0"/>
        <w:jc w:val="both"/>
        <w:rPr/>
      </w:pPr>
      <w:r>
        <w:rPr>
          <w:i/>
          <w:iCs/>
          <w:spacing w:val="20"/>
          <w:sz w:val="30"/>
        </w:rPr>
        <w:t xml:space="preserve">Εξίσωση: </w:t>
      </w:r>
      <w:r>
        <w:rPr>
          <w:spacing w:val="20"/>
          <w:sz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i/>
          <w:iCs/>
          <w:spacing w:val="20"/>
          <w:sz w:val="30"/>
        </w:rPr>
        <w:t>Απάντηση:</w:t>
      </w:r>
      <w:r>
        <w:rPr>
          <w:spacing w:val="20"/>
          <w:sz w:val="30"/>
        </w:rPr>
        <w:t xml:space="preserve"> Έμειναν _____ πουλιά.</w:t>
      </w:r>
    </w:p>
    <w:p>
      <w:pPr>
        <w:pStyle w:val="Normal"/>
        <w:spacing w:lineRule="auto" w:line="360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49885</wp:posOffset>
                </wp:positionV>
                <wp:extent cx="6972300" cy="12573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/>
                        <wps:spPr>
                          <a:xfrm>
                            <a:off x="0" y="1257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2857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7.55pt;width:548.95pt;height:98.95pt" coordorigin="-180,551" coordsize="10979,1979">
                <v:line id="shape_0" from="-180,2531" to="10799,2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551;width:44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pacing w:val="20"/>
          <w:sz w:val="30"/>
        </w:rPr>
        <w:t>Ο κύριος Αντώνης κρατούσε 10 λίρες. Αγόρασε ένα βιβλίο που στοίχιζε 6 λίρες. Πόσα χρήματα του έμειναν;</w:t>
      </w:r>
    </w:p>
    <w:p>
      <w:pPr>
        <w:pStyle w:val="Normal"/>
        <w:spacing w:lineRule="auto" w:line="480"/>
        <w:ind w:left="340" w:hanging="0"/>
        <w:jc w:val="both"/>
        <w:rPr/>
      </w:pPr>
      <w:r>
        <w:rPr>
          <w:i/>
          <w:iCs/>
          <w:spacing w:val="20"/>
          <w:sz w:val="30"/>
        </w:rPr>
        <w:t xml:space="preserve">Εξίσωση: </w:t>
      </w:r>
      <w:r>
        <w:rPr>
          <w:spacing w:val="20"/>
          <w:sz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i/>
          <w:iCs/>
          <w:spacing w:val="20"/>
          <w:sz w:val="30"/>
        </w:rPr>
        <w:t>Απάντηση:</w:t>
      </w:r>
      <w:r>
        <w:rPr>
          <w:spacing w:val="20"/>
          <w:sz w:val="30"/>
        </w:rPr>
        <w:t xml:space="preserve"> Του έμειναν _____ λίρες.</w:t>
      </w:r>
    </w:p>
    <w:p>
      <w:pPr>
        <w:pStyle w:val="Normal"/>
        <w:spacing w:lineRule="auto" w:line="360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20"/>
          <w:sz w:val="28"/>
        </w:rPr>
      </w:pPr>
      <w:r>
        <w:rPr>
          <w:spacing w:val="20"/>
          <w:sz w:val="30"/>
        </w:rPr>
        <w:t>Ο παππούς είχε 7 καραμέλες. Έδωσε 4 στον εγγονό του. Πόσες καραμέλες έχει τώρα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419100</wp:posOffset>
                </wp:positionV>
                <wp:extent cx="2866390" cy="1151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0.7pt;mso-wrap-distance-left:9.05pt;mso-wrap-distance-right:9.05pt;mso-wrap-distance-top:0pt;mso-wrap-distance-bottom:0pt;margin-top:3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40" w:hanging="0"/>
        <w:jc w:val="both"/>
        <w:rPr/>
      </w:pPr>
      <w:r>
        <w:rPr>
          <w:i/>
          <w:iCs/>
          <w:spacing w:val="20"/>
          <w:sz w:val="30"/>
        </w:rPr>
        <w:t xml:space="preserve">Εξίσωση: </w:t>
      </w:r>
      <w:r>
        <w:rPr>
          <w:spacing w:val="20"/>
          <w:sz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i/>
          <w:iCs/>
          <w:spacing w:val="20"/>
          <w:sz w:val="30"/>
        </w:rPr>
        <w:t>Απάντηση:</w:t>
      </w:r>
      <w:r>
        <w:rPr>
          <w:spacing w:val="20"/>
          <w:sz w:val="30"/>
        </w:rPr>
        <w:t xml:space="preserve"> Τώρα έχει _____ καραμέλες.</w:t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pacing w:val="20"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9:21:00Z</dcterms:created>
  <dc:creator>Grigoris</dc:creator>
  <dc:description/>
  <dc:language>en-US</dc:language>
  <cp:lastModifiedBy>Grigoris</cp:lastModifiedBy>
  <cp:lastPrinted>2005-01-30T11:57:00Z</cp:lastPrinted>
  <dcterms:modified xsi:type="dcterms:W3CDTF">2005-01-30T10:02:00Z</dcterms:modified>
  <cp:revision>18</cp:revision>
  <dc:subject/>
  <dc:title/>
</cp:coreProperties>
</file>