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Κοίταξε τις εικόνες κα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760095</wp:posOffset>
                </wp:positionV>
                <wp:extent cx="2628900" cy="704850"/>
                <wp:effectExtent l="0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Πώς είναι;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108pt;margin-top:-59.85pt;width:206.95pt;height:55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Πώς είναι;</w:t>
                      </w:r>
                    </w:p>
                  </w:txbxContent>
                </v:textbox>
                <v:path textpathok="t"/>
                <v:textpath on="t" fitshape="t" string="Πώς είναι;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sz w:val="28"/>
          <w:szCs w:val="28"/>
        </w:rPr>
        <w:t>διάλεξε επίθετα και φράσεις που νομίζεις ότι ταιριάζουν για να περιγράψεις το κάθε παιχνίδι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3354070</wp:posOffset>
                </wp:positionV>
                <wp:extent cx="2628900" cy="3200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200400"/>
                          <a:chOff x="0" y="0"/>
                          <a:chExt cx="2629080" cy="320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2908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552960"/>
                            <a:ext cx="17146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απαλό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γελαστή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γρήγορο, χνουδωτό, σγουρομάλλα, πλαστικό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μαλακό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όμορφη,  ροζ,  γούνινο, καλοντυμένη, κουρδιστ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64.1pt;width:207pt;height:252pt" coordorigin="180,-5282" coordsize="4140,5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-5282;width:4139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-4411;width:269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απαλό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γελαστή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γρήγορο, χνουδωτό, σγουρομάλλα, πλαστικό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μαλακό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όμορφη,  ροζ,  γούνινο, καλοντυμένη, κουρδιστ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-3354070</wp:posOffset>
                </wp:positionV>
                <wp:extent cx="2742565" cy="3200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3200400"/>
                          <a:chOff x="0" y="0"/>
                          <a:chExt cx="2742480" cy="3200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74248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6280" y="552960"/>
                            <a:ext cx="178884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 xml:space="preserve">Μακριά μαλλιά, μαλακές πατούσες, μεγάλες ρόδες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ροζ παπουτσάκια, μικρά αυτάκια, εντυπωσιακό φόρεμα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μαύρα καθίσματα, στρογγυλά ματάκια, γυαλιστερό χρώμ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264.1pt;width:215.95pt;height:252pt" coordorigin="4860,-5282" coordsize="4319,5040">
                <v:shape id="shape_0" stroked="f" o:allowincell="f" style="position:absolute;left:4860;top:-5282;width:4318;height:50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610;top:-4411;width:2816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 xml:space="preserve">Μακριά μαλλιά, μαλακές πατούσες, μεγάλες ρόδες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ροζ παπουτσάκια, μικρά αυτάκια, εντυπωσιακό φόρεμα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μαύρα καθίσματα, στρογγυλά ματάκια, γυαλιστερό χρώμ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1371600" cy="12071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21381" r="-13" b="6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73660</wp:posOffset>
                </wp:positionV>
                <wp:extent cx="44577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7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8pt" to="485.95pt,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8"/>
          <w:szCs w:val="28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08915</wp:posOffset>
                </wp:positionV>
                <wp:extent cx="44577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45pt" to="485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34620</wp:posOffset>
                </wp:positionV>
                <wp:extent cx="44577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6pt" to="48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477520</wp:posOffset>
                </wp:positionV>
                <wp:extent cx="44577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7.6pt" to="485.95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08915</wp:posOffset>
                </wp:positionV>
                <wp:extent cx="44577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45pt" to="485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34620</wp:posOffset>
                </wp:positionV>
                <wp:extent cx="44577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6pt" to="48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477520</wp:posOffset>
                </wp:positionV>
                <wp:extent cx="44577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7.6pt" to="485.95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38760</wp:posOffset>
                </wp:positionV>
                <wp:extent cx="44577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.8pt" to="485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04470</wp:posOffset>
                </wp:positionV>
                <wp:extent cx="44577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1pt" to="485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29540</wp:posOffset>
                </wp:positionV>
                <wp:extent cx="44577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2pt" to="48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2479040</wp:posOffset>
            </wp:positionV>
            <wp:extent cx="1485900" cy="140017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650240</wp:posOffset>
            </wp:positionV>
            <wp:extent cx="1402080" cy="134302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21" t="10675" r="-12" b="5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264160</wp:posOffset>
                </wp:positionV>
                <wp:extent cx="44577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.8pt" to="485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07060</wp:posOffset>
                </wp:positionV>
                <wp:extent cx="44577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7.8pt" to="485.95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80" w:right="128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04:00Z</dcterms:created>
  <dc:creator>ΜΑΙΡΗ</dc:creator>
  <dc:description/>
  <cp:keywords/>
  <dc:language>en-US</dc:language>
  <cp:lastModifiedBy>Athanasios Vazouras</cp:lastModifiedBy>
  <dcterms:modified xsi:type="dcterms:W3CDTF">2020-03-17T20:04:00Z</dcterms:modified>
  <cp:revision>2</cp:revision>
  <dc:subject/>
  <dc:title>Κοίταξε τις εικόνες και διάλεξε επίθετα και φράσεις που νομίζεις ότι ταιριάζουν για να περιγράψεις το κάθε παιχνίδι</dc:title>
</cp:coreProperties>
</file>