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1676400" cy="1257300"/>
                <wp:effectExtent l="5080" t="5080" r="5080" b="1231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wedgeEllipseCallout">
                          <a:avLst>
                            <a:gd name="adj1" fmla="val -41476"/>
                            <a:gd name="adj2" fmla="val 58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θα βρω ένα πα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κ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άκι, για να φάω το φαγητό 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55pt;width:13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θα βρω ένα πα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κ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άκι, για να φάω το φαγητό 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133985</wp:posOffset>
                </wp:positionV>
                <wp:extent cx="1524000" cy="914400"/>
                <wp:effectExtent l="71120" t="5080" r="5080" b="791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wedgeEllipseCallout">
                          <a:avLst>
                            <a:gd name="adj1" fmla="val -54374"/>
                            <a:gd name="adj2" fmla="val 136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Εγώ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ί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η κ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υτσ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δό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ντ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10.55pt;width:11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Εγώ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ί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η κ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υτσ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δό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ντ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33985</wp:posOffset>
                </wp:positionV>
                <wp:extent cx="1676400" cy="1485900"/>
                <wp:effectExtent l="5080" t="5080" r="5080" b="295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86080"/>
                        </a:xfrm>
                        <a:prstGeom prst="wedgeEllipseCallout">
                          <a:avLst>
                            <a:gd name="adj1" fmla="val -13069"/>
                            <a:gd name="adj2" fmla="val 6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άν δεν ή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ν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ανάνα θα ήθελα να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ί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ένα δροσερό α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γ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ράκ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10.55pt;width:13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άν δεν ή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ν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ανάνα θα ήθελα να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ί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ένα δροσερό α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γ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ράκ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19685</wp:posOffset>
                </wp:positionV>
                <wp:extent cx="1676400" cy="1277620"/>
                <wp:effectExtent l="5080" t="5080" r="5080" b="274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77640"/>
                        </a:xfrm>
                        <a:prstGeom prst="wedgeEllipseCallout">
                          <a:avLst>
                            <a:gd name="adj1" fmla="val -15907"/>
                            <a:gd name="adj2" fmla="val 7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Γ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 σας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σας αρέσ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ν τ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σ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ρά μαλλιά 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.55pt;width:131.95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Γ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 σας 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σας αρέσ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ν τ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σ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ρά μαλλιά 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19380</wp:posOffset>
            </wp:positionV>
            <wp:extent cx="822960" cy="12115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39065</wp:posOffset>
            </wp:positionV>
            <wp:extent cx="1219200" cy="7315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9065</wp:posOffset>
            </wp:positionV>
            <wp:extent cx="1276985" cy="14401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45085</wp:posOffset>
            </wp:positionV>
            <wp:extent cx="1074420" cy="6750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38860</wp:posOffset>
            </wp:positionV>
            <wp:extent cx="914400" cy="603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467360</wp:posOffset>
            </wp:positionV>
            <wp:extent cx="1760220" cy="15989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353060</wp:posOffset>
                </wp:positionV>
                <wp:extent cx="1676400" cy="1277620"/>
                <wp:effectExtent l="3695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77640"/>
                        </a:xfrm>
                        <a:prstGeom prst="wedgeEllipseCallout">
                          <a:avLst>
                            <a:gd name="adj1" fmla="val -71023"/>
                            <a:gd name="adj2" fmla="val 9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ί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ένα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οστ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ε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μ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όλικο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ζ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ζ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ίκ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7.8pt;width:131.95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ί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ένα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οστ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ε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μ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όλικο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ζ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ζ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ίκ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184150</wp:posOffset>
                </wp:positionV>
                <wp:extent cx="1981200" cy="1257300"/>
                <wp:effectExtent l="916940" t="3619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57480"/>
                        </a:xfrm>
                        <a:prstGeom prst="wedgeEllipseCallout">
                          <a:avLst>
                            <a:gd name="adj1" fmla="val -96152"/>
                            <a:gd name="adj2" fmla="val -5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ΣΤΟΠ. Περνά μι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πολύτεκνη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ο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ογέν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4.5pt;width:155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ΣΤΟΠ. Περνά μι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πολύτεκνη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ο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ογέν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Πολλές φορές δύο γράμματα μαζί ακούγονται σαν ένα, όταν τα διαβάζουμε. Αυτά λέγονται </w:t>
      </w:r>
      <w:r>
        <w:rPr>
          <w:b/>
          <w:sz w:val="32"/>
          <w:szCs w:val="32"/>
        </w:rPr>
        <w:t>δίψηφα φωνήεντα</w:t>
      </w:r>
      <w:r>
        <w:rPr>
          <w:sz w:val="32"/>
          <w:szCs w:val="32"/>
        </w:rPr>
        <w:t xml:space="preserve"> ή </w:t>
      </w:r>
      <w:r>
        <w:rPr>
          <w:b/>
          <w:sz w:val="32"/>
          <w:szCs w:val="32"/>
        </w:rPr>
        <w:t>δίψηφα σύμφωνα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174625</wp:posOffset>
                </wp:positionV>
                <wp:extent cx="2133600" cy="1143000"/>
                <wp:effectExtent l="87757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3000"/>
                        </a:xfrm>
                        <a:prstGeom prst="wedgeRoundRectCallout">
                          <a:avLst>
                            <a:gd name="adj1" fmla="val -89731"/>
                            <a:gd name="adj2" fmla="val 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ην ξεχνάτε ότ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 στα δίψηφα φωνήεντ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 xml:space="preserve">ο τόνος μπαίνει στ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δεύτερο φωνήεν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2pt;margin-top:13.75pt;width:167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ην ξεχνάτε ότι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 στα δίψηφα φωνήεντ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 xml:space="preserve">ο τόνος μπαίνει στο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δεύτερο φωνήεν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Τα </w:t>
      </w:r>
      <w:r>
        <w:rPr>
          <w:b/>
          <w:sz w:val="32"/>
          <w:szCs w:val="32"/>
        </w:rPr>
        <w:t>δίψηφα φωνήεντα</w:t>
      </w:r>
      <w:r>
        <w:rPr>
          <w:sz w:val="32"/>
          <w:szCs w:val="32"/>
        </w:rPr>
        <w:t xml:space="preserve"> είναι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83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αι=ε</w:t>
      </w:r>
      <w:r>
        <w:rPr>
          <w:sz w:val="32"/>
          <w:szCs w:val="32"/>
        </w:rPr>
        <w:t xml:space="preserve">          παίζω</w:t>
      </w:r>
    </w:p>
    <w:p>
      <w:pPr>
        <w:pStyle w:val="Normal"/>
        <w:tabs>
          <w:tab w:val="clear" w:pos="720"/>
          <w:tab w:val="left" w:pos="420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33600</wp:posOffset>
            </wp:positionH>
            <wp:positionV relativeFrom="paragraph">
              <wp:posOffset>5715</wp:posOffset>
            </wp:positionV>
            <wp:extent cx="845820" cy="77279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83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ει=ι</w:t>
      </w:r>
      <w:r>
        <w:rPr>
          <w:sz w:val="32"/>
          <w:szCs w:val="32"/>
        </w:rPr>
        <w:t xml:space="preserve">          εικόνα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381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83.9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οι=ι</w:t>
      </w:r>
      <w:r>
        <w:rPr>
          <w:sz w:val="32"/>
          <w:szCs w:val="32"/>
        </w:rPr>
        <w:t xml:space="preserve">          οικόπεδο</w:t>
      </w:r>
    </w:p>
    <w:p>
      <w:pPr>
        <w:pStyle w:val="Normal"/>
        <w:tabs>
          <w:tab w:val="clear" w:pos="720"/>
          <w:tab w:val="left" w:pos="41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247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15pt" to="89.2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ου=ου</w:t>
      </w:r>
      <w:r>
        <w:rPr>
          <w:sz w:val="32"/>
          <w:szCs w:val="32"/>
        </w:rPr>
        <w:t xml:space="preserve">        ουρανός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381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1pt" to="83.9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υι=ι</w:t>
      </w:r>
      <w:r>
        <w:rPr>
          <w:sz w:val="32"/>
          <w:szCs w:val="32"/>
        </w:rPr>
        <w:t xml:space="preserve">          υιός (γιος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Τα </w:t>
      </w:r>
      <w:r>
        <w:rPr>
          <w:b/>
          <w:sz w:val="32"/>
          <w:szCs w:val="32"/>
        </w:rPr>
        <w:t>δίψηφα σύμφωνα</w:t>
      </w:r>
      <w:r>
        <w:rPr>
          <w:sz w:val="32"/>
          <w:szCs w:val="32"/>
        </w:rPr>
        <w:t xml:space="preserve"> είνα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6600</wp:posOffset>
            </wp:positionH>
            <wp:positionV relativeFrom="paragraph">
              <wp:posOffset>30480</wp:posOffset>
            </wp:positionV>
            <wp:extent cx="2133600" cy="137477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3810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4pt" to="7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μπ</w:t>
      </w:r>
      <w:r>
        <w:rPr>
          <w:sz w:val="32"/>
          <w:szCs w:val="32"/>
        </w:rPr>
        <w:t xml:space="preserve">          καμπούρ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381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65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ντ</w:t>
      </w:r>
      <w:r>
        <w:rPr>
          <w:sz w:val="32"/>
          <w:szCs w:val="32"/>
        </w:rPr>
        <w:t xml:space="preserve">           καντήλι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184150</wp:posOffset>
                </wp:positionV>
                <wp:extent cx="3810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4.5pt" to="71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γκ</w:t>
      </w:r>
      <w:r>
        <w:rPr>
          <w:sz w:val="32"/>
          <w:szCs w:val="32"/>
        </w:rPr>
        <w:t xml:space="preserve">           αγκαλιά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3810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45pt" to="7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γγ</w:t>
      </w:r>
      <w:r>
        <w:rPr>
          <w:sz w:val="32"/>
          <w:szCs w:val="32"/>
        </w:rPr>
        <w:t xml:space="preserve">           Άγγελο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381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pt" to="65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τσ</w:t>
      </w:r>
      <w:r>
        <w:rPr>
          <w:sz w:val="32"/>
          <w:szCs w:val="32"/>
        </w:rPr>
        <w:t xml:space="preserve">           τσίρκο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65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τζ</w:t>
      </w:r>
      <w:r>
        <w:rPr>
          <w:sz w:val="32"/>
          <w:szCs w:val="32"/>
        </w:rPr>
        <w:t xml:space="preserve">           μελιτζάν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. Βάφω με κόκκινο χρώμα τα δίψηφα φωνήεντα και με μπλε χρώμα τα δίψηφα σύμφων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  <w:t>Η οικογένειά μου μένει κοντά στο Κανταδοχώρι.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  <w:t>Ο Αιμίλιος μουτζούρωσε το πρόσωπο του πιγκουίνου.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  <w:t>Ο τζίτζικας όλο το καλοκαίρι τραγουδάει.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  <w:t>Η Φωτεινή είναι πολύ τσιγκούνα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36"/>
          <w:sz w:val="32"/>
          <w:szCs w:val="32"/>
        </w:rPr>
        <w:t>Ο παπάς στην εκκλησία διαβάζει το Ευαγγέλιο.</w:t>
      </w:r>
    </w:p>
    <w:p>
      <w:pPr>
        <w:pStyle w:val="Normal"/>
        <w:numPr>
          <w:ilvl w:val="0"/>
          <w:numId w:val="3"/>
        </w:numPr>
        <w:spacing w:lineRule="auto" w:line="360"/>
        <w:rPr>
          <w:spacing w:val="36"/>
          <w:sz w:val="32"/>
          <w:szCs w:val="32"/>
        </w:rPr>
      </w:pPr>
      <w:r>
        <w:rPr>
          <w:spacing w:val="36"/>
          <w:sz w:val="32"/>
          <w:szCs w:val="32"/>
        </w:rPr>
        <w:t>Το χειμώνα φοράμε μπότες.</w:t>
      </w:r>
    </w:p>
    <w:p>
      <w:pPr>
        <w:pStyle w:val="Normal"/>
        <w:spacing w:lineRule="auto" w:line="360"/>
        <w:ind w:left="360" w:hanging="0"/>
        <w:rPr>
          <w:spacing w:val="36"/>
          <w:sz w:val="16"/>
          <w:szCs w:val="16"/>
        </w:rPr>
      </w:pPr>
      <w:r>
        <w:rPr>
          <w:spacing w:val="36"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2. Τονίζω όπου πρέπε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Εικοσι βαρκουλες ταξιδεύουν στο Αιγαιο πέλαγος.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Στο ταμειο πληρώνουμε τους λογαριασμους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Οι γεωργοι και οι βοσκοι ζουν στα χωριά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Η κεραια της τηλεόρασης ειναι στην ταράτσα.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3. Συμπληρώνω τα δίψηφα  σύμφωνα που λείπουν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86995</wp:posOffset>
            </wp:positionV>
            <wp:extent cx="1752600" cy="205105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114" t="-13" r="171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  <w:szCs w:val="32"/>
        </w:rPr>
        <w:t xml:space="preserve">Η κα ___ άνα χτύπησε δυνατά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  <w:szCs w:val="32"/>
        </w:rPr>
        <w:t>Ο αστροναύτης πήγε στο φε ____ άρι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  <w:szCs w:val="32"/>
        </w:rPr>
        <w:t>Ο Καρα ____ ιόζης έχει κα ____ ούρα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Έσπασε το ____ άμι της τάξης μας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2"/>
          <w:szCs w:val="32"/>
        </w:rPr>
        <w:t>Ο Χαράλα ____ ος άναψε το ___ άκι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Την Ελένη χαϊδευτικά τη λέμε Ελενί ____ 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Όνομα: ................................................................................. Ημερ.: ............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0" w:firstLine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25:00Z</dcterms:created>
  <dc:creator>A</dc:creator>
  <dc:description/>
  <cp:keywords/>
  <dc:language>en-US</dc:language>
  <cp:lastModifiedBy>Athanasios Vazouras</cp:lastModifiedBy>
  <dcterms:modified xsi:type="dcterms:W3CDTF">2020-03-17T18:25:00Z</dcterms:modified>
  <cp:revision>2</cp:revision>
  <dc:subject/>
  <dc:title/>
</cp:coreProperties>
</file>