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05425</wp:posOffset>
            </wp:positionH>
            <wp:positionV relativeFrom="paragraph">
              <wp:posOffset>-228600</wp:posOffset>
            </wp:positionV>
            <wp:extent cx="125984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Ονοματεπώνυμο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pacing w:val="140"/>
          <w:sz w:val="32"/>
        </w:rPr>
        <w:t xml:space="preserve">Το ενωτικό  ( - </w:t>
      </w:r>
      <w:r>
        <w:rPr>
          <w:rFonts w:cs="Comic Sans MS" w:ascii="Comic Sans MS" w:hAnsi="Comic Sans MS"/>
          <w:b/>
          <w:spacing w:val="140"/>
        </w:rPr>
        <w:t>)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140"/>
        </w:rPr>
      </w:pPr>
      <w:r>
        <w:rPr>
          <w:rFonts w:cs="Comic Sans MS" w:ascii="Comic Sans MS" w:hAnsi="Comic Sans MS"/>
          <w:b/>
          <w:spacing w:val="14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Το </w:t>
      </w:r>
      <w:r>
        <w:rPr>
          <w:rFonts w:cs="Comic Sans MS" w:ascii="Comic Sans MS" w:hAnsi="Comic Sans MS"/>
          <w:b/>
        </w:rPr>
        <w:t>ενωτικό ( - )</w:t>
      </w:r>
      <w:r>
        <w:rPr>
          <w:rFonts w:cs="Comic Sans MS" w:ascii="Comic Sans MS" w:hAnsi="Comic Sans MS"/>
        </w:rPr>
        <w:t xml:space="preserve"> το χρησιμοποιούμε :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Για να χωρίσουμε μια λέξη στο τέλος της σειράς που γράφουμε, όταν δε χωράει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α να συλλαβίσουμε μια λέξη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Για να ενώσουμε δύο λέξεις που διαβάζονται μαζί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Οι πιο συνηθισμένες λέξεις είναι: </w:t>
      </w:r>
      <w:r>
        <w:rPr>
          <w:rFonts w:cs="Comic Sans MS" w:ascii="Comic Sans MS" w:hAnsi="Comic Sans MS"/>
          <w:b/>
        </w:rPr>
        <w:t>Αγια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Αϊ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γερο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γρια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θεια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κυρα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κυρ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παπα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μπαρμπα</w:t>
      </w:r>
      <w:r>
        <w:rPr>
          <w:rFonts w:cs="Comic Sans MS" w:ascii="Comic Sans MS" w:hAnsi="Comic Sans MS"/>
        </w:rPr>
        <w:t xml:space="preserve"> και ενώνονται με ονόματα ανθρώπων (π.χ. κυρα-Δέσποινα, μπαρμπα-Πέτρος), αγίων (π.χ. Αϊ-Γιώργης, Αγια-Μαρίνα)                   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</w:rPr>
        <w:t xml:space="preserve">1.  </w:t>
      </w:r>
      <w:r>
        <w:rPr>
          <w:rFonts w:cs="Comic Sans MS" w:ascii="Comic Sans MS" w:hAnsi="Comic Sans MS"/>
          <w:b/>
          <w:i/>
          <w:sz w:val="28"/>
          <w:u w:val="single"/>
        </w:rPr>
        <w:t>Βάζω ενωτικό εκεί που χρειάζεται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Ο παπα  Φώτης μαζί με την κυρα  Λαμπρινή πήγαν στο μοναστήρι να α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νάψουν τα καντήλια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Πήγαμε στην εκκλησία του Αϊ  Δημήτρη και συναντήσαμε τον κυρ  Λάμπρο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Η μητέρα χθες βράδυ μου ανακοίνωσε ότι τα Χριστούγεννα θα πάμε ταξί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10200</wp:posOffset>
            </wp:positionH>
            <wp:positionV relativeFrom="paragraph">
              <wp:posOffset>220980</wp:posOffset>
            </wp:positionV>
            <wp:extent cx="1243330" cy="1623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δι στο Παρίσι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Ο μπαρμπα  Γρηγόρης και η θεια  Μαρίκα πήγαν στο φαρμακείο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140"/>
          <w:sz w:val="32"/>
        </w:rPr>
      </w:pPr>
      <w:r>
        <w:rPr>
          <w:rFonts w:cs="Comic Sans MS" w:ascii="Comic Sans MS" w:hAnsi="Comic Sans MS"/>
          <w:b/>
          <w:spacing w:val="14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140"/>
          <w:sz w:val="32"/>
        </w:rPr>
      </w:pPr>
      <w:r>
        <w:rPr>
          <w:rFonts w:cs="Comic Sans MS" w:ascii="Comic Sans MS" w:hAnsi="Comic Sans MS"/>
          <w:b/>
          <w:spacing w:val="140"/>
          <w:sz w:val="32"/>
        </w:rPr>
        <w:t>Οι δίφθογγοι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</w:rPr>
        <w:t xml:space="preserve">Οι δίφθογγοι είναι : </w:t>
      </w:r>
      <w:r>
        <w:rPr>
          <w:rFonts w:cs="Comic Sans MS" w:ascii="Comic Sans MS" w:hAnsi="Comic Sans MS"/>
          <w:b/>
          <w:sz w:val="28"/>
        </w:rPr>
        <w:t>αϊ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sz w:val="28"/>
        </w:rPr>
        <w:t>άι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sz w:val="28"/>
        </w:rPr>
        <w:t>αη</w:t>
      </w:r>
      <w:r>
        <w:rPr>
          <w:rFonts w:cs="Comic Sans MS" w:ascii="Comic Sans MS" w:hAnsi="Comic Sans MS"/>
        </w:rPr>
        <w:t xml:space="preserve"> και </w:t>
      </w:r>
      <w:r>
        <w:rPr>
          <w:rFonts w:cs="Comic Sans MS" w:ascii="Comic Sans MS" w:hAnsi="Comic Sans MS"/>
          <w:b/>
          <w:sz w:val="28"/>
        </w:rPr>
        <w:t>οϊ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sz w:val="28"/>
        </w:rPr>
        <w:t>όι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  <w:sz w:val="28"/>
        </w:rPr>
        <w:t>όη</w:t>
      </w:r>
    </w:p>
    <w:p>
      <w:pPr>
        <w:pStyle w:val="Normal"/>
        <w:rPr>
          <w:rFonts w:ascii="Comic Sans MS" w:hAnsi="Comic Sans MS" w:cs="Comic Sans MS"/>
          <w:i/>
          <w:i/>
          <w:sz w:val="28"/>
          <w:u w:val="single"/>
        </w:rPr>
      </w:pPr>
      <w:r>
        <w:rPr>
          <w:rFonts w:cs="Comic Sans MS" w:ascii="Comic Sans MS" w:hAnsi="Comic Sans MS"/>
          <w:i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 xml:space="preserve">Βάφω με κόκκινο χρώμα τους διφθόγγους που βρίσκονται σε λέξεις των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παρακάτω προτάσεων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</w:r>
    </w:p>
    <w:p>
      <w:pPr>
        <w:sectPr>
          <w:type w:val="nextPage"/>
          <w:pgSz w:w="11906" w:h="16838"/>
          <w:pgMar w:left="964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Το αηδόνι κελαηδάει υπέροχα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Ο γάιδαρος γκαρίζει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Η νεράιδα μαγεύτηκε από την ομορφιά του δάσους.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Η κυρία Αγλαΐα έχυσε τον καφέ της και λέρωσε το μωσαϊκό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Ο μήνας Μάιος λέγεται αλλιώς και Μάης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Το ρόδι το λέμε και ρόιδι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Αγόρασα από τη λαϊκή μαϊντανό και βουνίσιο τσάι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Τον πίθηκο τον λέμε και μαϊμού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7210</wp:posOffset>
            </wp:positionH>
            <wp:positionV relativeFrom="paragraph">
              <wp:posOffset>678815</wp:posOffset>
            </wp:positionV>
            <wp:extent cx="1085215" cy="14243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Ο παππούς μου χαϊδεύει το μουστάκι του και παίζει με το κομπολόι του.</w:t>
      </w:r>
    </w:p>
    <w:p>
      <w:pPr>
        <w:sectPr>
          <w:type w:val="nextPage"/>
          <w:pgSz w:w="11906" w:h="16838"/>
          <w:pgMar w:left="1021" w:right="907" w:gutter="0" w:header="0" w:top="794" w:footer="0" w:bottom="79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Βόηθα με να σε βοηθώ ν’ ανεβούμε το γκρεμό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Όποιος κοροϊδεύει τους άλλους, κοροϊδεύει τον εαυτό του.</w:t>
      </w:r>
    </w:p>
    <w:sectPr>
      <w:type w:val="continuous"/>
      <w:pgSz w:w="11906" w:h="16838"/>
      <w:pgMar w:left="1021" w:right="907" w:gutter="0" w:header="0" w:top="794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37"/>
        </w:tabs>
        <w:ind w:left="737" w:hanging="37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36:00Z</dcterms:created>
  <dc:creator>A</dc:creator>
  <dc:description/>
  <cp:keywords/>
  <dc:language>en-US</dc:language>
  <cp:lastModifiedBy>Athanasios Vazouras</cp:lastModifiedBy>
  <dcterms:modified xsi:type="dcterms:W3CDTF">2020-03-17T20:36:00Z</dcterms:modified>
  <cp:revision>2</cp:revision>
  <dc:subject/>
  <dc:title/>
</cp:coreProperties>
</file>