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ΟΝΟΜΑ:.....................................................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510</wp:posOffset>
                </wp:positionV>
                <wp:extent cx="3543300" cy="424815"/>
                <wp:effectExtent l="0" t="0" r="3810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Ας μάθουμε να γράφουμε μηνύματ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f" o:allowincell="f" style="position:absolute;margin-left:279pt;margin-top:1.3pt;width:278.95pt;height:33.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Ας μάθουμε να γράφουμε μηνύματα</w:t>
                      </w:r>
                    </w:p>
                  </w:txbxContent>
                </v:textbox>
                <v:path textpathok="t"/>
                <v:textpath on="t" fitshape="t" string="Ας μάθουμε να γράφουμε μηνύματα" style="font-family:&quot;Comic Sans MS&quot;;font-size:18pt"/>
                <v:fill o:detectmouseclick="t" type="solid" color2="#7f7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45110</wp:posOffset>
            </wp:positionV>
            <wp:extent cx="1514475" cy="1356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59410</wp:posOffset>
                </wp:positionV>
                <wp:extent cx="5181600" cy="1028700"/>
                <wp:effectExtent l="65468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028880"/>
                        </a:xfrm>
                        <a:prstGeom prst="wedgeEllipseCallout">
                          <a:avLst>
                            <a:gd name="adj1" fmla="val -62620"/>
                            <a:gd name="adj2" fmla="val -29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Το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μήνυμα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παιδιά είναι σύντομο και με μικρέ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ροτάσεις. Το γράφουμε για να ειδοποιήσουμε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           να  θυμίσουμε, να μην ξεχνάμ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8.3pt;width:4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Το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μήνυμα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παιδιά είναι σύντομο και με μικρέ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ροτάσεις. Το γράφουμε για να ειδοποιήσουμε 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           να  θυμίσουμε, να μην ξεχνάμ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>.Διάβασε τα παρακάτω μηνύματα και χρωμάτισε το σωστό. Μετά εξήγησε γιατί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4135</wp:posOffset>
            </wp:positionV>
            <wp:extent cx="2400300" cy="2514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64135</wp:posOffset>
            </wp:positionV>
            <wp:extent cx="2400300" cy="2400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Αγαπημένη φίλη Νίκη,                                                            Νίκη,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Πέρασα από το σπίτι σου για να                                            πέρασα αλλά  δε σε βρήκα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σε πάρω να παίξουμε .                                                        Πάρε με τηλέφωνο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χτύπησα πολλές φορές, αλλά                                                                        Αγγελική            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δυστυχώς δε σε βρήκα.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19905</wp:posOffset>
            </wp:positionH>
            <wp:positionV relativeFrom="paragraph">
              <wp:posOffset>121285</wp:posOffset>
            </wp:positionV>
            <wp:extent cx="786130" cy="10591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Πάρε με τηλέφωνο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όταν επιστρέψεις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t>Αγγελική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Σωστό μήνυμα είναι το .......................................................γιατί..........................................................................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>.Μπορείς τώρα να γράψεις ένα μήνυμα στη μητέρα σου, να την ενημερώσεις ότι έχεις πάει  με τον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αδελφό σου στο σπίτι της γιαγιάς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09550</wp:posOffset>
            </wp:positionV>
            <wp:extent cx="2400300" cy="3200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3.</w:t>
      </w:r>
      <w:r>
        <w:rPr>
          <w:rFonts w:cs="Comic Sans MS" w:ascii="Comic Sans MS" w:hAnsi="Comic Sans MS"/>
        </w:rPr>
        <w:t xml:space="preserve">Μηνύματα αφήνουμε και στον τηλεφωνητή, όταν                                   </w:t>
      </w:r>
    </w:p>
    <w:p>
      <w:pPr>
        <w:pStyle w:val="Normal"/>
        <w:tabs>
          <w:tab w:val="clear" w:pos="720"/>
          <w:tab w:val="left" w:pos="4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τηλεφωνούμε σε κάποιον και δεν είναι σπίτι.</w:t>
      </w:r>
    </w:p>
    <w:p>
      <w:pPr>
        <w:pStyle w:val="Normal"/>
        <w:tabs>
          <w:tab w:val="clear" w:pos="720"/>
          <w:tab w:val="left" w:pos="4740" w:leader="none"/>
        </w:tabs>
        <w:spacing w:lineRule="auto" w:line="276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.....................................................</w:t>
        <w:tab/>
        <w:t xml:space="preserve"> Άφησε κι εσύ ένα  στο φίλο σου ή στη φίλη σου που </w:t>
      </w:r>
    </w:p>
    <w:p>
      <w:pPr>
        <w:pStyle w:val="Normal"/>
        <w:tabs>
          <w:tab w:val="clear" w:pos="720"/>
          <w:tab w:val="left" w:pos="4740" w:leader="none"/>
        </w:tabs>
        <w:spacing w:lineRule="auto" w:line="276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.....................................................</w:t>
        <w:tab/>
        <w:t xml:space="preserve"> τηλεφώνησες και δεν τον/την βρήκες.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75895</wp:posOffset>
                </wp:positionV>
                <wp:extent cx="1828800" cy="2857500"/>
                <wp:effectExtent l="5715" t="5715" r="1136015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2857680"/>
                        </a:xfrm>
                        <a:prstGeom prst="wedgeRectCallout">
                          <a:avLst>
                            <a:gd name="adj1" fmla="val -107120"/>
                            <a:gd name="adj2" fmla="val -12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5pt;margin-top:13.85pt;width:143.95pt;height:224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.....................................................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.....................................................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.............................................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127000</wp:posOffset>
            </wp:positionV>
            <wp:extent cx="1348105" cy="13843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...........................................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...............................................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0805</wp:posOffset>
            </wp:positionH>
            <wp:positionV relativeFrom="paragraph">
              <wp:posOffset>102870</wp:posOffset>
            </wp:positionV>
            <wp:extent cx="786130" cy="10591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rFonts w:cs="Comic Sans MS" w:ascii="Comic Sans MS" w:hAnsi="Comic Sans M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7645400</wp:posOffset>
                </wp:positionV>
                <wp:extent cx="6743065" cy="39998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02pt;width:530.95pt;height:314.95pt" coordorigin="0,-12040" coordsize="10619,6299">
                <v:rect id="shape_0" stroked="f" o:allowincell="f" style="position:absolute;left:0;top:-12040;width:10618;height:62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37:00Z</dcterms:created>
  <dc:creator>avazouras</dc:creator>
  <dc:description/>
  <cp:keywords/>
  <dc:language>en-US</dc:language>
  <cp:lastModifiedBy>Athanasios Vazouras</cp:lastModifiedBy>
  <cp:lastPrinted>2016-01-12T09:03:00Z</cp:lastPrinted>
  <dcterms:modified xsi:type="dcterms:W3CDTF">2020-03-17T20:37:00Z</dcterms:modified>
  <cp:revision>2</cp:revision>
  <dc:subject/>
  <dc:title>ΟΝΟΜΑ:</dc:title>
</cp:coreProperties>
</file>