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ΕΛΛΗΝΙΚΑ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ΑΞΙΟΛΟΓΗΣΗ ΣΤΗΝ ΕΝΟΤΗΤΑ 4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l-GR"/>
        </w:rPr>
        <w:t xml:space="preserve">Όνομα: </w:t>
      </w:r>
      <w:r>
        <w:rPr>
          <w:sz w:val="28"/>
          <w:szCs w:val="28"/>
          <w:lang w:val="el-GR"/>
        </w:rPr>
        <w:t>_________________________________</w:t>
        <w:tab/>
      </w:r>
      <w:r>
        <w:rPr>
          <w:b/>
          <w:sz w:val="28"/>
          <w:szCs w:val="28"/>
          <w:lang w:val="el-GR"/>
        </w:rPr>
        <w:t>Τμήμα:</w:t>
      </w:r>
      <w:r>
        <w:rPr>
          <w:sz w:val="28"/>
          <w:szCs w:val="28"/>
          <w:lang w:val="el-GR"/>
        </w:rPr>
        <w:t>__________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l-GR"/>
        </w:rPr>
        <w:t xml:space="preserve">Ημερομηνία: </w:t>
      </w:r>
      <w:r>
        <w:rPr>
          <w:sz w:val="28"/>
          <w:szCs w:val="28"/>
          <w:lang w:val="el-GR"/>
        </w:rPr>
        <w:t>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0905</wp:posOffset>
                </wp:positionV>
                <wp:extent cx="5829300" cy="485775"/>
                <wp:effectExtent l="5080" t="0" r="508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α β γ δ ε ζ η θ ι κ λ μ ν ξ ο π ρ σ τ υ φ χ ψ 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9pt;margin-top:70.15pt;width:458.95pt;height:38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α β γ δ ε ζ η θ ι κ λ μ ν ξ ο π ρ σ τ υ φ χ ψ ω</w:t>
                      </w:r>
                    </w:p>
                  </w:txbxContent>
                </v:textbox>
                <v:path textpathok="t"/>
                <v:textpath on="t" fitshape="t" string="α β γ δ ε ζ η θ ι κ λ μ ν ξ ο π ρ σ τ υ φ χ ψ ω" style="font-family:&quot;Times New Roman&quot;;font-size:12pt"/>
                <v:fill o:detectmouseclick="t" color2="silver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u w:val="single"/>
          <w:lang w:val="el-GR"/>
        </w:rPr>
        <w:t>Για την κατασκευή εποχές και μήνες, θα χρειαστείς τα υλικά που φαίνονται στην πιο κάτω λίστα. Διάβασε τη λίστα προσεχτικά και μετά γράψε τα υλικά με αλφαβητική σειρά.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val="el-GR" w:eastAsia="en-US"/>
        </w:rPr>
      </w:pPr>
      <w:r>
        <w:rPr>
          <w:u w:val="single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88035</wp:posOffset>
                </wp:positionV>
                <wp:extent cx="2057400" cy="1943100"/>
                <wp:effectExtent l="5080" t="5080" r="146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οχές και Μήνε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ψαλίδ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χαρτόνι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τρυπητήρ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μαρκαδόρο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υνδετηράκ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pt;margin-top:62.05pt;width:161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οχές και Μήνε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ψαλίδ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χαρτόνι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τρυπητήρ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μαρκαδόρο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υνδετηράκ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788035</wp:posOffset>
                </wp:positionV>
                <wp:extent cx="2057400" cy="1943100"/>
                <wp:effectExtent l="5080" t="5080" r="146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Εποχές και Μήνε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2.05pt;width:161.95pt;height:15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Εποχές και Μήνε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u w:val="single"/>
          <w:lang w:val="el-GR"/>
        </w:rPr>
        <w:t>Μεγάλο μπέρδεμα!!! Κάποιος έγραψε λάθος τις λέξεις στο πρώτο συννεφάκι. Γράψε τις σωστά στο δεύτερο συννεφάκι.</w:t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94615</wp:posOffset>
                </wp:positionV>
                <wp:extent cx="5734050" cy="827405"/>
                <wp:effectExtent l="5080" t="5715" r="80645" b="80645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827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κσύστρα, πσυγείο, κάλστες, πσίτι, ατσραπή, καρόστι, ποτιτσήρι, τόκσο, τσαφύλ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7.5pt;margin-top:7.45pt;width:451.45pt;height:6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κσύστρα, πσυγείο, κάλστες, πσίτι, ατσραπή, καρόστι, ποτιτσήρι, τόκσο, τσαφύλ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5734050" cy="1371600"/>
                <wp:effectExtent l="5080" t="5080" r="80645" b="81280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3716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white" stroked="t" o:allowincell="f" style="position:absolute;margin-left:9pt;margin-top:19.55pt;width:451.4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42:00Z</dcterms:created>
  <dc:creator>avazouras</dc:creator>
  <dc:description/>
  <cp:keywords/>
  <dc:language>en-US</dc:language>
  <cp:lastModifiedBy>Athanasios Vazouras</cp:lastModifiedBy>
  <dcterms:modified xsi:type="dcterms:W3CDTF">2020-03-17T18:42:00Z</dcterms:modified>
  <cp:revision>2</cp:revision>
  <dc:subject/>
  <dc:title>ΕΛΛΗΝΙΚΑ</dc:title>
</cp:coreProperties>
</file>