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Πάμε για ψώνια;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93980</wp:posOffset>
                </wp:positionV>
                <wp:extent cx="6419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Όνομα: ...................................................................... Τάξη: ..... Ημερ.: 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28.5pt;mso-wrap-distance-left:9.05pt;mso-wrap-distance-right:9.05pt;mso-wrap-distance-top:0pt;mso-wrap-distance-bottom:0pt;margin-top:7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Όνομα: ...................................................................... Τάξη: ..... Ημερ.: 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) Γράφω στη σωστή στήλη τις λέξεις που είναι στο πλαίσιο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4572000" cy="1371600"/>
                <wp:effectExtent l="762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71600"/>
                        </a:xfrm>
                        <a:prstGeom prst="flowChartDisplay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ύριο, αυτοκίνητο, σαύρα, ευτυχία, ευωδιά, αυτόματο, ευθύνη, ευγενικός, αυγό, ναύτης, πεύκο, γευματίζω, αυλή, αυτί, ευλογημένος, ευχή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#ccffff" stroked="t" o:allowincell="f" style="position:absolute;margin-left:72pt;margin-top:0.6pt;width:359.95pt;height:107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ύριο, αυτοκίνητο, σαύρα, ευτυχία, ευωδιά, αυτόματο, ευθύνη, ευγενικός, αυγό, ναύτης, πεύκο, γευματίζω, αυλή, αυτί, ευλογημένος, ευχή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82550</wp:posOffset>
                </wp:positionV>
                <wp:extent cx="1638300" cy="23241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324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ευ = ε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83pt;mso-wrap-distance-left:9.05pt;mso-wrap-distance-right:9.05pt;mso-wrap-distance-top:0pt;mso-wrap-distance-bottom:0pt;margin-top:6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ευ = ε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0</wp:posOffset>
                </wp:positionH>
                <wp:positionV relativeFrom="paragraph">
                  <wp:posOffset>82550</wp:posOffset>
                </wp:positionV>
                <wp:extent cx="1638300" cy="2324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324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ευ = ε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83pt;mso-wrap-distance-left:9.05pt;mso-wrap-distance-right:9.05pt;mso-wrap-distance-top:0pt;mso-wrap-distance-bottom:0pt;margin-top:6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ευ = ε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5850</wp:posOffset>
                </wp:positionH>
                <wp:positionV relativeFrom="paragraph">
                  <wp:posOffset>82550</wp:posOffset>
                </wp:positionV>
                <wp:extent cx="1638300" cy="2324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324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αυ = α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83pt;mso-wrap-distance-left:9.05pt;mso-wrap-distance-right:9.05pt;mso-wrap-distance-top:0pt;mso-wrap-distance-bottom:0pt;margin-top:6.5pt;mso-position-vertical-relative:text;margin-left:3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αυ = α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5650</wp:posOffset>
                </wp:positionH>
                <wp:positionV relativeFrom="paragraph">
                  <wp:posOffset>82550</wp:posOffset>
                </wp:positionV>
                <wp:extent cx="1638300" cy="2324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324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αυ = α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83pt;mso-wrap-distance-left:9.05pt;mso-wrap-distance-right:9.05pt;mso-wrap-distance-top:0pt;mso-wrap-distance-bottom:0pt;margin-top:6.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αυ = α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2) Διαβάζω το παρακάτω ποίημα και να χρωματίζω τα λάθη που έγιναν κατά το χωρισμό των λέξεων σε συλλαβές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75895</wp:posOffset>
            </wp:positionV>
            <wp:extent cx="1668780" cy="22472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88" t="13661" r="-6" b="4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ab/>
        <w:t>Θεέ μου, στείλε μια βροχή,</w:t>
        <w:tab/>
        <w:tab/>
        <w:tab/>
        <w:tab/>
        <w:t>Μπάρες μπάρες τα νερά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ab/>
        <w:t>μια βροχή, μια σιγανή,</w:t>
        <w:tab/>
        <w:tab/>
        <w:tab/>
        <w:tab/>
        <w:tab/>
        <w:t>στα χωράφια τα ξερ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ab/>
        <w:t>για ν’ ανθίσουν τα λιβάδι-</w:t>
        <w:tab/>
        <w:tab/>
        <w:tab/>
        <w:tab/>
        <w:t>ά, κάθε στάχυ ένα ταγάρι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ab/>
        <w:t>α, να τρανέψουν τα σιτάρ-</w:t>
        <w:tab/>
        <w:tab/>
        <w:tab/>
        <w:tab/>
        <w:t>κάθε κλήμα ένα πιθάρι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ια, να μεθύσουν τ’ αμπελ-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άκια, να καρπίσουν σταφυλάκια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3) Χωρίζω σε συλλαβές τις παρακάτω λέξεις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522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>
          <w:trHeight w:val="46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ΛΕΞΕΙΣ</w:t>
            </w:r>
          </w:p>
        </w:tc>
        <w:tc>
          <w:tcPr>
            <w:tcW w:w="5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ΣΥΛΛΑΒΕΣ</w:t>
            </w:r>
          </w:p>
        </w:tc>
      </w:tr>
      <w:tr>
        <w:trPr>
          <w:trHeight w:val="3038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νερό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πίνακας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καρέκλα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λουλούδι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γραφείο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αίθουσα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κάμπος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κίτρινο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πορτοκάλι</w:t>
            </w:r>
          </w:p>
        </w:tc>
        <w:tc>
          <w:tcPr>
            <w:tcW w:w="5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4) Γράφω τις ημερομηνίες βάζοντας στη θέση των αριθμών την ονομασία των μηνών και το αντίστροφο, όπως τα παραδείγματα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24/3/2004</w:t>
        <w:tab/>
        <w:tab/>
        <w:tab/>
        <w:t>24 Μαρτίου 2004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13/6/2009</w:t>
        <w:tab/>
        <w:tab/>
        <w:tab/>
        <w:t>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1/12/2000</w:t>
        <w:tab/>
        <w:tab/>
        <w:tab/>
        <w:t>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12/4/2003</w:t>
        <w:tab/>
        <w:tab/>
        <w:tab/>
        <w:t>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6/8/2008</w:t>
        <w:tab/>
        <w:tab/>
        <w:tab/>
        <w:t>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12 Φεβρουαρίου 2008</w:t>
        <w:tab/>
        <w:tab/>
        <w:t xml:space="preserve">    12/2/2008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20 Ιανουαρίου 2000</w:t>
        <w:tab/>
        <w:tab/>
        <w:t>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5 Νοεμβρίου 2012</w:t>
        <w:tab/>
        <w:tab/>
        <w:t>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2 Απριλίου 2006</w:t>
        <w:tab/>
        <w:tab/>
        <w:tab/>
        <w:t>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>19 Δεκεμβρίου 2014</w:t>
        <w:tab/>
        <w:tab/>
        <w:t>................................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49:00Z</dcterms:created>
  <dc:creator>user</dc:creator>
  <dc:description/>
  <cp:keywords/>
  <dc:language>en-US</dc:language>
  <cp:lastModifiedBy>Athanasios Vazouras</cp:lastModifiedBy>
  <dcterms:modified xsi:type="dcterms:W3CDTF">2020-03-17T18:49:00Z</dcterms:modified>
  <cp:revision>2</cp:revision>
  <dc:subject/>
  <dc:title>Όνομα:</dc:title>
</cp:coreProperties>
</file>