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Ελληνικά   Β΄ Τάξης – Επανάληψη 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336550</wp:posOffset>
            </wp:positionV>
            <wp:extent cx="205740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1. Ξανάγραψε τις παρακάτω προτάσεις αλλιώς, χρησιμοποιώντας και  την  απόστροφο( ’ )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Θα πάω σε ένα ζαχαροπλαστείο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Έρχομαι από το σπίτι της Χριστίνα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Του έδωσα χαιρετίσματα από το Λουκά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Μάμα, πού είναι τα μποτάκια μου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2"/>
          <w:szCs w:val="32"/>
        </w:rPr>
        <w:t>Έχουμε το ομορφότερο πάρκο της πόλης μας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Να γράψεις μπροστά από τα παρακάτω ουσιαστικά το οριστικό άρθρο που ταιριάζει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 xml:space="preserve">η </w:t>
      </w:r>
      <w:r>
        <w:rPr>
          <w:sz w:val="32"/>
          <w:szCs w:val="32"/>
          <w:u w:val="single"/>
        </w:rPr>
        <w:t xml:space="preserve"> ή  </w:t>
      </w:r>
      <w:r>
        <w:rPr>
          <w:b/>
          <w:sz w:val="32"/>
          <w:szCs w:val="32"/>
          <w:u w:val="single"/>
        </w:rPr>
        <w:t>οι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  <w:u w:val="single"/>
        </w:rPr>
        <w:t>τον</w:t>
      </w:r>
      <w:r>
        <w:rPr>
          <w:sz w:val="32"/>
          <w:szCs w:val="32"/>
          <w:u w:val="single"/>
        </w:rPr>
        <w:t xml:space="preserve">  ή  </w:t>
      </w:r>
      <w:r>
        <w:rPr>
          <w:b/>
          <w:sz w:val="32"/>
          <w:szCs w:val="32"/>
          <w:u w:val="single"/>
        </w:rPr>
        <w:t>των</w:t>
      </w: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της</w:t>
      </w:r>
      <w:r>
        <w:rPr>
          <w:sz w:val="32"/>
          <w:szCs w:val="32"/>
          <w:u w:val="single"/>
        </w:rPr>
        <w:t xml:space="preserve">  ή   </w:t>
      </w:r>
      <w:r>
        <w:rPr>
          <w:b/>
          <w:sz w:val="32"/>
          <w:szCs w:val="32"/>
          <w:u w:val="single"/>
        </w:rPr>
        <w:t xml:space="preserve"> τις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……</w:t>
      </w:r>
      <w:r>
        <w:rPr>
          <w:sz w:val="32"/>
          <w:szCs w:val="32"/>
        </w:rPr>
        <w:t>..πόρτα                            ……… πολίτη                ………δασκάλε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……</w:t>
      </w:r>
      <w:r>
        <w:rPr>
          <w:sz w:val="32"/>
          <w:szCs w:val="32"/>
        </w:rPr>
        <w:t>.. φωνές                           ……… μαθητή               ……… βρύσε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……… </w:t>
      </w:r>
      <w:r>
        <w:rPr>
          <w:sz w:val="32"/>
          <w:szCs w:val="32"/>
        </w:rPr>
        <w:t>τσάντες                       ………. βιβλίων             ……… σελίδα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239395</wp:posOffset>
            </wp:positionV>
            <wp:extent cx="914400" cy="90678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……… </w:t>
      </w:r>
      <w:r>
        <w:rPr>
          <w:sz w:val="32"/>
          <w:szCs w:val="32"/>
        </w:rPr>
        <w:t>μέρα                            ……… δασκάλων          ……… πλατείας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……… </w:t>
      </w:r>
      <w:r>
        <w:rPr>
          <w:sz w:val="32"/>
          <w:szCs w:val="32"/>
        </w:rPr>
        <w:t>φίλοι                            ……… καφετζή             ……… γιαγιάδε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……… </w:t>
      </w:r>
      <w:r>
        <w:rPr>
          <w:sz w:val="32"/>
          <w:szCs w:val="32"/>
        </w:rPr>
        <w:t>ναύτες                          ……… μανάβηδων        ……… μέλισσ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Γράψε κάθε λέξη στη θέση που πρέπει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223520</wp:posOffset>
            </wp:positionV>
            <wp:extent cx="1859280" cy="19431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(παράθυρο, βιβλίο, φυτό, και, αυτοκίνητο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Μονοσύλλαβη: 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Δισύλλαβη: …………………………………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Τρισύλλαβη: 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Τετρασύλλαβη: 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Πεντασύλλαβη: 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Να μεταφέρεις στον πληθυντικό τις φράσεις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Έχει κουραστεί πολύ.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Έχω καινούρια τσάντα.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Δεν έχεις φίλο και είσαι μόνος;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83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5.   Χώρισε τα παρακάτω ουσιαστικά στα τρία γένη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το μωρό, ο άντρας, η μαθήτρια, η ντομάτα, το μάθημα, ο καπνός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ο μαθητής, η φούστα, η τσάντα, το λιοντάρι, ο αετός, ο ουρανός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η κασετίνα, το αρνάκι, το μήλ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ρσενικά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Θηλυκά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Ουδέτερα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6.  </w:t>
      </w:r>
      <w:r>
        <w:rPr>
          <w:rFonts w:eastAsia="Batang;바탕"/>
          <w:b/>
          <w:sz w:val="32"/>
          <w:szCs w:val="32"/>
        </w:rPr>
        <w:t>Βάζω τις λέξεις που βρίσκονται μες στην παρένθεση στον κατάλληλο τύπο:</w:t>
      </w:r>
    </w:p>
    <w:p>
      <w:pPr>
        <w:pStyle w:val="Normal"/>
        <w:ind w:left="360" w:hanging="0"/>
        <w:jc w:val="both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Batang;바탕"/>
          <w:sz w:val="32"/>
          <w:szCs w:val="32"/>
        </w:rPr>
        <w:t>Η απόφαση των ……………………………… (δικαστής) θα βγει αύριο.</w:t>
      </w:r>
    </w:p>
    <w:p>
      <w:pPr>
        <w:pStyle w:val="Normal"/>
        <w:spacing w:lineRule="auto" w:line="360"/>
        <w:ind w:left="180" w:hanging="0"/>
        <w:jc w:val="both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  <w:t>Οι ……………………………… (φοιτητής) θα πραγματοποιήσουν πορεία διαμαρτυρίας στο κέντρο της Αθήνας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Batang;바탕"/>
          <w:sz w:val="32"/>
          <w:szCs w:val="32"/>
        </w:rPr>
        <w:t>Η ζωή των ……………………………… (χωρικοί) είναι πολύ δύσκολη στη σημερινή εποχή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Batang;바탕"/>
          <w:sz w:val="32"/>
          <w:szCs w:val="32"/>
        </w:rPr>
        <w:t>Στο βάθος ακούγονται οι φωνές του ……………………………… (προπονητής) προς τους ……………………………… (παίχτης).</w:t>
      </w:r>
    </w:p>
    <w:p>
      <w:pPr>
        <w:pStyle w:val="Normal"/>
        <w:spacing w:lineRule="auto" w:line="360"/>
        <w:ind w:left="180" w:hanging="0"/>
        <w:jc w:val="both"/>
        <w:rPr>
          <w:rFonts w:eastAsia="Batang;바탕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731520</wp:posOffset>
            </wp:positionV>
            <wp:extent cx="1257300" cy="669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/>
          <w:sz w:val="32"/>
          <w:szCs w:val="32"/>
        </w:rPr>
        <w:t>Οι ……………………………… (μανάβης) πουλούν φρέσκα λαχανικά, ενώ η δουλειά των ……………………………… (ναύτης) είναι να φροντίζουν το καράβι, ώστε να ταξιδεύουμε με ασφάλεια.</w:t>
      </w:r>
    </w:p>
    <w:p>
      <w:pPr>
        <w:pStyle w:val="Normal"/>
        <w:rPr>
          <w:rFonts w:eastAsia="Batang;바탕"/>
          <w:sz w:val="32"/>
          <w:szCs w:val="32"/>
        </w:rPr>
      </w:pPr>
      <w:r>
        <w:rPr>
          <w:rFonts w:eastAsia="Batang;바탕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356235</wp:posOffset>
            </wp:positionV>
            <wp:extent cx="1229995" cy="1371600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7. </w:t>
      </w:r>
      <w:r>
        <w:rPr>
          <w:b/>
          <w:i/>
          <w:sz w:val="32"/>
          <w:szCs w:val="32"/>
        </w:rPr>
        <w:t>Βάζω τόνο ή διαλυτικά ή τόνο και διαλυτικά στις υπογραμμισμένες λέξει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Στις αρχές </w:t>
      </w:r>
      <w:r>
        <w:rPr>
          <w:sz w:val="32"/>
          <w:szCs w:val="32"/>
          <w:u w:val="single"/>
        </w:rPr>
        <w:t>Μαιου</w:t>
      </w:r>
      <w:r>
        <w:rPr>
          <w:sz w:val="32"/>
          <w:szCs w:val="32"/>
        </w:rPr>
        <w:t xml:space="preserve"> ανθίζουν οι παπαρούν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>Στην αυλή παίζουμε το παιχνίδι «</w:t>
      </w:r>
      <w:r>
        <w:rPr>
          <w:sz w:val="32"/>
          <w:szCs w:val="32"/>
          <w:u w:val="single"/>
        </w:rPr>
        <w:t>κοροιδο</w:t>
      </w:r>
      <w:r>
        <w:rPr>
          <w:sz w:val="32"/>
          <w:szCs w:val="3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Ο Μηνάς </w:t>
      </w:r>
      <w:r>
        <w:rPr>
          <w:sz w:val="32"/>
          <w:szCs w:val="32"/>
          <w:u w:val="single"/>
        </w:rPr>
        <w:t>χαιδεύει</w:t>
      </w:r>
      <w:r>
        <w:rPr>
          <w:sz w:val="32"/>
          <w:szCs w:val="32"/>
        </w:rPr>
        <w:t xml:space="preserve"> τα μαλλιά τ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Ο κύριος είπε πως είμαστε </w:t>
      </w:r>
      <w:r>
        <w:rPr>
          <w:sz w:val="32"/>
          <w:szCs w:val="32"/>
          <w:u w:val="single"/>
        </w:rPr>
        <w:t>σαινια</w:t>
      </w:r>
      <w:r>
        <w:rPr>
          <w:sz w:val="32"/>
          <w:szCs w:val="32"/>
        </w:rPr>
        <w:t xml:space="preserve"> στα Μαθηματικά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Διάβασα το παραμύθι «Η </w:t>
      </w:r>
      <w:r>
        <w:rPr>
          <w:sz w:val="32"/>
          <w:szCs w:val="32"/>
          <w:u w:val="single"/>
        </w:rPr>
        <w:t>νεραιδα</w:t>
      </w:r>
      <w:r>
        <w:rPr>
          <w:sz w:val="32"/>
          <w:szCs w:val="32"/>
        </w:rPr>
        <w:t xml:space="preserve"> και ο πρίγκιπα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Η γιαγιά αγόρασε από τη </w:t>
      </w:r>
      <w:r>
        <w:rPr>
          <w:sz w:val="32"/>
          <w:szCs w:val="32"/>
          <w:u w:val="single"/>
        </w:rPr>
        <w:t>λαική</w:t>
      </w:r>
      <w:r>
        <w:rPr>
          <w:sz w:val="32"/>
          <w:szCs w:val="32"/>
        </w:rPr>
        <w:t xml:space="preserve"> καρότα, κουνουπίδι και σέλιν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Το </w:t>
      </w:r>
      <w:r>
        <w:rPr>
          <w:sz w:val="32"/>
          <w:szCs w:val="32"/>
          <w:u w:val="single"/>
        </w:rPr>
        <w:t>ρολοι</w:t>
      </w:r>
      <w:r>
        <w:rPr>
          <w:sz w:val="32"/>
          <w:szCs w:val="32"/>
        </w:rPr>
        <w:t xml:space="preserve"> του τοίχου έχει έναν κούκο και κάνει «κούκου κούκο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/>
      </w:pPr>
      <w:r>
        <w:rPr>
          <w:sz w:val="32"/>
          <w:szCs w:val="32"/>
        </w:rPr>
        <w:t xml:space="preserve">Η μαμά </w:t>
      </w:r>
      <w:r>
        <w:rPr>
          <w:sz w:val="32"/>
          <w:szCs w:val="32"/>
          <w:u w:val="single"/>
        </w:rPr>
        <w:t>ταιζει</w:t>
      </w:r>
      <w:r>
        <w:rPr>
          <w:sz w:val="32"/>
          <w:szCs w:val="32"/>
        </w:rPr>
        <w:t xml:space="preserve"> το μωρό. Εγώ το </w:t>
      </w:r>
      <w:r>
        <w:rPr>
          <w:sz w:val="32"/>
          <w:szCs w:val="32"/>
          <w:u w:val="single"/>
        </w:rPr>
        <w:t>ταισα</w:t>
      </w:r>
      <w:r>
        <w:rPr>
          <w:sz w:val="32"/>
          <w:szCs w:val="32"/>
        </w:rPr>
        <w:t xml:space="preserve"> χθες το μεσημέρ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75" w:leader="none"/>
        </w:tabs>
        <w:spacing w:lineRule="auto" w:line="360"/>
        <w:ind w:left="357" w:firstLine="360"/>
        <w:rPr>
          <w:sz w:val="32"/>
          <w:szCs w:val="32"/>
        </w:rPr>
      </w:pPr>
      <w:r>
        <w:rPr>
          <w:sz w:val="32"/>
          <w:szCs w:val="32"/>
        </w:rPr>
        <w:t xml:space="preserve">Ο Άλκης είναι </w:t>
      </w:r>
      <w:r>
        <w:rPr>
          <w:sz w:val="32"/>
          <w:szCs w:val="32"/>
          <w:u w:val="single"/>
        </w:rPr>
        <w:t>ολοιδιος</w:t>
      </w:r>
      <w:r>
        <w:rPr>
          <w:sz w:val="32"/>
          <w:szCs w:val="32"/>
        </w:rPr>
        <w:t xml:space="preserve"> ο μπαμπάς του.</w:t>
      </w:r>
    </w:p>
    <w:p>
      <w:pPr>
        <w:pStyle w:val="Normal"/>
        <w:spacing w:lineRule="auto" w:line="360"/>
        <w:ind w:left="360" w:right="-10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105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Βάζω σε αλφαβητική σειρά την παρακάτω λίστα:    </w:t>
      </w:r>
    </w:p>
    <w:tbl>
      <w:tblPr>
        <w:tblW w:w="568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ντομάτε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μαρούλ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22780</wp:posOffset>
                  </wp:positionH>
                  <wp:positionV relativeFrom="paragraph">
                    <wp:posOffset>203835</wp:posOffset>
                  </wp:positionV>
                  <wp:extent cx="1874520" cy="1260475"/>
                  <wp:effectExtent l="0" t="0" r="0" b="0"/>
                  <wp:wrapNone/>
                  <wp:docPr id="6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λάχαν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sz w:val="32"/>
                <w:szCs w:val="32"/>
              </w:rPr>
              <w:t>κρεμμύδ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αγγούρ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σπανάκ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χόρ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Χωρίζω σε συλλαβές τις παρακάτω λέξει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5445760" cy="28143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281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3"/>
                              <w:gridCol w:w="2075"/>
                              <w:gridCol w:w="2272"/>
                              <w:gridCol w:w="1986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παραμύθι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πα-ρα-μύ-θι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Σάββατο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ταξίδι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πόγευμα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συλλαβή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νοίγω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πιάτα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μπέλι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κάποιος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κορίτσι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λουλούδι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ύγουστο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221.6pt;mso-wrap-distance-left:9pt;mso-wrap-distance-right:9pt;mso-wrap-distance-top:0pt;mso-wrap-distance-bottom:0pt;margin-top:8.1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3"/>
                        <w:gridCol w:w="2075"/>
                        <w:gridCol w:w="2272"/>
                        <w:gridCol w:w="1986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22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αραμύθι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α-ρα-μύ-θι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Σάββατο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ταξίδι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πόγευμα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συλλαβή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νοίγω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ιάτα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μπέλι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κάποιος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κορίτσι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λουλούδι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ύγουστο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00330</wp:posOffset>
            </wp:positionV>
            <wp:extent cx="1463040" cy="1828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710" w:leader="none"/>
        </w:tabs>
        <w:rPr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6.75pt;width:314.65pt;height:82.9pt;mso-wrap-style:none;v-text-anchor:middle" type="_x0000_t136">
            <v:path textpathok="t"/>
            <v:textpath on="t" fitshape="t" string="Καλή Επιτυχία!!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134" w:right="1134" w:gutter="0" w:header="0" w:top="1134" w:footer="0" w:bottom="16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36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8:00Z</dcterms:created>
  <dc:creator>user</dc:creator>
  <dc:description/>
  <cp:keywords/>
  <dc:language>en-US</dc:language>
  <cp:lastModifiedBy>Athanasios Vazouras</cp:lastModifiedBy>
  <dcterms:modified xsi:type="dcterms:W3CDTF">2020-03-17T20:08:00Z</dcterms:modified>
  <cp:revision>2</cp:revision>
  <dc:subject/>
  <dc:title>Β’  ΤΑΞΗ</dc:title>
</cp:coreProperties>
</file>