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ΚΡΙΤΗΡΙΟ ΑΞΙΟΛΟΓΗΣΗΣ 5</w:t>
      </w:r>
      <w:r>
        <w:rPr>
          <w:b/>
          <w:sz w:val="32"/>
          <w:szCs w:val="32"/>
          <w:vertAlign w:val="superscript"/>
        </w:rPr>
        <w:t>ης</w:t>
      </w:r>
      <w:r>
        <w:rPr>
          <w:b/>
          <w:sz w:val="32"/>
          <w:szCs w:val="32"/>
        </w:rPr>
        <w:t xml:space="preserve">  ΕΝΟΤΗΤΑ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Όνομα: ............................................................. Τάξη: Β΄  Ημερ.: 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Διάβασε με προσοχή τις λέξεις και συμπλήρωσε τα γράμματα που λείπουν. Μην ξεχάσεις να βάλεις τόνο όπου πρέπε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επ....χή</w:t>
        <w:tab/>
        <w:tab/>
        <w:t>ολ...γ....ρα</w:t>
        <w:tab/>
        <w:tab/>
        <w:t>Δ.....τέρα</w:t>
        <w:tab/>
        <w:tab/>
        <w:t>Κ...ριακή</w:t>
      </w:r>
    </w:p>
    <w:p>
      <w:pPr>
        <w:pStyle w:val="Normal"/>
        <w:jc w:val="both"/>
        <w:rPr/>
      </w:pPr>
      <w:r>
        <w:rPr>
          <w:sz w:val="28"/>
          <w:szCs w:val="28"/>
        </w:rPr>
        <w:t>διαφ....μ....ση</w:t>
        <w:tab/>
        <w:t>ευχαριστ.....</w:t>
        <w:tab/>
        <w:tab/>
        <w:t>Τρ...τ...</w:t>
        <w:tab/>
        <w:tab/>
        <w:t>Απρ...λιο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Τετάρτ....</w:t>
        <w:tab/>
        <w:tab/>
        <w:t>δ.....δεκα</w:t>
        <w:tab/>
        <w:tab/>
        <w:t>Πέ....η</w:t>
        <w:tab/>
        <w:tab/>
        <w:t>μ....νε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Παρασκ...ή</w:t>
        <w:tab/>
        <w:tab/>
        <w:t>Ευρ....πη</w:t>
        <w:tab/>
        <w:tab/>
        <w:t>....ανουάρ...ος</w:t>
        <w:tab/>
        <w:t>.....γουστο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Σεπτε.....ιος</w:t>
        <w:tab/>
        <w:tab/>
        <w:t>Οκτ....βριος</w:t>
        <w:tab/>
        <w:tab/>
        <w:t>Νο.....μβριος</w:t>
        <w:tab/>
        <w:t>μ....ρ.....ζει</w:t>
      </w:r>
    </w:p>
    <w:p>
      <w:pPr>
        <w:pStyle w:val="Normal"/>
        <w:jc w:val="both"/>
        <w:rPr/>
      </w:pPr>
      <w:r>
        <w:rPr>
          <w:sz w:val="28"/>
          <w:szCs w:val="28"/>
        </w:rPr>
        <w:t>σελ...δα</w:t>
        <w:tab/>
        <w:tab/>
        <w:t>θε...κός</w:t>
        <w:tab/>
        <w:tab/>
        <w:t>όν.....μα</w:t>
        <w:tab/>
        <w:tab/>
        <w:t>γα...δούρ...α</w:t>
      </w:r>
    </w:p>
    <w:p>
      <w:pPr>
        <w:pStyle w:val="Normal"/>
        <w:jc w:val="both"/>
        <w:rPr/>
      </w:pPr>
      <w:r>
        <w:rPr>
          <w:sz w:val="28"/>
          <w:szCs w:val="28"/>
        </w:rPr>
        <w:t>κορο...δεύ...</w:t>
        <w:tab/>
        <w:tab/>
        <w:t>....ρήνη</w:t>
        <w:tab/>
        <w:tab/>
        <w:t>α....πν....α</w:t>
        <w:tab/>
        <w:tab/>
        <w:t>....κογέν....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δόνι</w:t>
        <w:tab/>
        <w:tab/>
        <w:t>χελ...δ...νι</w:t>
        <w:tab/>
        <w:tab/>
        <w:t>καλ....δώ</w:t>
        <w:tab/>
        <w:tab/>
        <w:t>αποχ....ρ....τ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Γράψε στη σωστή θέση τις λέξεις που είναι στα συννεφάκι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3020</wp:posOffset>
                </wp:positionV>
                <wp:extent cx="5943600" cy="3886200"/>
                <wp:effectExtent l="14605" t="11430" r="2540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886200"/>
                        </a:xfrm>
                        <a:prstGeom prst="irregularSeal2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αυλή, ρεύμα, συναυλία, αυτοκίνητο, Παρασκευή, ευχή, ταυτότητα, πύραυλος, Ναυσικά, διευθυντής, ευγενικός, ευχαριστώ, δεινόσαυρος, ναύτης, έρευνα, πεύκο, τραυματίας, δουλεύω, καυτός, ευτυχία, αυτοκόλλητο, ευλογία, Αύγουστος, λευκό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ff99cc" stroked="t" o:allowincell="f" style="position:absolute;margin-left:-9pt;margin-top:2.6pt;width:467.95pt;height:305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αυλή, ρεύμα, συναυλία, αυτοκίνητο, Παρασκευή, ευχή, ταυτότητα, πύραυλος, Ναυσικά, διευθυντής, ευγενικός, ευχαριστώ, δεινόσαυρος, ναύτης, έρευνα, πεύκο, τραυματίας, δουλεύω, καυτός, ευτυχία, αυτοκόλλητο, ευλογία, Αύγουστος, λευκό.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04775</wp:posOffset>
                </wp:positionV>
                <wp:extent cx="1504950" cy="18478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αυ = α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45.5pt;mso-wrap-distance-left:9.05pt;mso-wrap-distance-right:9.05pt;mso-wrap-distance-top:0pt;mso-wrap-distance-bottom:0pt;margin-top:8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αυ = α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2075</wp:posOffset>
                </wp:positionH>
                <wp:positionV relativeFrom="paragraph">
                  <wp:posOffset>104775</wp:posOffset>
                </wp:positionV>
                <wp:extent cx="1504950" cy="1847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αυ = α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45.5pt;mso-wrap-distance-left:9.05pt;mso-wrap-distance-right:9.05pt;mso-wrap-distance-top:0pt;mso-wrap-distance-bottom:0pt;margin-top:8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αυ = α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7975</wp:posOffset>
                </wp:positionH>
                <wp:positionV relativeFrom="paragraph">
                  <wp:posOffset>104775</wp:posOffset>
                </wp:positionV>
                <wp:extent cx="1504950" cy="1847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ευ = ε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45.5pt;mso-wrap-distance-left:9.05pt;mso-wrap-distance-right:9.05pt;mso-wrap-distance-top:0pt;mso-wrap-distance-bottom:0pt;margin-top:8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ευ = ε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3875</wp:posOffset>
                </wp:positionH>
                <wp:positionV relativeFrom="paragraph">
                  <wp:posOffset>104775</wp:posOffset>
                </wp:positionV>
                <wp:extent cx="1504950" cy="1847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ευ = ε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45.5pt;mso-wrap-distance-left:9.05pt;mso-wrap-distance-right:9.05pt;mso-wrap-distance-top:0pt;mso-wrap-distance-bottom:0pt;margin-top:8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ευ = ε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) Χώρισε τις παρακάτω λέξεις σε συλλαβέ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πύραυλος = ....................................  δάσκαλος = 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τραγούδι =  ....................................   πινακίδα =  ....................................</w:t>
      </w:r>
    </w:p>
    <w:p>
      <w:pPr>
        <w:pStyle w:val="Normal"/>
        <w:rPr/>
      </w:pPr>
      <w:r>
        <w:rPr>
          <w:sz w:val="28"/>
          <w:szCs w:val="28"/>
        </w:rPr>
        <w:t>τραμπάλα = ....................................   πιρούνι =   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μαχαίρι =    ....................................    καπέλο =  ....................................</w:t>
      </w:r>
    </w:p>
    <w:p>
      <w:pPr>
        <w:pStyle w:val="Normal"/>
        <w:rPr/>
      </w:pPr>
      <w:r>
        <w:rPr>
          <w:sz w:val="28"/>
          <w:szCs w:val="28"/>
        </w:rPr>
        <w:t>κασόνι =     ....................................    κουτάλι =  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Γράψε τις παρακάτω ημερομηνίες βάζοντας στη θέση των αριθμών την ονομασία των μηνών και το αντίστροφο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Ιανουαρίου του 2007                ....................................</w:t>
      </w:r>
    </w:p>
    <w:p>
      <w:pPr>
        <w:pStyle w:val="Normal"/>
        <w:rPr/>
      </w:pPr>
      <w:r>
        <w:rPr>
          <w:sz w:val="28"/>
          <w:szCs w:val="28"/>
        </w:rPr>
        <w:t>3/3/2009                                         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Αυγούστου του 2011                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/5/2009                                       ....................................</w:t>
      </w:r>
    </w:p>
    <w:p>
      <w:pPr>
        <w:pStyle w:val="Normal"/>
        <w:rPr/>
      </w:pPr>
      <w:r>
        <w:rPr>
          <w:sz w:val="28"/>
          <w:szCs w:val="28"/>
        </w:rPr>
        <w:t>17/7/2012                                       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Απριλίου του 2010                    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Διάβασε με προσοχή και βάλε τόνο και διαλυτικά όπου χρειάζετα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Ψωνιζω απο τη λαικη αγορα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Πλαι μου καθεται ο Μανο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Δε μου αρεσει αυτο το φα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Εβαλες μαιντανο στο κιμα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Μη με κοροιδευει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Αγόρασα ένα καινουριο ρολο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Ξαναγράψε τις λέξεις χρησιμοποιώντας απόστροφο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με έδιωξε    ....................................      τα αγόρια   ....................................</w:t>
      </w:r>
    </w:p>
    <w:p>
      <w:pPr>
        <w:pStyle w:val="Normal"/>
        <w:rPr/>
      </w:pPr>
      <w:r>
        <w:rPr>
          <w:sz w:val="28"/>
          <w:szCs w:val="28"/>
        </w:rPr>
        <w:t>το αυτί         ....................................      το αστέρι   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σε ακούω     ....................................       από όλα    ....................................</w:t>
      </w:r>
    </w:p>
    <w:p>
      <w:pPr>
        <w:pStyle w:val="Normal"/>
        <w:rPr/>
      </w:pPr>
      <w:r>
        <w:rPr>
          <w:sz w:val="28"/>
          <w:szCs w:val="28"/>
        </w:rPr>
        <w:t>να έρθεις     ....................................       θα ήθελα   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τα αγόρασα ....................................       μου είπε     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το όνομα      ....................................    από το νησί  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) Διόρθωσε τα λάθη που έχουν γίνει στην ορθογραφία των παρακάτω φράσεων (τα λάθη έχουν σχέση με τη χρήση του ενωτικού και τον τονισμ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κυρά Ματίνα ....................................  θεία Ντίνα  .................................... </w:t>
      </w:r>
    </w:p>
    <w:p>
      <w:pPr>
        <w:pStyle w:val="Normal"/>
        <w:rPr/>
      </w:pPr>
      <w:r>
        <w:rPr>
          <w:sz w:val="28"/>
          <w:szCs w:val="28"/>
        </w:rPr>
        <w:t>μάστρο Πέτρος  ................................ γέρο Βασίλης 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μπάρμπα Κώστας .............................. Αγία Βαρβάρα 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Διάβασε με προσοχή και κύκλωσε τις δίφθογγου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Ο βοηθός μου είναι πολύ καλός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Τον έχει φάει ο καημό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Πήρε απότομα μπό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Δε μου αρέσει το τσά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Μη γίνεσαι κορόιδο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Το Μάη γιορτάζει η Ελέν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DE"/>
          <w:sz w:val="20"/>
          <w:szCs w:val="20"/>
        </w:rPr>
      </w:pPr>
      <w:r>
        <w:rPr>
          <w:rFonts w:cs="Arial" w:ascii="Arial" w:hAnsi="Arial"/>
          <w:color w:val="0000DE"/>
          <w:sz w:val="20"/>
          <w:szCs w:val="20"/>
        </w:rPr>
        <w:drawing>
          <wp:inline distT="0" distB="0" distL="0" distR="0">
            <wp:extent cx="2284730" cy="1706245"/>
            <wp:effectExtent l="0" t="0" r="0" b="0"/>
            <wp:docPr id="6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tmp/in/%20http://images.search.yahoo.com/search/images/view%3Fback=http%3A%2F%2Fimages.search.yahoo.com%2Fsearch%2Fimages%3Fp%3Dhorse%2Bcartoon%26ei%3DUTF-8%26x%3Dwrt%26js%3D1%26ni%3D21&amp;w=240&amp;h=180&amp;imgurl=bradfitzpatrick.com%2Fstock_illustration%2Fimages%2Fcartoon_horse_001.gif&amp;rurl=http%3A%2F%2Fbradfitzpatrick.com%2Fstock_illustration%2Fimages&amp;size=9.9kB&amp;name=cartoon_horse_001.gif&amp;p=horse+cartoon&amp;type=gif&amp;no=2&amp;tt=4,134&amp;oid=4f9cb0aa3abe29a0&amp;ei=UTF-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9:17:00Z</dcterms:created>
  <dc:creator>user</dc:creator>
  <dc:description/>
  <cp:keywords/>
  <dc:language>en-US</dc:language>
  <cp:lastModifiedBy>Athanasios Vazouras</cp:lastModifiedBy>
  <dcterms:modified xsi:type="dcterms:W3CDTF">2020-03-17T19:17:00Z</dcterms:modified>
  <cp:revision>2</cp:revision>
  <dc:subject/>
  <dc:title>ΚΡΙΤΗΡΙΟ ΑΞΙΟΛΟΓΗΣΗΣ 5ης – 6ης ΕΝΟΤΗΤΑΣ</dc:title>
</cp:coreProperties>
</file>