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Είμαστε έτοιμοι;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Όνομα: .........................................................  Τάξη: .......... Ημερ.: 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1) Συμπλήρωσε το παρακάτω μήνυμα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28345</wp:posOffset>
                </wp:positionV>
                <wp:extent cx="4457700" cy="3429000"/>
                <wp:effectExtent l="9525" t="9525" r="10160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29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                                       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57.35pt;width:350.95pt;height:26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.............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............................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                                       .....................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Η μητέρα σου λείπει από το σπίτι και θέλεις να την υπενθυμίσεις να σε ξυπνήσει νωρίς το άλλο πρωί. Της γράφεις ένα μήνυμα και το βάζεις στον πίνακα ανακοινώσεων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80645</wp:posOffset>
            </wp:positionV>
            <wp:extent cx="1712595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2899" t="-34" r="156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) Βάζω τόνο και διαλυτικά όπου χρειάζεται στις παρακάτω λέξεις:</w:t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χαιδευω</w:t>
        <w:tab/>
        <w:tab/>
        <w:t>πλαι</w:t>
        <w:tab/>
        <w:tab/>
        <w:tab/>
        <w:t>Μαιου</w:t>
        <w:tab/>
        <w:tab/>
        <w:t>λαικη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θεικος</w:t>
        <w:tab/>
        <w:tab/>
        <w:t>σαινι</w:t>
        <w:tab/>
        <w:tab/>
        <w:tab/>
        <w:t>Μαιος</w:t>
        <w:tab/>
        <w:tab/>
        <w:t>πλαινος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πρωινος</w:t>
        <w:tab/>
        <w:tab/>
        <w:t>χαιδεμα</w:t>
        <w:tab/>
        <w:tab/>
        <w:t>ρολοι</w:t>
        <w:tab/>
        <w:tab/>
        <w:tab/>
        <w:t>μαιμου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339090</wp:posOffset>
            </wp:positionV>
            <wp:extent cx="1581150" cy="1377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φαι</w:t>
        <w:tab/>
        <w:tab/>
        <w:t>αιτος</w:t>
        <w:tab/>
        <w:tab/>
        <w:tab/>
        <w:t>Ησαιας</w:t>
        <w:tab/>
        <w:tab/>
        <w:t>σοι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κοροιδευω </w:t>
        <w:tab/>
        <w:tab/>
        <w:t>καικι</w:t>
        <w:tab/>
        <w:tab/>
        <w:tab/>
        <w:t>νεραιδενιος</w:t>
        <w:tab/>
        <w:tab/>
        <w:t>κομπολοι</w:t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3) Γράφω τις παρακάτω φράσεις βάζοντας απόστροφο όπου πρέπει:</w:t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685800" cy="114300"/>
                <wp:effectExtent l="29845" t="6985" r="1587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9pt;margin-top:6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να ακούσουμε                     </w:t>
        <w:tab/>
        <w:t>ν’ ακούσουμε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6990</wp:posOffset>
                </wp:positionV>
                <wp:extent cx="685800" cy="114300"/>
                <wp:effectExtent l="29845" t="6985" r="1587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7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46990</wp:posOffset>
            </wp:positionV>
            <wp:extent cx="1943100" cy="1943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για αύριο</w:t>
        <w:tab/>
        <w:tab/>
        <w:tab/>
        <w:tab/>
        <w:t xml:space="preserve">.....................................   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685800" cy="114300"/>
                <wp:effectExtent l="29845" t="6985" r="1587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.45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του ουρανού</w:t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685800" cy="114300"/>
                <wp:effectExtent l="29845" t="6985" r="1587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8.2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από όλα</w:t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89230</wp:posOffset>
                </wp:positionV>
                <wp:extent cx="685800" cy="114300"/>
                <wp:effectExtent l="29845" t="6985" r="1587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4.9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με έστησε</w:t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685800" cy="114300"/>
                <wp:effectExtent l="29845" t="6985" r="1587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.65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σε αγαπώ</w:t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32080</wp:posOffset>
                </wp:positionV>
                <wp:extent cx="685800" cy="114300"/>
                <wp:effectExtent l="29845" t="6985" r="1587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4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θα ανοίξετε</w:t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) Γράφω τα παρακάτω ζευγάρια λέξεων βάζοντας ενωτικό όπου πρέπει: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685800" cy="114300"/>
                <wp:effectExtent l="29845" t="6985" r="1587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6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Άγιος Βασίλης</w:t>
        <w:tab/>
        <w:tab/>
        <w:t xml:space="preserve"> </w:t>
        <w:tab/>
        <w:tab/>
        <w:t xml:space="preserve">      </w:t>
        <w:tab/>
        <w:t>Αϊ – Βασίλης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685800" cy="114300"/>
                <wp:effectExtent l="29845" t="6985" r="1587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35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245745</wp:posOffset>
            </wp:positionV>
            <wp:extent cx="1581150" cy="153289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Αγία Βαρβάρα</w:t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685800" cy="114300"/>
                <wp:effectExtent l="29845" t="6985" r="1587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05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θεία Μαρουσώ</w:t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685800" cy="114300"/>
                <wp:effectExtent l="29845" t="6985" r="1587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.8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κυρία Νίτσα</w:t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685800" cy="114300"/>
                <wp:effectExtent l="29845" t="6985" r="1587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55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μπάρμπας Σπύρος</w:t>
        <w:tab/>
        <w:tab/>
        <w:tab/>
        <w:tab/>
        <w:t>.....................................</w:t>
        <w:tab/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685800" cy="114300"/>
                <wp:effectExtent l="29845" t="6985" r="1587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3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γέρος Μάρκος</w:t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685800" cy="114300"/>
                <wp:effectExtent l="29845" t="6985" r="1587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pt;width:53.95pt;height:8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παπάς Μανόλης </w:t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5) Κυκλώνω τους διφθόγγους στις παρακάτω λέξεις: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37735</wp:posOffset>
            </wp:positionH>
            <wp:positionV relativeFrom="paragraph">
              <wp:posOffset>34925</wp:posOffset>
            </wp:positionV>
            <wp:extent cx="1651000" cy="19431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10581" t="-34" r="436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κελάηδημα</w:t>
        <w:tab/>
        <w:tab/>
        <w:t>χαϊδευτικά</w:t>
        <w:tab/>
        <w:tab/>
        <w:t>βόηθα</w:t>
        <w:tab/>
        <w:tab/>
        <w:t>ρόιδο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29565</wp:posOffset>
            </wp:positionV>
            <wp:extent cx="1943100" cy="18173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4" t="10581" r="436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γάιδαρος</w:t>
        <w:tab/>
        <w:tab/>
        <w:t>κοροϊδάκι</w:t>
        <w:tab/>
        <w:tab/>
        <w:t>μαϊντανός</w:t>
        <w:tab/>
        <w:tab/>
        <w:t>βόδι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300990</wp:posOffset>
            </wp:positionV>
            <wp:extent cx="1943100" cy="138493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10581" t="21162" r="-34" b="1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νεράιδα</w:t>
        <w:tab/>
        <w:tab/>
        <w:t>γαϊτανάκι</w:t>
        <w:tab/>
        <w:tab/>
        <w:t>μαϊμού</w:t>
        <w:tab/>
        <w:tab/>
        <w:t>αηδία</w:t>
        <w:tab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15:00Z</dcterms:created>
  <dc:creator>user</dc:creator>
  <dc:description/>
  <cp:keywords/>
  <dc:language>en-US</dc:language>
  <cp:lastModifiedBy>Athanasios Vazouras</cp:lastModifiedBy>
  <cp:lastPrinted>2011-11-22T08:52:00Z</cp:lastPrinted>
  <dcterms:modified xsi:type="dcterms:W3CDTF">2020-03-17T19:15:00Z</dcterms:modified>
  <cp:revision>2</cp:revision>
  <dc:subject/>
  <dc:title>Όνομα:</dc:title>
</cp:coreProperties>
</file>