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Κριτήριο αξιολόγησης 7</w:t>
      </w:r>
      <w:r>
        <w:rPr>
          <w:b/>
          <w:i/>
          <w:sz w:val="28"/>
          <w:szCs w:val="28"/>
          <w:vertAlign w:val="superscript"/>
        </w:rPr>
        <w:t>ης</w:t>
      </w:r>
      <w:r>
        <w:rPr>
          <w:b/>
          <w:i/>
          <w:sz w:val="28"/>
          <w:szCs w:val="28"/>
        </w:rPr>
        <w:t xml:space="preserve"> – 8</w:t>
      </w:r>
      <w:r>
        <w:rPr>
          <w:b/>
          <w:i/>
          <w:sz w:val="28"/>
          <w:szCs w:val="28"/>
          <w:vertAlign w:val="superscript"/>
        </w:rPr>
        <w:t>ης</w:t>
      </w:r>
      <w:r>
        <w:rPr>
          <w:b/>
          <w:i/>
          <w:sz w:val="28"/>
          <w:szCs w:val="28"/>
        </w:rPr>
        <w:t xml:space="preserve"> ενότητας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Διάβασε προσεκτικά τις λέξεις και συμπλήρωσε τα γράμματα που λείπου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μαλ....νω</w:t>
        <w:tab/>
        <w:tab/>
        <w:t>περ....πέτ....α</w:t>
        <w:tab/>
        <w:tab/>
        <w:t>κλ....τσάς</w:t>
        <w:tab/>
        <w:tab/>
        <w:t>χελ....ν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άνθρ....πος</w:t>
        <w:tab/>
        <w:tab/>
        <w:t>γλ....κά</w:t>
        <w:tab/>
        <w:tab/>
        <w:tab/>
        <w:t>μ....ρό</w:t>
        <w:tab/>
        <w:tab/>
        <w:tab/>
        <w:t>τ....νί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ήγ....νε</w:t>
        <w:tab/>
        <w:tab/>
        <w:t>έτ....μοι</w:t>
        <w:tab/>
        <w:tab/>
        <w:tab/>
        <w:t>ειμ....</w:t>
        <w:tab/>
        <w:tab/>
        <w:tab/>
        <w:t>....ναι</w:t>
      </w:r>
    </w:p>
    <w:p>
      <w:pPr>
        <w:pStyle w:val="Normal"/>
        <w:jc w:val="both"/>
        <w:rPr/>
      </w:pPr>
      <w:r>
        <w:rPr>
          <w:sz w:val="28"/>
          <w:szCs w:val="28"/>
        </w:rPr>
        <w:t>ειστ....</w:t>
        <w:tab/>
        <w:tab/>
        <w:t>χρ....ματ....στά</w:t>
        <w:tab/>
        <w:tab/>
        <w:t>είμαστ....</w:t>
        <w:tab/>
        <w:tab/>
        <w:t>είσ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Ένας ιπποπόταμος συναντά ένα ρινόκερο. Βάλε παύλες, τελείες και ερωτηματικά όπου πρέπε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ώς σε λέν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Με λένε Τομ Εσένα πώς σε λέν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μένα με λένε Ρίνο Πού πα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άω μια βόλτα μέχρι το ποτάμι</w:t>
      </w:r>
    </w:p>
    <w:p>
      <w:pPr>
        <w:pStyle w:val="Normal"/>
        <w:jc w:val="both"/>
        <w:rPr/>
      </w:pPr>
      <w:r>
        <w:rPr>
          <w:sz w:val="28"/>
          <w:szCs w:val="28"/>
        </w:rPr>
        <w:t>Δεν είναι πολύ μακρι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Αν κόψεις δρόμο μέσα από τα δέντρα, είναι δίπλ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Να έρθω κι εγώ μαζί σο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Και βέβαι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Ένωσε την κάθε πρόταση με το σημείο στίξης που πρέπει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33985</wp:posOffset>
                </wp:positionV>
                <wp:extent cx="361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0.5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Ένα ποντίκ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182245</wp:posOffset>
                </wp:positionV>
                <wp:extent cx="361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4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Τι να πει κανεί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Πού πήγε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6035</wp:posOffset>
                </wp:positionV>
                <wp:extent cx="361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Νυστάζω πάρα πολ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74295</wp:posOffset>
                </wp:positionV>
                <wp:extent cx="3619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...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...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Σήμερα έφαγα γάλα ψωμί βούτυρο κα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4140</wp:posOffset>
                </wp:positionV>
                <wp:extent cx="3619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8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μαρμελάδα για πρωιν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Η Γη έχει έξι ηπείρους Ευρώπη, Ασία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-9525</wp:posOffset>
                </wp:positionV>
                <wp:extent cx="3619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7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Αμερική, Αφρική, Αυστραλία κα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Ανταρκτική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Βάλε τόνους στις παρακάτω προτάσει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ω βολτα με το αυτοκινητο μο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Μιλαει στο τηλεφωνο το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οσο κανει το σαξοφωνο σα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χασαν τα ποδηλατα του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βαψαν την αμαξα του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ιναι καινουριο το πουκαμισο τη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Να συμπληρώσεις τις προτάσεις με τις κατάλληλες αρνητικές λέξει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 είναι ωραίο να μιλάς έτσ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 να γίνει αυτό που θε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 να φάω ούτε να πιω ............................. έχω όρεξ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.......................... φωνάζει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  .......................... σε φώναξ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 έγινε ......................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Συμπλήρωσε τα κενά με το σωστό τύπο του ρήματος είμα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γώ ................................ στεναχωρημέν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Εμείς ................................ μαθητές της Β΄ δημοτικού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υτοί ................................. φίλοι μα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σύ .................................. κουρασμέν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Μαργαρίτα ......................... θυμωμέν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Ο Μιχάλης ......................... ακατάστατο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) Πήγαινε από τον ένα στους πολλούς και από τους πολλούς στον έν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5875</wp:posOffset>
                </wp:positionV>
                <wp:extent cx="228600" cy="113665"/>
                <wp:effectExtent l="12065" t="12065" r="762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7.6pt;margin-top:1.2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Εγώ είμαι μαθητής                  Εμείς ..........................................................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40005</wp:posOffset>
                </wp:positionV>
                <wp:extent cx="228600" cy="113665"/>
                <wp:effectExtent l="12065" t="12065" r="762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.1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Εσύ είσαι χαρούμενος             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64135</wp:posOffset>
                </wp:positionV>
                <wp:extent cx="228600" cy="113665"/>
                <wp:effectExtent l="12065" t="12065" r="762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5.0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......................................           Εμείς είμαστε αθλητέ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88265</wp:posOffset>
                </wp:positionV>
                <wp:extent cx="228600" cy="113665"/>
                <wp:effectExtent l="12065" t="12065" r="762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6.9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......................................           Εσείς είστε νικητές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112395</wp:posOffset>
                </wp:positionV>
                <wp:extent cx="228600" cy="113665"/>
                <wp:effectExtent l="12065" t="12065" r="762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8.8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......................................           Αυτοί είναι ντροπαλοί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136525</wp:posOffset>
                </wp:positionV>
                <wp:extent cx="228600" cy="113665"/>
                <wp:effectExtent l="12065" t="12065" r="762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0.7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Αυτή είναι βαλίτσα                  ....................................................................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160655</wp:posOffset>
                </wp:positionV>
                <wp:extent cx="228600" cy="113665"/>
                <wp:effectExtent l="12065" t="12065" r="76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2.6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Αυτό είναι πουκάμισο              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) Συμπλήρωσε τα κενά των παρακάτω λέξεων με τα συμφωνικά συμπλέγματα πρ –ρπ, τρ – ρτ, δρ – ρ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λεοπά....αλη</w:t>
        <w:tab/>
        <w:tab/>
        <w:t xml:space="preserve">          κα....ούζι</w:t>
        <w:tab/>
        <w:tab/>
        <w:t>πό....α</w:t>
        <w:tab/>
        <w:tab/>
        <w:t>σα....έλ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....ετό</w:t>
        <w:tab/>
        <w:tab/>
        <w:tab/>
        <w:t>ά....α</w:t>
        <w:tab/>
        <w:tab/>
        <w:tab/>
        <w:t>χά...ης</w:t>
        <w:tab/>
        <w:t>τε....άδι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άκος</w:t>
        <w:tab/>
        <w:tab/>
        <w:tab/>
        <w:t>κα....ούζι</w:t>
        <w:tab/>
        <w:tab/>
        <w:t>έ....α</w:t>
        <w:tab/>
        <w:tab/>
        <w:t>....όβλημ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) Συμπλήρωσε τα κενά των παρακάτω λέξεων με τα συμφωνικά συμπλέγματα μπρ – ρμπ και ντρ – ρν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ι....ιβάνι</w:t>
        <w:tab/>
        <w:tab/>
        <w:t>μπά....ας</w:t>
        <w:tab/>
        <w:tab/>
        <w:t>σα....έλα</w:t>
        <w:tab/>
        <w:tab/>
        <w:t>χο....ή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Δέ....ο</w:t>
        <w:tab/>
        <w:tab/>
        <w:tab/>
        <w:t>ο....έλα</w:t>
        <w:tab/>
        <w:tab/>
        <w:t>κα....ονάρα</w:t>
        <w:tab/>
        <w:tab/>
        <w:t>καμπα....ίν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Μπα....ούνι</w:t>
        <w:tab/>
        <w:tab/>
        <w:t>ακο....εόν</w:t>
        <w:tab/>
        <w:tab/>
        <w:t>....οπή</w:t>
        <w:tab/>
        <w:tab/>
        <w:tab/>
        <w:t>....οστ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both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sectPr>
      <w:type w:val="nextPage"/>
      <w:pgSz w:w="11906" w:h="16838"/>
      <w:pgMar w:left="1800" w:right="1800" w:gutter="0" w:header="0" w:top="993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37:00Z</dcterms:created>
  <dc:creator>user</dc:creator>
  <dc:description/>
  <cp:keywords/>
  <dc:language>en-US</dc:language>
  <cp:lastModifiedBy>Athanasios Vazouras</cp:lastModifiedBy>
  <dcterms:modified xsi:type="dcterms:W3CDTF">2020-03-17T19:37:00Z</dcterms:modified>
  <cp:revision>2</cp:revision>
  <dc:subject/>
  <dc:title>Κριτήριο αξιολόγησης 7ης – 8ης ενότητας</dc:title>
</cp:coreProperties>
</file>