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1. Συμπληρώνω το μέρος της λέξης ή τις λέξεις που λείπουν και διαβάζω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Κάθε πρωί χτενίζω τα μαλλιά μου με μια βού________ 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Όταν κάνει πολύ κρύο φοράω μια χο_______  _______ ζα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Η μαμά μού ετοίμασε μια μακαρονάδα με κόκκινη σά______ 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Όταν χτενίζω τα μαλλιά μου κάνω στη μέση χωρί________ 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Ο διαιτητής σφύριξε το τέλος του παιχνιδιού με τη   ____________________ του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Κρυώνουν τα πόδια μου και φορώ  κά_______ 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Η αδερφή μου σιδερώνει τα ρούχα στη σιδερώ_______ 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Ξύνω το μολύβι μου με την _____________ 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Στην πλατεία έχει ένα συ______ βάνι με χρωματιστά νερά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Ο μπαμπάς ψήνει τον καφέ του στο  _______κι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Το κομπολόι του παππού έχει θαλασσιές χά_______ 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Τα κορίτσια γίνονται νύφες και τα αγόρια ______________ .</w:t>
      </w:r>
    </w:p>
    <w:p>
      <w:pPr>
        <w:pStyle w:val="Normal"/>
        <w:numPr>
          <w:ilvl w:val="0"/>
          <w:numId w:val="1"/>
        </w:numPr>
        <w:spacing w:before="0" w:after="120"/>
        <w:ind w:left="731" w:hanging="3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Το ψάρι που έχει μουστάκια λέγεται μπα_________ ν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Συμπληρώνω τα κενά με τον </w:t>
      </w:r>
      <w:r>
        <w:rPr>
          <w:b/>
          <w:sz w:val="28"/>
          <w:szCs w:val="28"/>
          <w:u w:val="single"/>
        </w:rPr>
        <w:t>κατάλληλο τύπο</w:t>
      </w:r>
      <w:r>
        <w:rPr>
          <w:b/>
          <w:sz w:val="28"/>
          <w:szCs w:val="28"/>
        </w:rPr>
        <w:t xml:space="preserve"> του ρήματος είμα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Μαίρη, πού _____________ τα παπούτσια μου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Δεν ξέρω μπαμπά, δες μήπως ____________ στη βεράντα του σαλονιού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Μπαμπά, εμείς αύριο το απόγευμα θα _________________ στην παιδική χαρά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Καλά παιδί μου, αλλά εκεί που θα ____________ να προσέχετ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Μίμη, εσύ αύριο πού θα ____________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Εγώ έχω πολύ διάβασμα και θα ____________ στο δωμάτιό μο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Πάντως, παιδιά μου, όπου κι αν ____________ πρέπει να προσέχετ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Καλά, μπαμπά, θα ________________ προσεχτικο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Άντε γεια σας, θα ____________ στο γραφείο μου για δουλειά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225425</wp:posOffset>
            </wp:positionV>
            <wp:extent cx="1375410" cy="1029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76800</wp:posOffset>
            </wp:positionH>
            <wp:positionV relativeFrom="paragraph">
              <wp:posOffset>-3175</wp:posOffset>
            </wp:positionV>
            <wp:extent cx="1466850" cy="1095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Γεια σου μπαμπά, καλή ευκολία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31750</wp:posOffset>
            </wp:positionV>
            <wp:extent cx="1752600" cy="1442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"/>
      <w:lvlJc w:val="left"/>
      <w:pPr>
        <w:tabs>
          <w:tab w:val="num" w:pos="737"/>
        </w:tabs>
        <w:ind w:left="737" w:hanging="377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53:00Z</dcterms:created>
  <dc:creator>A</dc:creator>
  <dc:description/>
  <cp:keywords/>
  <dc:language>en-US</dc:language>
  <cp:lastModifiedBy>Athanasios Vazouras</cp:lastModifiedBy>
  <dcterms:modified xsi:type="dcterms:W3CDTF">2020-03-17T19:53:00Z</dcterms:modified>
  <cp:revision>2</cp:revision>
  <dc:subject/>
  <dc:title>1</dc:title>
</cp:coreProperties>
</file>