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Όνομα: ………………………………………………………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37820</wp:posOffset>
            </wp:positionV>
            <wp:extent cx="1676400" cy="2047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325</wp:posOffset>
                </wp:positionH>
                <wp:positionV relativeFrom="paragraph">
                  <wp:posOffset>194945</wp:posOffset>
                </wp:positionV>
                <wp:extent cx="4162425" cy="2428875"/>
                <wp:effectExtent l="30162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2428920"/>
                        </a:xfrm>
                        <a:prstGeom prst="wedgeEllipseCallout">
                          <a:avLst>
                            <a:gd name="adj1" fmla="val -57018"/>
                            <a:gd name="adj2" fmla="val 1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 xml:space="preserve">Μέσα σε κάποιες λέξεις , υπάρχουν δυο ίδια γράμματα, το ένα δίπλα στο άλλο, τα οποία προφέρονται με μια φωνή σαν να είναι ένα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 xml:space="preserve">Αυτά τα ίδια γράμματα ονομάζονται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>όμοια γράμματ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 xml:space="preserve">Και επειδή αυτά είναι μόνο σύμφωνα ονομάζονται  και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>όμοια σύμφων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 xml:space="preserve">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15.35pt;width:327.7pt;height:19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 xml:space="preserve">Μέσα σε κάποιες λέξεις , υπάρχουν δυο ίδια γράμματα, το ένα δίπλα στο άλλο, τα οποία προφέρονται με μια φωνή σαν να είναι ένα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 xml:space="preserve">Αυτά τα ίδια γράμματα ονομάζονται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>όμοια γράμματ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 xml:space="preserve">Και επειδή αυτά είναι μόνο σύμφωνα ονομάζονται  και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>όμοια σύμφων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 xml:space="preserve"> 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7.25pt;margin-top:21.1pt;width:46.45pt;height:50.95pt;mso-wrap-style:none;v-text-anchor:middle" type="_x0000_t136">
            <v:path textpathok="t"/>
            <v:textpath on="t" fitshape="t" string="ββ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06.5pt;margin-top:26.35pt;width:46.45pt;height:50.95pt;mso-wrap-style:none;v-text-anchor:middle" type="_x0000_t136">
            <v:path textpathok="t"/>
            <v:textpath on="t" fitshape="t" string="γγ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231.75pt;margin-top:26.35pt;width:46.45pt;height:50.95pt;mso-wrap-style:none;v-text-anchor:middle" type="_x0000_t136">
            <v:path textpathok="t"/>
            <v:textpath on="t" fitshape="t" string="λλ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sz w:val="28"/>
          <w:szCs w:val="28"/>
        </w:rPr>
        <w:t xml:space="preserve">Τα όμοια γράμματα ή σύμφωνα είναι τα εξής : </w:t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b2b2b2" stroked="t" o:allowincell="f" style="position:absolute;margin-left:299.25pt;margin-top:35.05pt;width:46.45pt;height:50.95pt;mso-wrap-style:none;v-text-anchor:middle" type="_x0000_t136">
            <v:path textpathok="t"/>
            <v:textpath on="t" fitshape="t" string="μμ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70.25pt;margin-top:42.45pt;width:46.45pt;height:50.95pt;mso-wrap-style:none;v-text-anchor:middle" type="_x0000_t136">
            <v:path textpathok="t"/>
            <v:textpath on="t" fitshape="t" string="κκ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-68.25pt;margin-top:56.05pt;width:59.2pt;height:50.95pt;mso-wrap-style:none;v-text-anchor:middle" type="_x0000_t136">
            <v:path textpathok="t"/>
            <v:textpath on="t" fitshape="t" string="π π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42.75pt;margin-top:35.05pt;width:46.45pt;height:50.95pt;mso-wrap-style:none;v-text-anchor:middle" type="_x0000_t136">
            <v:path textpathok="t"/>
            <v:textpath on="t" fitshape="t" string="νν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426pt;margin-top:62.05pt;width:46.45pt;height:50.95pt;mso-wrap-style:none;v-text-anchor:middle" type="_x0000_t136">
            <v:path textpathok="t"/>
            <v:textpath on="t" fitshape="t" string="σσ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371.25pt;margin-top:0.55pt;width:46.45pt;height:50.95pt;mso-wrap-style:none;v-text-anchor:middle" type="_x0000_t136">
            <v:path textpathok="t"/>
            <v:textpath on="t" fitshape="t" string="τ τ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b2b2b2" stroked="t" o:allowincell="f" style="position:absolute;margin-left:110.25pt;margin-top:17pt;width:46.45pt;height:50.95pt;mso-wrap-style:none;v-text-anchor:middle" type="_x0000_t136">
            <v:path textpathok="t"/>
            <v:textpath on="t" fitshape="t" string="ρρ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20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.χ.     Σάββατο   ,   φεγγάρι    ,   κόκκινο  ,   άλλα  ,   γράμμα   ,   Γιάννης ,     παππούς  ,   θάρρος    ,   μέλισσα  ,   ήττ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05275</wp:posOffset>
            </wp:positionH>
            <wp:positionV relativeFrom="paragraph">
              <wp:posOffset>191770</wp:posOffset>
            </wp:positionV>
            <wp:extent cx="1924050" cy="1533525"/>
            <wp:effectExtent l="0" t="0" r="0" b="0"/>
            <wp:wrapNone/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49555</wp:posOffset>
                </wp:positionV>
                <wp:extent cx="3648075" cy="1200150"/>
                <wp:effectExtent l="5715" t="5080" r="660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1200240"/>
                        </a:xfrm>
                        <a:prstGeom prst="wedgeEllipseCallout">
                          <a:avLst>
                            <a:gd name="adj1" fmla="val 67212"/>
                            <a:gd name="adj2" fmla="val 2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>Προσοχή !!!!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 xml:space="preserve">Τα όμοια γράμματα δε θα τα συναντήσουμε ποτέ στην αρχή μιας λέξης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9.65pt;width:287.2pt;height:9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>Προσοχή !!!!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 xml:space="preserve">Τα όμοια γράμματα δε θα τα συναντήσουμε ποτέ στην αρχή μιας λέξης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38550</wp:posOffset>
                </wp:positionH>
                <wp:positionV relativeFrom="paragraph">
                  <wp:posOffset>189865</wp:posOffset>
                </wp:positionV>
                <wp:extent cx="1933575" cy="314960"/>
                <wp:effectExtent l="6985" t="0" r="4318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31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ορθογραφί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286.5pt;margin-top:14.95pt;width:152.2pt;height:24.7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ορθογραφία</w:t>
                      </w:r>
                    </w:p>
                  </w:txbxContent>
                </v:textbox>
                <v:path textpathok="t"/>
                <v:textpath on="t" fitshape="t" string="ορθογραφία" style="font-family:&quot;Arial Black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Συμπλήρωσε τα κενά στις παρακάτω λέξεις με τα όμοια γράμματα που λείπουν και μάθε τις λέξει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κα…….ιτέχνης</w:t>
        <w:tab/>
        <w:tab/>
        <w:t>γρα………..άριο</w:t>
        <w:tab/>
        <w:tab/>
        <w:t>ε……….λησία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θάλα……..α</w:t>
        <w:tab/>
        <w:tab/>
        <w:t>φε………άρι</w:t>
        <w:tab/>
        <w:tab/>
        <w:tab/>
        <w:t>ι……….ότη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διάλει……….α</w:t>
        <w:tab/>
        <w:tab/>
        <w:t>Σά………ας</w:t>
        <w:tab/>
        <w:tab/>
        <w:tab/>
        <w:t>α……….αγή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γρα……….ατική</w:t>
        <w:tab/>
        <w:tab/>
        <w:t>σύ………..εφο</w:t>
        <w:tab/>
        <w:tab/>
        <w:t>Γιά……..η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μέλι………α</w:t>
        <w:tab/>
        <w:tab/>
        <w:t>ά………ο</w:t>
        <w:tab/>
        <w:tab/>
        <w:tab/>
        <w:t>γρά………..α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πα……….ούς</w:t>
        <w:tab/>
        <w:tab/>
        <w:t>Σά……ατο</w:t>
        <w:tab/>
        <w:tab/>
        <w:tab/>
        <w:t>κό…………ιν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Να γράψεις μπροστά από τα παρακάτω ουσιαστικά το οριστικό άρθρο που ταιριάζε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η </w:t>
      </w:r>
      <w:r>
        <w:rPr>
          <w:sz w:val="28"/>
          <w:szCs w:val="28"/>
          <w:u w:val="single"/>
        </w:rPr>
        <w:t xml:space="preserve"> ή  </w:t>
      </w:r>
      <w:r>
        <w:rPr>
          <w:b/>
          <w:sz w:val="28"/>
          <w:szCs w:val="28"/>
          <w:u w:val="single"/>
        </w:rPr>
        <w:t>ο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τον</w:t>
      </w:r>
      <w:r>
        <w:rPr>
          <w:sz w:val="28"/>
          <w:szCs w:val="28"/>
          <w:u w:val="single"/>
        </w:rPr>
        <w:t xml:space="preserve">  ή  </w:t>
      </w:r>
      <w:r>
        <w:rPr>
          <w:b/>
          <w:sz w:val="28"/>
          <w:szCs w:val="28"/>
          <w:u w:val="single"/>
        </w:rPr>
        <w:t>των</w:t>
      </w:r>
      <w:r>
        <w:rPr>
          <w:sz w:val="28"/>
          <w:szCs w:val="28"/>
        </w:rPr>
        <w:t xml:space="preserve">              </w:t>
        <w:tab/>
        <w:t xml:space="preserve">       </w:t>
      </w:r>
      <w:r>
        <w:rPr>
          <w:b/>
          <w:sz w:val="28"/>
          <w:szCs w:val="28"/>
          <w:u w:val="single"/>
        </w:rPr>
        <w:t>της</w:t>
      </w:r>
      <w:r>
        <w:rPr>
          <w:sz w:val="28"/>
          <w:szCs w:val="28"/>
          <w:u w:val="single"/>
        </w:rPr>
        <w:t xml:space="preserve">  ή   </w:t>
      </w:r>
      <w:r>
        <w:rPr>
          <w:b/>
          <w:sz w:val="28"/>
          <w:szCs w:val="28"/>
          <w:u w:val="single"/>
        </w:rPr>
        <w:t xml:space="preserve"> τι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.πόρτα                        </w:t>
        <w:tab/>
        <w:t xml:space="preserve">     ……… πολίτη                   </w:t>
        <w:tab/>
        <w:t xml:space="preserve">  ………δασκάλε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. φωνές                        </w:t>
        <w:tab/>
        <w:t xml:space="preserve">  ……… μαθητή                    </w:t>
        <w:tab/>
        <w:t>……… βρύσε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τσάντες                     </w:t>
        <w:tab/>
        <w:t xml:space="preserve">  ………. βιβλίων                  </w:t>
        <w:tab/>
        <w:t xml:space="preserve"> ……… σελίδα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μέρα                             </w:t>
        <w:tab/>
        <w:t xml:space="preserve">……… δασκάλων              </w:t>
        <w:tab/>
        <w:t xml:space="preserve">  ……… πλατεία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φίλοι                            </w:t>
        <w:tab/>
        <w:t xml:space="preserve"> ……… καφετζή                   </w:t>
        <w:tab/>
        <w:t>……… γιαγιάδες</w:t>
      </w:r>
    </w:p>
    <w:p>
      <w:pPr>
        <w:pStyle w:val="Normal"/>
        <w:spacing w:lineRule="auto" w:line="360" w:before="0" w:after="200"/>
        <w:rPr/>
      </w:pPr>
      <w:r>
        <w:rPr>
          <w:sz w:val="24"/>
          <w:szCs w:val="24"/>
        </w:rPr>
        <w:t>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ναύτες                         </w:t>
        <w:tab/>
        <w:t xml:space="preserve"> ……… μανάβηδων               </w:t>
        <w:tab/>
        <w:t>……… μέλισσας</w:t>
      </w:r>
    </w:p>
    <w:sectPr>
      <w:type w:val="nextPage"/>
      <w:pgSz w:w="11906" w:h="16838"/>
      <w:pgMar w:left="1800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19:00Z</dcterms:created>
  <dc:creator>Matina</dc:creator>
  <dc:description/>
  <cp:keywords/>
  <dc:language>en-US</dc:language>
  <cp:lastModifiedBy>Athanasios Vazouras</cp:lastModifiedBy>
  <dcterms:modified xsi:type="dcterms:W3CDTF">2020-03-17T20:19:00Z</dcterms:modified>
  <cp:revision>2</cp:revision>
  <dc:subject/>
  <dc:title/>
</cp:coreProperties>
</file>