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Αξιολόγ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Arial" w:hAnsi="Arial" w:cs="Arial"/>
          <w:b/>
          <w:b/>
          <w:spacing w:val="20"/>
          <w:sz w:val="26"/>
          <w:szCs w:val="26"/>
        </w:rPr>
      </w:pPr>
      <w:r>
        <w:rPr>
          <w:rFonts w:cs="Arial" w:ascii="Arial" w:hAnsi="Arial"/>
          <w:b/>
          <w:spacing w:val="20"/>
          <w:sz w:val="26"/>
          <w:szCs w:val="26"/>
        </w:rPr>
        <w:t>Όνομα:……………………………………………. Τάξη: Β΄… Ημερ:………… Σχόλια: …………………………………………… Υπογραφή: ………………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pacing w:val="20"/>
          <w:sz w:val="26"/>
          <w:szCs w:val="26"/>
        </w:rPr>
      </w:pPr>
      <w:r>
        <w:rPr>
          <w:rFonts w:cs="Arial" w:ascii="Arial" w:hAnsi="Arial"/>
          <w:b/>
          <w:spacing w:val="2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20"/>
          <w:sz w:val="26"/>
          <w:szCs w:val="26"/>
        </w:rPr>
      </w:pPr>
      <w:r>
        <w:rPr>
          <w:rFonts w:cs="Arial" w:ascii="Arial" w:hAnsi="Arial"/>
          <w:b/>
          <w:spacing w:val="20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1. Διάβασε με προσοχή και συμπλήρωσε τα γράμματα που λείπουν. Μην ξεχάσεις να βάλει τόνο όπου πρέπει. </w:t>
      </w:r>
    </w:p>
    <w:p>
      <w:pPr>
        <w:sectPr>
          <w:headerReference w:type="default" r:id="rId2"/>
          <w:type w:val="nextPage"/>
          <w:pgSz w:w="11906" w:h="16838"/>
          <w:pgMar w:left="1080" w:right="1286" w:gutter="0" w:header="720" w:top="776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μολ…...βι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τετράδ…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γ…...μα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π…...χνίδια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νερομπογι…...ς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ξ…...στρα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όπ…...ς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μ…...αλό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π…...διά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αδιάβρ…...χο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γά…...ια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εσ…...ρουχα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ν…...χτικιά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…</w:t>
      </w:r>
      <w:r>
        <w:rPr>
          <w:rFonts w:cs="Arial" w:ascii="Arial" w:hAnsi="Arial"/>
          <w:sz w:val="26"/>
          <w:szCs w:val="26"/>
        </w:rPr>
        <w:t>...ακέτα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κάλ…...ες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πα…...ελόνι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…</w:t>
      </w:r>
      <w:r>
        <w:rPr>
          <w:rFonts w:cs="Arial" w:ascii="Arial" w:hAnsi="Arial"/>
          <w:sz w:val="26"/>
          <w:szCs w:val="26"/>
        </w:rPr>
        <w:t>...ουφάκι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φού…...α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σταφ…...λι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ψ…...φιδωτό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ποτιστ…...ρι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ασπ…...δα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σκ…...ουρος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ξ…...ράφι</w:t>
      </w:r>
    </w:p>
    <w:p>
      <w:pPr>
        <w:sectPr>
          <w:type w:val="continuous"/>
          <w:pgSz w:w="11906" w:h="16838"/>
          <w:pgMar w:left="1080" w:right="1286" w:gutter="0" w:header="720" w:top="776" w:footer="0" w:bottom="90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b/>
          <w:sz w:val="26"/>
          <w:szCs w:val="26"/>
        </w:rPr>
        <w:t>2. Οι παρακάτω λέξεις είναι γραμμένες λάθος. Διόρθωσέ τες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πακσιμάδι</w:t>
        <w:tab/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  <w:r>
        <w:rPr>
          <w:rFonts w:cs="Arial" w:ascii="Arial" w:hAnsi="Arial"/>
          <w:sz w:val="26"/>
          <w:szCs w:val="26"/>
        </w:rPr>
        <w:t xml:space="preserve">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τακσίδι</w:t>
        <w:tab/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πσήνω</w:t>
        <w:tab/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διπσάω</w:t>
        <w:tab/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κόπσιμο</w:t>
        <w:tab/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πσαράς</w:t>
        <w:tab/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κάλστα</w:t>
        <w:tab/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έπσακσα</w:t>
        <w:tab/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κσουλαρίκι</w:t>
        <w:tab/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μακσιλάρι</w:t>
        <w:tab/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Αύγουτσος</w:t>
        <w:tab/>
        <w:tab/>
      </w:r>
      <w:r>
        <w:rPr>
          <w:rFonts w:cs="Arial" w:ascii="Comic Sans MS" w:hAnsi="Comic Sans MS"/>
          <w:b/>
          <w:sz w:val="26"/>
          <w:szCs w:val="26"/>
        </w:rPr>
        <w:t>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3. Γράψε με όμορφα γράμματα ό,τι δείχνουν οι εικόνες.</w:t>
      </w:r>
    </w:p>
    <w:p>
      <w:pPr>
        <w:pStyle w:val="Normal"/>
        <w:tabs>
          <w:tab w:val="clear" w:pos="720"/>
          <w:tab w:val="left" w:pos="3360" w:leader="none"/>
        </w:tabs>
        <w:spacing w:lineRule="auto" w:line="36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98190</wp:posOffset>
                </wp:positionH>
                <wp:positionV relativeFrom="paragraph">
                  <wp:posOffset>-635</wp:posOffset>
                </wp:positionV>
                <wp:extent cx="932180" cy="937260"/>
                <wp:effectExtent l="0" t="9525" r="0" b="1066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040" cy="937440"/>
                          <a:chOff x="0" y="0"/>
                          <a:chExt cx="932040" cy="937440"/>
                        </a:xfrm>
                      </wpg:grpSpPr>
                      <wps:wsp>
                        <wps:cNvSpPr txBox="1"/>
                        <wps:spPr>
                          <a:xfrm>
                            <a:off x="0" y="640080"/>
                            <a:ext cx="9320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3480" y="0"/>
                            <a:ext cx="520200" cy="6001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7pt;margin-top:-0.05pt;width:73.4pt;height:73.8pt" coordorigin="5194,-1" coordsize="1468,14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94;top:1007;width:146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.....................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530;top:-1;width:818;height:944;mso-wrap-style:none;v-text-anchor:middle" type="_x0000_t75">
                  <v:imagedata r:id="rId4" o:detectmouseclick="t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550</wp:posOffset>
                </wp:positionH>
                <wp:positionV relativeFrom="paragraph">
                  <wp:posOffset>27305</wp:posOffset>
                </wp:positionV>
                <wp:extent cx="842645" cy="938530"/>
                <wp:effectExtent l="0" t="952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760" cy="938520"/>
                          <a:chOff x="0" y="0"/>
                          <a:chExt cx="842760" cy="938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7880" y="0"/>
                            <a:ext cx="563760" cy="585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49440"/>
                            <a:ext cx="84276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l-GR" w:bidi="ar-SA"/>
                                </w:rPr>
                                <w:t>…………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2.15pt;width:66.35pt;height:73.9pt" coordorigin="-130,43" coordsize="1327,1478">
                <v:shape id="shape_0" stroked="t" o:allowincell="f" style="position:absolute;left:87;top:43;width:887;height:921;mso-wrap-style:none;v-text-anchor:middle" type="_x0000_t75">
                  <v:imagedata r:id="rId6" o:detectmouseclick="t"/>
                  <v:stroke color="red" weight="9360" joinstyle="miter" endcap="flat"/>
                  <w10:wrap type="none"/>
                </v:shape>
                <v:shape id="shape_0" fillcolor="white" stroked="f" o:allowincell="f" style="position:absolute;left:-130;top:1066;width:1326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Verdana" w:hAnsi="Verdana" w:eastAsia="Times New Roman" w:cs="Verdana"/>
                            <w:color w:val="auto"/>
                            <w:lang w:val="el-GR" w:bidi="ar-SA"/>
                          </w:rPr>
                          <w:t>…………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0350</wp:posOffset>
                </wp:positionH>
                <wp:positionV relativeFrom="paragraph">
                  <wp:posOffset>27305</wp:posOffset>
                </wp:positionV>
                <wp:extent cx="843280" cy="938530"/>
                <wp:effectExtent l="0" t="952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938520"/>
                          <a:chOff x="0" y="0"/>
                          <a:chExt cx="843120" cy="938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5560" y="0"/>
                            <a:ext cx="598680" cy="583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49440"/>
                            <a:ext cx="84312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5pt;margin-top:2.15pt;width:66.4pt;height:73.9pt" coordorigin="2410,43" coordsize="1328,1478">
                <v:shape id="shape_0" stroked="t" o:allowincell="f" style="position:absolute;left:2592;top:43;width:942;height:918;mso-wrap-style:none;v-text-anchor:middle" type="_x0000_t75">
                  <v:imagedata r:id="rId8" o:detectmouseclick="t"/>
                  <v:stroke color="red" weight="9360" joinstyle="miter" endcap="flat"/>
                  <w10:wrap type="none"/>
                </v:shape>
                <v:shape id="shape_0" fillcolor="white" stroked="f" o:allowincell="f" style="position:absolute;left:2410;top:1066;width:1327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...........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3945</wp:posOffset>
                </wp:positionH>
                <wp:positionV relativeFrom="paragraph">
                  <wp:posOffset>5080</wp:posOffset>
                </wp:positionV>
                <wp:extent cx="968375" cy="939165"/>
                <wp:effectExtent l="0" t="952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939240"/>
                          <a:chOff x="0" y="0"/>
                          <a:chExt cx="968400" cy="9392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14560" y="0"/>
                            <a:ext cx="520560" cy="6012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41520"/>
                            <a:ext cx="9684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35pt;margin-top:0.4pt;width:76.25pt;height:73.95pt" coordorigin="7707,8" coordsize="1525,1479">
                <v:shape id="shape_0" stroked="t" o:allowincell="f" style="position:absolute;left:8045;top:8;width:819;height:946;mso-wrap-style:none;v-text-anchor:middle" type="_x0000_t75">
                  <v:imagedata r:id="rId10" o:detectmouseclick="t"/>
                  <v:stroke color="red" weight="9360" joinstyle="miter" endcap="flat"/>
                  <w10:wrap type="none"/>
                </v:shape>
                <v:shape id="shape_0" fillcolor="white" stroked="f" o:allowincell="f" style="position:absolute;left:7707;top:1018;width:1524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............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360" w:leader="none"/>
        </w:tabs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0</wp:posOffset>
                </wp:positionH>
                <wp:positionV relativeFrom="paragraph">
                  <wp:posOffset>481965</wp:posOffset>
                </wp:positionV>
                <wp:extent cx="1120140" cy="939165"/>
                <wp:effectExtent l="0" t="952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320" cy="939240"/>
                          <a:chOff x="0" y="0"/>
                          <a:chExt cx="1120320" cy="9392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12920" y="0"/>
                            <a:ext cx="299880" cy="598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47640"/>
                            <a:ext cx="112032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l-GR" w:bidi="ar-SA"/>
                                </w:rPr>
                                <w:t>…..αφύλ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37.95pt;width:88.2pt;height:73.95pt" coordorigin="-130,759" coordsize="1764,1479">
                <v:shape id="shape_0" stroked="t" o:allowincell="f" style="position:absolute;left:520;top:759;width:471;height:942;mso-wrap-style:none;v-text-anchor:middle" type="_x0000_t75">
                  <v:imagedata r:id="rId12" o:detectmouseclick="t"/>
                  <v:stroke color="red" weight="9360" joinstyle="miter" endcap="flat"/>
                  <w10:wrap type="none"/>
                </v:shape>
                <v:shape id="shape_0" fillcolor="white" stroked="f" o:allowincell="f" style="position:absolute;left:-130;top:1779;width:1763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Verdana" w:hAnsi="Verdana" w:eastAsia="Times New Roman" w:cs="Verdana"/>
                            <w:color w:val="auto"/>
                            <w:lang w:val="el-GR" w:bidi="ar-SA"/>
                          </w:rPr>
                          <w:t>…..αφύλ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2715</wp:posOffset>
                </wp:positionH>
                <wp:positionV relativeFrom="paragraph">
                  <wp:posOffset>473710</wp:posOffset>
                </wp:positionV>
                <wp:extent cx="1119505" cy="938530"/>
                <wp:effectExtent l="0" t="952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9600" cy="938520"/>
                          <a:chOff x="0" y="0"/>
                          <a:chExt cx="1119600" cy="9385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88360" y="0"/>
                            <a:ext cx="558720" cy="583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49440"/>
                            <a:ext cx="111960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l-GR" w:bidi="ar-SA"/>
                                </w:rPr>
                                <w:t>καρό…..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45pt;margin-top:37.3pt;width:88.15pt;height:73.9pt" coordorigin="2209,746" coordsize="1763,1478">
                <v:shape id="shape_0" stroked="t" o:allowincell="f" style="position:absolute;left:2663;top:746;width:879;height:918;mso-wrap-style:none;v-text-anchor:middle" type="_x0000_t75">
                  <v:imagedata r:id="rId14" o:detectmouseclick="t"/>
                  <v:stroke color="red" weight="9360" joinstyle="miter" endcap="flat"/>
                  <w10:wrap type="none"/>
                </v:shape>
                <v:shape id="shape_0" fillcolor="white" stroked="f" o:allowincell="f" style="position:absolute;left:2209;top:1769;width:1762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Verdana" w:hAnsi="Verdana" w:eastAsia="Times New Roman" w:cs="Verdana"/>
                            <w:color w:val="auto"/>
                            <w:lang w:val="el-GR" w:bidi="ar-SA"/>
                          </w:rPr>
                          <w:t>καρό…..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455930</wp:posOffset>
                </wp:positionV>
                <wp:extent cx="1228725" cy="938530"/>
                <wp:effectExtent l="0" t="952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8680" cy="938520"/>
                          <a:chOff x="0" y="0"/>
                          <a:chExt cx="1228680" cy="938520"/>
                        </a:xfrm>
                      </wpg:grpSpPr>
                      <wps:wsp>
                        <wps:cNvSpPr txBox="1"/>
                        <wps:spPr>
                          <a:xfrm>
                            <a:off x="0" y="649440"/>
                            <a:ext cx="12286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.....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Verdana" w:hAnsi="Verdana" w:eastAsia="Times New Roman" w:cs="Verdana"/>
                                  <w:color w:val="auto"/>
                                  <w:lang w:bidi="ar-SA" w:val="el-GR"/>
                                </w:rPr>
                                <w:t>ίουρο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61800" y="0"/>
                            <a:ext cx="530280" cy="580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35.9pt;width:96.75pt;height:73.9pt" coordorigin="4860,718" coordsize="1935,1478">
                <v:shape id="shape_0" fillcolor="white" stroked="f" o:allowincell="f" style="position:absolute;left:4860;top:1740;width:193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.....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Verdana" w:hAnsi="Verdana" w:eastAsia="Times New Roman" w:cs="Verdana"/>
                            <w:color w:val="auto"/>
                            <w:lang w:bidi="ar-SA" w:val="el-GR"/>
                          </w:rPr>
                          <w:t>ίουρο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430;top:718;width:834;height:913;mso-wrap-style:none;v-text-anchor:middle" type="_x0000_t75">
                  <v:imagedata r:id="rId16" o:detectmouseclick="t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6455</wp:posOffset>
                </wp:positionH>
                <wp:positionV relativeFrom="paragraph">
                  <wp:posOffset>440055</wp:posOffset>
                </wp:positionV>
                <wp:extent cx="1335405" cy="939800"/>
                <wp:effectExtent l="0" t="952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240" cy="939960"/>
                          <a:chOff x="0" y="0"/>
                          <a:chExt cx="1335240" cy="939960"/>
                        </a:xfrm>
                      </wpg:grpSpPr>
                      <wps:wsp>
                        <wps:cNvSpPr txBox="1"/>
                        <wps:spPr>
                          <a:xfrm>
                            <a:off x="0" y="654120"/>
                            <a:ext cx="13352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.....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Verdana" w:hAnsi="Verdana" w:eastAsia="Times New Roman" w:cs="Verdana"/>
                                  <w:color w:val="auto"/>
                                  <w:lang w:bidi="ar-SA" w:val="el-GR"/>
                                </w:rPr>
                                <w:t>ηφιδωτ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34520" y="0"/>
                            <a:ext cx="502200" cy="5792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65pt;margin-top:34.65pt;width:105.15pt;height:74pt" coordorigin="7333,693" coordsize="2103,1480">
                <v:shape id="shape_0" fillcolor="white" stroked="f" o:allowincell="f" style="position:absolute;left:7333;top:1723;width:2102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.....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Verdana" w:hAnsi="Verdana" w:eastAsia="Times New Roman" w:cs="Verdana"/>
                            <w:color w:val="auto"/>
                            <w:lang w:bidi="ar-SA" w:val="el-GR"/>
                          </w:rPr>
                          <w:t>ηφιδωτ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8018;top:693;width:790;height:911;mso-wrap-style:none;v-text-anchor:middle" type="_x0000_t75">
                  <v:imagedata r:id="rId18" o:detectmouseclick="t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>4. Διάβασε με προσοχή και συμπλήρωσε τα κενά με τα ξ, ψ, τς και σκ, σπ, στ που λείπουν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8375</wp:posOffset>
                </wp:positionH>
                <wp:positionV relativeFrom="paragraph">
                  <wp:posOffset>58420</wp:posOffset>
                </wp:positionV>
                <wp:extent cx="1213485" cy="937260"/>
                <wp:effectExtent l="0" t="952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3560" cy="937440"/>
                          <a:chOff x="0" y="0"/>
                          <a:chExt cx="1213560" cy="937440"/>
                        </a:xfrm>
                      </wpg:grpSpPr>
                      <wps:wsp>
                        <wps:cNvSpPr txBox="1"/>
                        <wps:spPr>
                          <a:xfrm>
                            <a:off x="0" y="652320"/>
                            <a:ext cx="12135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l-GR" w:bidi="ar-SA"/>
                                </w:rPr>
                                <w:t>ποτι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...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Verdana" w:hAnsi="Verdana" w:eastAsia="Times New Roman" w:cs="Verdana"/>
                                  <w:color w:val="auto"/>
                                  <w:lang w:bidi="ar-SA" w:val="el-GR"/>
                                </w:rPr>
                                <w:t>ήρ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57480" y="0"/>
                            <a:ext cx="507960" cy="5770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25pt;margin-top:4.6pt;width:95.55pt;height:73.8pt" coordorigin="7525,92" coordsize="1911,1476">
                <v:shape id="shape_0" fillcolor="white" stroked="f" o:allowincell="f" style="position:absolute;left:7525;top:1119;width:1910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Verdana" w:hAnsi="Verdana" w:eastAsia="Times New Roman" w:cs="Verdana"/>
                            <w:color w:val="auto"/>
                            <w:lang w:val="el-GR" w:bidi="ar-SA"/>
                          </w:rPr>
                          <w:t>ποτι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...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Verdana" w:hAnsi="Verdana" w:eastAsia="Times New Roman" w:cs="Verdana"/>
                            <w:color w:val="auto"/>
                            <w:lang w:bidi="ar-SA" w:val="el-GR"/>
                          </w:rPr>
                          <w:t>ήρ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8088;top:92;width:799;height:908;mso-wrap-style:none;v-text-anchor:middle" type="_x0000_t75">
                  <v:imagedata r:id="rId20" o:detectmouseclick="t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4970</wp:posOffset>
                </wp:positionH>
                <wp:positionV relativeFrom="paragraph">
                  <wp:posOffset>64135</wp:posOffset>
                </wp:positionV>
                <wp:extent cx="584835" cy="939165"/>
                <wp:effectExtent l="0" t="952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939240"/>
                          <a:chOff x="0" y="0"/>
                          <a:chExt cx="585000" cy="939240"/>
                        </a:xfrm>
                      </wpg:grpSpPr>
                      <wps:wsp>
                        <wps:cNvSpPr txBox="1"/>
                        <wps:spPr>
                          <a:xfrm>
                            <a:off x="0" y="646920"/>
                            <a:ext cx="58500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l-GR" w:bidi="ar-SA"/>
                                </w:rPr>
                                <w:t>τό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....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Verdana" w:hAnsi="Verdana" w:eastAsia="Times New Roman" w:cs="Verdana"/>
                                  <w:color w:val="auto"/>
                                  <w:lang w:bidi="ar-SA" w:val="el-GR"/>
                                </w:rPr>
                                <w:t>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6720" y="0"/>
                            <a:ext cx="511200" cy="5904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1pt;margin-top:5.05pt;width:46.05pt;height:73.95pt" coordorigin="2622,101" coordsize="921,1479">
                <v:shape id="shape_0" fillcolor="white" stroked="f" o:allowincell="f" style="position:absolute;left:2622;top:1120;width:920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Verdana" w:hAnsi="Verdana" w:eastAsia="Times New Roman" w:cs="Verdana"/>
                            <w:color w:val="auto"/>
                            <w:lang w:val="el-GR" w:bidi="ar-SA"/>
                          </w:rPr>
                          <w:t>τό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....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Verdana" w:hAnsi="Verdana" w:eastAsia="Times New Roman" w:cs="Verdana"/>
                            <w:color w:val="auto"/>
                            <w:lang w:bidi="ar-SA" w:val="el-GR"/>
                          </w:rPr>
                          <w:t>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680;top:101;width:804;height:929;mso-wrap-style:none;v-text-anchor:middle" type="_x0000_t75">
                  <v:imagedata r:id="rId22" o:detectmouseclick="t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0</wp:posOffset>
                </wp:positionH>
                <wp:positionV relativeFrom="paragraph">
                  <wp:posOffset>64135</wp:posOffset>
                </wp:positionV>
                <wp:extent cx="1173480" cy="937260"/>
                <wp:effectExtent l="0" t="952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937440"/>
                          <a:chOff x="0" y="0"/>
                          <a:chExt cx="1173600" cy="9374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51720" y="0"/>
                            <a:ext cx="515160" cy="597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44400"/>
                            <a:ext cx="11736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.....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Verdana" w:hAnsi="Verdana" w:eastAsia="Times New Roman" w:cs="Verdana"/>
                                  <w:color w:val="auto"/>
                                  <w:lang w:bidi="ar-SA" w:val="el-GR"/>
                                </w:rPr>
                                <w:t>ουρέκ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5.05pt;width:92.4pt;height:73.75pt" coordorigin="-130,101" coordsize="1848,1475">
                <v:shape id="shape_0" stroked="t" o:allowincell="f" style="position:absolute;left:424;top:101;width:810;height:940;mso-wrap-style:none;v-text-anchor:middle" type="_x0000_t75">
                  <v:imagedata r:id="rId24" o:detectmouseclick="t"/>
                  <v:stroke color="red" weight="9360" joinstyle="miter" endcap="flat"/>
                  <w10:wrap type="none"/>
                </v:shape>
                <v:shape id="shape_0" fillcolor="white" stroked="f" o:allowincell="f" style="position:absolute;left:-130;top:1116;width:1847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.....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Verdana" w:hAnsi="Verdana" w:eastAsia="Times New Roman" w:cs="Verdana"/>
                            <w:color w:val="auto"/>
                            <w:lang w:bidi="ar-SA" w:val="el-GR"/>
                          </w:rPr>
                          <w:t>ουρέκ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7545</wp:posOffset>
                </wp:positionH>
                <wp:positionV relativeFrom="paragraph">
                  <wp:posOffset>64135</wp:posOffset>
                </wp:positionV>
                <wp:extent cx="996950" cy="939165"/>
                <wp:effectExtent l="0" t="952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840" cy="939240"/>
                          <a:chOff x="0" y="0"/>
                          <a:chExt cx="996840" cy="93924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24640" y="0"/>
                            <a:ext cx="560160" cy="6084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32520"/>
                            <a:ext cx="99684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l-GR" w:bidi="ar-SA"/>
                                </w:rPr>
                                <w:t>κα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.....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Verdana" w:hAnsi="Verdana" w:eastAsia="Times New Roman" w:cs="Verdana"/>
                                  <w:color w:val="auto"/>
                                  <w:lang w:bidi="ar-SA" w:val="el-GR"/>
                                </w:rPr>
                                <w:t>ό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5pt;margin-top:5.05pt;width:78.5pt;height:73.95pt" coordorigin="5067,101" coordsize="1570,1479">
                <v:shape id="shape_0" stroked="t" o:allowincell="f" style="position:absolute;left:5421;top:101;width:881;height:957;mso-wrap-style:none;v-text-anchor:middle" type="_x0000_t75">
                  <v:imagedata r:id="rId26" o:detectmouseclick="t"/>
                  <v:stroke color="red" weight="9360" joinstyle="miter" endcap="flat"/>
                  <w10:wrap type="none"/>
                </v:shape>
                <v:shape id="shape_0" fillcolor="white" stroked="f" o:allowincell="f" style="position:absolute;left:5067;top:1097;width:156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Verdana" w:hAnsi="Verdana" w:eastAsia="Times New Roman" w:cs="Verdana"/>
                            <w:color w:val="auto"/>
                            <w:lang w:val="el-GR" w:bidi="ar-SA"/>
                          </w:rPr>
                          <w:t>κα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.....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Verdana" w:hAnsi="Verdana" w:eastAsia="Times New Roman" w:cs="Verdana"/>
                            <w:color w:val="auto"/>
                            <w:lang w:bidi="ar-SA" w:val="el-GR"/>
                          </w:rPr>
                          <w:t>ό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omic Sans MS" w:hAnsi="Comic Sans MS" w:eastAsia="Arial Unicode MS" w:cs="Arial"/>
          <w:b/>
          <w:b/>
          <w:sz w:val="26"/>
          <w:szCs w:val="26"/>
        </w:rPr>
      </w:pPr>
      <w:r>
        <w:rPr>
          <w:rFonts w:eastAsia="Arial Unicode MS" w:cs="Arial" w:ascii="Comic Sans MS" w:hAnsi="Comic Sans MS"/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287020</wp:posOffset>
                </wp:positionV>
                <wp:extent cx="5805170" cy="245110"/>
                <wp:effectExtent l="5080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000" cy="24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α β γ δ ε ζ η θ ι κ λ μ ν ξ ο π ρ σ τ υ φ χ ψ 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0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9966" stroked="t" o:allowincell="f" style="position:absolute;margin-left:0.75pt;margin-top:22.6pt;width:457.05pt;height:19.2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α β γ δ ε ζ η θ ι κ λ μ ν ξ ο π ρ σ τ υ φ χ ψ ω</w:t>
                      </w:r>
                    </w:p>
                  </w:txbxContent>
                </v:textbox>
                <v:path textpathok="t"/>
                <v:textpath on="t" fitshape="t" string="α β γ δ ε ζ η θ ι κ λ μ ν ξ ο π ρ σ τ υ φ χ ψ ω" style="font-family:&quot;Arial&quot;;font-size:28pt"/>
                <v:fill o:detectmouseclick="t" type="solid" color2="#cc6699"/>
                <v:stroke color="#003300" weight="9360" joinstyle="miter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b/>
          <w:sz w:val="26"/>
          <w:szCs w:val="26"/>
        </w:rPr>
        <w:t xml:space="preserve">5. Βάλε με αλφαβητική σειρά τα παρακάτω ζώα. Να θυμάσαι ότι: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sz w:val="26"/>
          <w:szCs w:val="26"/>
          <w:lang w:val="en-US" w:eastAsia="en-US"/>
        </w:rPr>
      </w:pPr>
      <w:r>
        <w:rPr>
          <w:rFonts w:eastAsia="Arial Unicode MS"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sz w:val="26"/>
          <w:szCs w:val="26"/>
          <w:lang w:val="en-US" w:eastAsia="en-US"/>
        </w:rPr>
        <w:t>αρκούδα, λαγός, γουρούνι, σκύλος, μυρμήγκι, ελάφι, καγκουρό, ιπποπόταμος, παγώνι, ρινόκερος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6"/>
          <w:szCs w:val="26"/>
        </w:rPr>
      </w:pPr>
      <w:r>
        <w:rPr>
          <w:rFonts w:cs="Arial" w:ascii="Comic Sans MS" w:hAnsi="Comic Sans MS"/>
          <w:sz w:val="26"/>
          <w:szCs w:val="26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6"/>
          <w:szCs w:val="26"/>
          <w:lang w:val="en-US" w:eastAsia="en-US"/>
        </w:rPr>
      </w:pPr>
      <w:r>
        <w:rPr>
          <w:rFonts w:cs="Arial" w:ascii="Comic Sans MS" w:hAnsi="Comic Sans MS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8870</wp:posOffset>
                </wp:positionH>
                <wp:positionV relativeFrom="paragraph">
                  <wp:posOffset>155575</wp:posOffset>
                </wp:positionV>
                <wp:extent cx="2878455" cy="1085850"/>
                <wp:effectExtent l="5080" t="5080" r="4445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8560" cy="1085760"/>
                        </a:xfrm>
                        <a:prstGeom prst="wedgeEllipseCallout">
                          <a:avLst>
                            <a:gd name="adj1" fmla="val -45101"/>
                            <a:gd name="adj2" fmla="val 510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Όταν τελειώσεις έλεγξε τις ασκήσεις σου και μετά δώσε το στη δασκάλ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12.25pt;width:226.6pt;height:8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Όταν τελειώσεις έλεγξε τις ασκήσεις σου και μετά δώσε το στη δασκάλα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mic Sans MS" w:hAnsi="Comic Sans MS" w:eastAsia="Comic Sans MS" w:cs="Comic Sans MS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3270</wp:posOffset>
            </wp:positionH>
            <wp:positionV relativeFrom="paragraph">
              <wp:posOffset>118110</wp:posOffset>
            </wp:positionV>
            <wp:extent cx="1647825" cy="1800225"/>
            <wp:effectExtent l="0" t="0" r="0" b="0"/>
            <wp:wrapTight wrapText="bothSides">
              <wp:wrapPolygon edited="0">
                <wp:start x="9611" y="111"/>
                <wp:lineTo x="8613" y="226"/>
                <wp:lineTo x="5615" y="1597"/>
                <wp:lineTo x="5491" y="2052"/>
                <wp:lineTo x="3989" y="3766"/>
                <wp:lineTo x="2995" y="5596"/>
                <wp:lineTo x="1746" y="8454"/>
                <wp:lineTo x="995" y="16567"/>
                <wp:lineTo x="1618" y="18397"/>
                <wp:lineTo x="-3" y="18509"/>
                <wp:lineTo x="-125" y="18624"/>
                <wp:lineTo x="-3" y="21482"/>
                <wp:lineTo x="21598" y="21482"/>
                <wp:lineTo x="21598" y="20227"/>
                <wp:lineTo x="20848" y="17484"/>
                <wp:lineTo x="19475" y="14737"/>
                <wp:lineTo x="19722" y="12911"/>
                <wp:lineTo x="19850" y="9252"/>
                <wp:lineTo x="19475" y="7426"/>
                <wp:lineTo x="18848" y="5596"/>
                <wp:lineTo x="17850" y="3766"/>
                <wp:lineTo x="16225" y="2052"/>
                <wp:lineTo x="16101" y="1597"/>
                <wp:lineTo x="13231" y="226"/>
                <wp:lineTo x="12234" y="111"/>
                <wp:lineTo x="9611" y="111"/>
              </wp:wrapPolygon>
            </wp:wrapTight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biLevel thresh="50000"/>
                    </a:blip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42.1pt;margin-top:100.65pt;width:215.95pt;height:41.85pt;mso-wrap-style:none;v-text-anchor:middle" type="_x0000_t136">
            <v:path textpathok="t"/>
            <v:textpath on="t" fitshape="t" string="Καλή επιτυχία!!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eastAsia="Comic Sans MS" w:cs="Comic Sans MS" w:ascii="Comic Sans MS" w:hAnsi="Comic Sans MS"/>
          <w:sz w:val="26"/>
          <w:szCs w:val="26"/>
        </w:rPr>
        <w:t xml:space="preserve">             </w:t>
      </w:r>
    </w:p>
    <w:sectPr>
      <w:type w:val="continuous"/>
      <w:pgSz w:w="11906" w:h="16838"/>
      <w:pgMar w:left="1080" w:right="1286" w:gutter="0" w:header="720" w:top="776" w:footer="0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rFonts w:cs="Arial" w:ascii="Arial" w:hAnsi="Arial"/>
        <w:b/>
        <w:sz w:val="22"/>
        <w:szCs w:val="22"/>
      </w:rPr>
      <w:t xml:space="preserve">Ενότητα </w:t>
    </w:r>
    <w:r>
      <w:rPr>
        <w:rFonts w:cs="Arial" w:ascii="Arial" w:hAnsi="Arial"/>
        <w:b/>
        <w:sz w:val="22"/>
        <w:szCs w:val="22"/>
        <w:lang w:val="en-GB"/>
      </w:rPr>
      <w:t>4</w:t>
    </w:r>
    <w:r>
      <w:rPr>
        <w:rFonts w:cs="Arial" w:ascii="Arial" w:hAnsi="Arial"/>
        <w:b/>
        <w:sz w:val="22"/>
        <w:szCs w:val="22"/>
      </w:rPr>
      <w:t xml:space="preserve"> – Ετοιμασίες για το ταξίδι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l-GR"/>
    </w:rPr>
  </w:style>
  <w:style w:type="character" w:styleId="Char1">
    <w:name w:val="Κεφαλίδα Char"/>
    <w:qFormat/>
    <w:rPr>
      <w:sz w:val="24"/>
      <w:szCs w:val="24"/>
      <w:lang w:val="el-GR"/>
    </w:rPr>
  </w:style>
  <w:style w:type="character" w:styleId="Char2">
    <w:name w:val="Υποσέλιδο Char"/>
    <w:qFormat/>
    <w:rPr>
      <w:sz w:val="24"/>
      <w:szCs w:val="24"/>
      <w:lang w:val="el-GR"/>
    </w:rPr>
  </w:style>
  <w:style w:type="character" w:styleId="Char3">
    <w:name w:val="Τίτλος Char"/>
    <w:qFormat/>
    <w:rPr>
      <w:sz w:val="32"/>
      <w:lang w:val="el-G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2.jpeg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8:32:00Z</dcterms:created>
  <dc:creator>apollon</dc:creator>
  <dc:description/>
  <cp:keywords/>
  <dc:language>en-US</dc:language>
  <cp:lastModifiedBy>Athanasios Vazouras</cp:lastModifiedBy>
  <cp:lastPrinted>2009-10-08T22:53:00Z</cp:lastPrinted>
  <dcterms:modified xsi:type="dcterms:W3CDTF">2020-03-17T18:32:00Z</dcterms:modified>
  <cp:revision>2</cp:revision>
  <dc:subject/>
  <dc:title>Επανάληψη στα Μαθηματικά</dc:title>
</cp:coreProperties>
</file>