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ΕΛΛΗΝΙΚΑ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ΑΞΙΟΛΟΓΗΣΗ ΣΤΗΝ ΕΝΟΤΗΤΑ 8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l-GR"/>
        </w:rPr>
        <w:t xml:space="preserve">Όνομα: </w:t>
      </w:r>
      <w:r>
        <w:rPr>
          <w:sz w:val="28"/>
          <w:szCs w:val="28"/>
          <w:lang w:val="el-GR"/>
        </w:rPr>
        <w:t>____________________________________________</w:t>
        <w:tab/>
        <w:tab/>
      </w:r>
      <w:r>
        <w:rPr>
          <w:b/>
          <w:sz w:val="28"/>
          <w:szCs w:val="28"/>
          <w:lang w:val="el-GR"/>
        </w:rPr>
        <w:t>Τμήμα:</w:t>
      </w:r>
      <w:r>
        <w:rPr>
          <w:sz w:val="28"/>
          <w:szCs w:val="28"/>
          <w:lang w:val="el-GR"/>
        </w:rPr>
        <w:t>__________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Ημερομηνία: </w:t>
      </w:r>
      <w:r>
        <w:rPr>
          <w:sz w:val="28"/>
          <w:szCs w:val="28"/>
          <w:lang w:val="el-GR"/>
        </w:rPr>
        <w:t>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lang w:val="el-GR"/>
        </w:rPr>
        <w:t xml:space="preserve">Να συμπληρώσεις τις παρακάτω προτάσεις με το σωστό τύπο του ρήματος </w:t>
      </w:r>
      <w:r>
        <w:rPr>
          <w:b/>
          <w:u w:val="single"/>
          <w:lang w:val="el-GR"/>
        </w:rPr>
        <w:t>είμαι</w:t>
      </w:r>
      <w:r>
        <w:rPr>
          <w:b/>
          <w:lang w:val="el-GR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l-GR"/>
        </w:rPr>
        <w:t>Θα πάω να ξαπλώσω, γιατί ___________________ πολύ κουρασμένο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Όλα τα αδέρφια του _________________ γιατροί. Μόνο η Ελένη _________________ δασκάλ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Όλοι μας _________________ πολύ χαρούμενοι, γιατί η ομάδα μας _________________ η καλύτερ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el-GR"/>
        </w:rPr>
        <w:t>Γιάννη, _________________ σίγουρος πως τα παιδιά _________________ καλά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Επειδή εσείς _________________ καλά παιδιά, θα σας πάρουμε εκδρομή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ού _________________, παιδί μου; Γιατί αργείς; Εμείς _________________ στο σπίτι και σε περιμένουμε.</w: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b/>
          <w:lang w:val="el-GR"/>
        </w:rPr>
        <w:t>Γράψε τι βλέπεις σε κάθε εικόνα. Προσοχή στα σύμφωνα που … γλωσσοδένουν.</w:t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71450</wp:posOffset>
            </wp:positionV>
            <wp:extent cx="876300" cy="876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57150</wp:posOffset>
            </wp:positionV>
            <wp:extent cx="447040" cy="9144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7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171450</wp:posOffset>
            </wp:positionV>
            <wp:extent cx="1085850" cy="9156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  <w:t>____________________</w:t>
        <w:tab/>
        <w:tab/>
        <w:t>____________________</w:t>
        <w:tab/>
        <w:tab/>
        <w:t>____________________</w:t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232410</wp:posOffset>
            </wp:positionV>
            <wp:extent cx="762000" cy="762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160020</wp:posOffset>
            </wp:positionV>
            <wp:extent cx="619125" cy="7239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9400</wp:posOffset>
            </wp:positionH>
            <wp:positionV relativeFrom="paragraph">
              <wp:posOffset>45720</wp:posOffset>
            </wp:positionV>
            <wp:extent cx="612775" cy="8286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l-GR"/>
        </w:rPr>
        <w:t>____________________</w:t>
        <w:tab/>
        <w:tab/>
        <w:t>____________________</w:t>
      </w:r>
      <w:r>
        <w:rPr/>
        <w:tab/>
        <w:tab/>
      </w:r>
      <w:r>
        <w:rPr>
          <w:lang w:val="el-GR"/>
        </w:rPr>
        <w:t>____________________</w: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Βρες ένα όνομα αγοριού ή κοριτσιού που να τελειώνει όπως η τελευταία λέξη σε κάθε στιχάκ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el-GR" w:eastAsia="en-US"/>
        </w:rPr>
      </w:pPr>
      <w:r>
        <w:rPr>
          <w:b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84785</wp:posOffset>
                </wp:positionV>
                <wp:extent cx="2228850" cy="8191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___  κυρία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ψώνισε από τη φρουταρί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4.5pt;mso-wrap-distance-left:9.05pt;mso-wrap-distance-right:9.05pt;mso-wrap-distance-top:0pt;mso-wrap-distance-bottom:0pt;margin-top:14.55pt;mso-position-vertical-relative:text;margin-left: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___  κυρία  ______________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ψώνισε από τη φρουταρία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230505</wp:posOffset>
                </wp:positionV>
                <wp:extent cx="1847850" cy="8191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___  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είναι αστυνομικίνα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18.15pt;mso-position-vertical-relative:text;margin-left:11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___   _______________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 xml:space="preserve">είναι αστυνομικίνα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875</wp:posOffset>
                </wp:positionH>
                <wp:positionV relativeFrom="paragraph">
                  <wp:posOffset>93345</wp:posOffset>
                </wp:positionV>
                <wp:extent cx="1847850" cy="8191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___  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έτρεχε μονάχος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7.35pt;mso-position-vertical-relative:text;margin-left:1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___   _______________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 xml:space="preserve">έτρεχε μονάχο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Δοκίμασε να γράψεις τα δικά σου στιχάκια ταιριάζοντάς τα με τις πιο κάτω λέξει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lang w:val="el-GR"/>
        </w:rPr>
        <w:t>_______________________________________________________</w:t>
      </w:r>
      <w:r>
        <w:rPr>
          <w:u w:val="single"/>
          <w:lang w:val="el-GR"/>
        </w:rPr>
        <w:t>γατί</w:t>
      </w:r>
    </w:p>
    <w:p>
      <w:pPr>
        <w:pStyle w:val="Normal"/>
        <w:spacing w:lineRule="auto" w:line="360"/>
        <w:ind w:left="360" w:firstLine="360"/>
        <w:jc w:val="both"/>
        <w:rPr>
          <w:u w:val="single"/>
          <w:lang w:val="el-GR"/>
        </w:rPr>
      </w:pPr>
      <w:r>
        <w:rPr>
          <w:lang w:val="el-GR"/>
        </w:rPr>
        <w:t>_______________________________________________________</w:t>
      </w:r>
      <w:r>
        <w:rPr>
          <w:u w:val="single"/>
          <w:lang w:val="el-GR"/>
        </w:rPr>
        <w:t>μαλλί</w:t>
      </w:r>
    </w:p>
    <w:p>
      <w:pPr>
        <w:pStyle w:val="Normal"/>
        <w:spacing w:lineRule="auto" w:line="360"/>
        <w:ind w:left="360" w:firstLine="360"/>
        <w:jc w:val="both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lang w:val="el-GR"/>
        </w:rPr>
        <w:t>_______________________________________________________</w:t>
      </w:r>
      <w:r>
        <w:rPr>
          <w:u w:val="single"/>
          <w:lang w:val="el-GR"/>
        </w:rPr>
        <w:t>μπαλόνι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el-GR"/>
        </w:rPr>
        <w:t>________________________________________________________</w:t>
      </w:r>
      <w:r>
        <w:rPr>
          <w:u w:val="single"/>
          <w:lang w:val="el-GR"/>
        </w:rPr>
        <w:t>βελόνι</w:t>
      </w:r>
    </w:p>
    <w:p>
      <w:pPr>
        <w:pStyle w:val="Normal"/>
        <w:spacing w:lineRule="auto" w:line="360"/>
        <w:ind w:left="360" w:firstLine="360"/>
        <w:jc w:val="both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lang w:val="el-GR"/>
        </w:rPr>
        <w:t>________________________________________________________</w:t>
      </w:r>
      <w:r>
        <w:rPr>
          <w:u w:val="single"/>
          <w:lang w:val="el-GR"/>
        </w:rPr>
        <w:t>φεγγάρι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el-GR"/>
        </w:rPr>
        <w:t>_______________________________________________________</w:t>
      </w:r>
      <w:r>
        <w:rPr>
          <w:u w:val="single"/>
          <w:lang w:val="el-GR"/>
        </w:rPr>
        <w:t>μαξιλάρι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12065</wp:posOffset>
            </wp:positionV>
            <wp:extent cx="3790950" cy="34480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9:44:00Z</dcterms:created>
  <dc:creator>User</dc:creator>
  <dc:description/>
  <cp:keywords/>
  <dc:language>en-US</dc:language>
  <cp:lastModifiedBy>Athanasios Vazouras</cp:lastModifiedBy>
  <dcterms:modified xsi:type="dcterms:W3CDTF">2020-03-17T19:44:00Z</dcterms:modified>
  <cp:revision>2</cp:revision>
  <dc:subject/>
  <dc:title>ΕΛΛΗΝΙΚΑ</dc:title>
</cp:coreProperties>
</file>