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Με το «σεις» και με το «σας»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33680</wp:posOffset>
                </wp:positionV>
                <wp:extent cx="1257300" cy="800100"/>
                <wp:effectExtent l="6350" t="6350" r="6985" b="437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cloudCallout">
                          <a:avLst>
                            <a:gd name="adj1" fmla="val -23486"/>
                            <a:gd name="adj2" fmla="val 10047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υφ! Πώς βαριέμαι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.4pt;width:9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υφ! Πώς βαριέμαι!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Όνομα: ................................................................Τάξη: .... Ημερ.: 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1)</w:t>
      </w:r>
      <w:r>
        <w:rPr>
          <w:rFonts w:cs="Comic Sans MS" w:ascii="Comic Sans MS" w:hAnsi="Comic Sans MS"/>
          <w:i/>
          <w:sz w:val="28"/>
          <w:szCs w:val="28"/>
          <w:u w:val="single"/>
        </w:rPr>
        <w:t xml:space="preserve"> Γράφω τις παρακάτω λέξεις στη σωστή στήλη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76530</wp:posOffset>
                </wp:positionV>
                <wp:extent cx="4000500" cy="16002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φημερίδα, ποτήρι, όχι, ναι, αλεπού, χαρταετός, βράδυ, τηλεγράφημα, λύπη, τα, κύκλος, κροκόδειλος, τους, θα, διάλογος, βοσκός, ερωτηματικό, γρήγορα, άσκηση, πι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2pt;margin-top:13.9pt;width:314.95pt;height:12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φημερίδα, ποτήρι, όχι, ναι, αλεπού, χαρταετός, βράδυ, τηλεγράφημα, λύπη, τα, κύκλος, κροκόδειλος, τους, θα, διάλογος, βοσκός, ερωτηματικό, γρήγορα, άσκηση, πι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4445</wp:posOffset>
            </wp:positionV>
            <wp:extent cx="1312545" cy="1666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>Μονοσύλλαβες</w:t>
        <w:tab/>
        <w:tab/>
        <w:tab/>
        <w:tab/>
        <w:tab/>
        <w:t>Δισύλλαβε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355600</wp:posOffset>
            </wp:positionV>
            <wp:extent cx="1455420" cy="1504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>Τρισύλλαβες</w:t>
        <w:tab/>
        <w:tab/>
        <w:tab/>
        <w:tab/>
        <w:tab/>
        <w:t>Πολυσύλλαβε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ab/>
        <w:t>.............................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15595</wp:posOffset>
            </wp:positionV>
            <wp:extent cx="971550" cy="8629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6400</wp:posOffset>
            </wp:positionH>
            <wp:positionV relativeFrom="paragraph">
              <wp:posOffset>58420</wp:posOffset>
            </wp:positionV>
            <wp:extent cx="971550" cy="8629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1943100" cy="19431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custGeom>
                          <a:avLst/>
                          <a:gdLst>
                            <a:gd name="textAreaLeft" fmla="*/ 251280 w 1101600"/>
                            <a:gd name="textAreaRight" fmla="*/ 850320 w 1101600"/>
                            <a:gd name="textAreaTop" fmla="*/ 251280 h 1101600"/>
                            <a:gd name="textAreaBottom" fmla="*/ 850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έρ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ζω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ολύβ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όμ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0pt;margin-top:36pt;width:152.95pt;height:152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έρ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ζω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ολύβ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όμ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551305" cy="23526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2)</w:t>
      </w:r>
      <w:r>
        <w:rPr>
          <w:rFonts w:cs="Comic Sans MS" w:ascii="Comic Sans MS" w:hAnsi="Comic Sans MS"/>
          <w:i/>
          <w:sz w:val="28"/>
          <w:szCs w:val="28"/>
          <w:u w:val="single"/>
        </w:rPr>
        <w:t xml:space="preserve"> Διαγράφω από κάθε ομάδα εκείνη τη λέξη που δεν έχει τον ίδιο αριθμό συλλαβών με τις υπόλοιπες: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2057400" cy="194310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251280 h 1101600"/>
                            <a:gd name="textAreaBottom" fmla="*/ 850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άρ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ρότσ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μάξ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λεξικ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45pt;width:161.95pt;height:152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άρ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ρότσ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μάξ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λεξικ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2400300" cy="2171700"/>
                <wp:effectExtent l="7620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280800 h 1231200"/>
                            <a:gd name="textAreaBottom" fmla="*/ 950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αντελόν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υτοκίνητ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ιδηρόδρομο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ουδούν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9pt;width:188.95pt;height:170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αντελόν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υτοκίνητ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ιδηρόδρομο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ουδούν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51130</wp:posOffset>
                </wp:positionV>
                <wp:extent cx="2057400" cy="19431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251280 h 1101600"/>
                            <a:gd name="textAreaBottom" fmla="*/ 850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φω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να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υρ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.9pt;width:161.95pt;height:152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φω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να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υρ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ω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74295</wp:posOffset>
            </wp:positionV>
            <wp:extent cx="1047750" cy="8413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3)</w:t>
      </w:r>
      <w:r>
        <w:rPr>
          <w:rFonts w:cs="Comic Sans MS" w:ascii="Comic Sans MS" w:hAnsi="Comic Sans MS"/>
          <w:i/>
          <w:sz w:val="28"/>
          <w:szCs w:val="28"/>
          <w:u w:val="single"/>
        </w:rPr>
        <w:t xml:space="preserve"> Γράφω τις παρακάτω λέξεις στα κενά βάζοντας τον τόνο στη σωστή συλλαβή: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rFonts w:ascii="Comic Sans MS" w:hAnsi="Comic Sans MS" w:cs="Comic Sans MS"/>
          <w:i/>
          <w:i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607060</wp:posOffset>
                </wp:positionV>
                <wp:extent cx="2667000" cy="12331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331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οδι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Το άλογο έχει 4 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Η ........... της μαμάς είναι λευκή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97.1pt;mso-wrap-distance-left:9.05pt;mso-wrap-distance-right:9.05pt;mso-wrap-distance-top:0pt;mso-wrap-distance-bottom:0pt;margin-top:47.8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οδι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Το άλογο έχει 4 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Η ........... της μαμάς είναι λευκή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2321560</wp:posOffset>
                </wp:positionV>
                <wp:extent cx="2895600" cy="1866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866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ζητ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«............ το έθνος» φωνάζουμε στις εθνικές γιορτέ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............... να μάθω τι έγινε χθες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47pt;mso-wrap-distance-left:9.05pt;mso-wrap-distance-right:9.05pt;mso-wrap-distance-top:0pt;mso-wrap-distance-bottom:0pt;margin-top:182.8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ζητω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«............ το έθνος» φωνάζουμε στις εθνικές γιορτέ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............... να μάθω τι έγινε χθε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0</wp:posOffset>
                </wp:positionH>
                <wp:positionV relativeFrom="paragraph">
                  <wp:posOffset>2778760</wp:posOffset>
                </wp:positionV>
                <wp:extent cx="2895600" cy="1295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μ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Η Ελένη έχει γαλανά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Ρίχνω πάντα μια τελευταία ............. στην ορθογραφί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102pt;mso-wrap-distance-left:9.05pt;mso-wrap-distance-right:9.05pt;mso-wrap-distance-top:0pt;mso-wrap-distance-bottom:0pt;margin-top:218.8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μ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Η Ελένη έχει γαλανά 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Ρίχνω πάντα μια τελευταία ............. στην ορθογραφί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0</wp:posOffset>
                </wp:positionH>
                <wp:positionV relativeFrom="paragraph">
                  <wp:posOffset>492760</wp:posOffset>
                </wp:positionV>
                <wp:extent cx="2667000" cy="1638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638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διπλ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Μέθυσε και τα βλέπει όλα ............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Το σπίτι μου είναι .............. στην εκκλησί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29pt;mso-wrap-distance-left:9.05pt;mso-wrap-distance-right:9.05pt;mso-wrap-distance-top:0pt;mso-wrap-distance-bottom:0pt;margin-top:38.8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διπλ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Μέθυσε και τα βλέπει όλα ..............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Το σπίτι μου είναι .............. στην εκκλησία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7:57:00Z</dcterms:created>
  <dc:creator>user</dc:creator>
  <dc:description/>
  <cp:keywords/>
  <dc:language>en-US</dc:language>
  <cp:lastModifiedBy>Athanasios Vazouras</cp:lastModifiedBy>
  <dcterms:modified xsi:type="dcterms:W3CDTF">2020-03-17T17:57:00Z</dcterms:modified>
  <cp:revision>2</cp:revision>
  <dc:subject/>
  <dc:title>Όνομα:</dc:title>
</cp:coreProperties>
</file>