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276" w:before="0" w:after="0"/>
        <w:ind w:left="2880"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l-GR"/>
        </w:rPr>
        <w:t xml:space="preserve">Διαγνωστική Άσκηση     </w:t>
      </w:r>
    </w:p>
    <w:p>
      <w:pPr>
        <w:pStyle w:val="Web"/>
        <w:spacing w:lineRule="auto" w:line="276" w:before="0" w:after="0"/>
        <w:ind w:left="2880"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en-GB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  <w:t>Όνομα:……………………………………………. Τάξη: Β΄… Ημερ:………… Σχόλια: …………………………………………… Υπογραφή: 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</w:r>
    </w:p>
    <w:p>
      <w:pPr>
        <w:pStyle w:val="Web"/>
        <w:spacing w:lineRule="auto" w:line="276" w:before="0" w:after="0"/>
        <w:jc w:val="both"/>
        <w:rPr>
          <w:rFonts w:ascii="Arial" w:hAnsi="Arial" w:cs="Arial"/>
          <w:b/>
          <w:b/>
          <w:spacing w:val="20"/>
          <w:sz w:val="26"/>
          <w:szCs w:val="26"/>
          <w:lang w:val="el-GR"/>
        </w:rPr>
      </w:pPr>
      <w:r>
        <w:rPr>
          <w:rFonts w:cs="Arial" w:ascii="Arial" w:hAnsi="Arial"/>
          <w:b/>
          <w:spacing w:val="20"/>
          <w:sz w:val="26"/>
          <w:szCs w:val="26"/>
          <w:lang w:val="el-G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6"/>
          <w:szCs w:val="26"/>
        </w:rPr>
        <w:t>1. Συμπλήρωσε τα κενά όπως το παράδειγμα.</w:t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Το δακτυλίδι της Νίκης είναι πιο ακριβό από το δαχτυλίδι της Μαρίας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Το δακτυλίδι της Νίκης είναι </w:t>
      </w:r>
      <w:r>
        <w:rPr>
          <w:rFonts w:cs="Arial" w:ascii="Arial" w:hAnsi="Arial"/>
          <w:sz w:val="26"/>
          <w:szCs w:val="26"/>
          <w:u w:val="single"/>
        </w:rPr>
        <w:t>ακριβότερο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Το παντελόνι είναι πιο φτηνό από το σακάκι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Το παντελόνι είναι 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Οι ντομάτες είναι πιο νόστιμες από τις πιπεριές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Οι ντομάτες είναι …..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Ο σκύλος είναι πιο έξυπνος από τη γάτα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Ο σκύλος είναι 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Το ποδήλατό μου είναι πιο ωραίο από το δικό σου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Το ποδήλατό μου είναι 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Η σιδερένια σκάλα είναι πιο ψηλή από την ξύλινη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Η σιδερένια σκάλα είναι 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Το γαλάζιο βάζο είναι πιο μικρό από το κόκκινο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Το γαλάζιο βάζο είναι 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Ο Νίκος είναι πιο γρήγορος από το Γιώργο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Ο Νίκος είναι 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Γράψε δίπλα από κάθε επίθετο ένα αντίθετο και ένα συνώνυμό του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Επίθετ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Αντίθετ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Συνώνυμο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όμορφ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χαμηλό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χοντρή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νέο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άσπρ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Συμπλήρωσε τα κενά των προτάσεων με το σωστό τύπο των ουσιαστικών στην παρένθεση.</w: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>
          <w:rFonts w:ascii="Comic Sans MS" w:hAnsi="Comic Sans MS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Η Μαρία έσβησε τον ………………………………… (πίνακας).</w:t>
      </w: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Έμαθε τα αποτελέσματα του ………………………………… (αγώνας) ποδοσφαίρου.</w:t>
      </w: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6"/>
          <w:szCs w:val="26"/>
          <w:lang w:val="el-GR"/>
        </w:rPr>
        <w:t>Πρέπει να μάθω απ’ έξω τους ………………………………… (κανόνας) της γραμματικής.</w:t>
      </w: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Φώναξα τον ………………………………… (πατέρας) μου να με βοηθήσει.</w:t>
      </w: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6"/>
          <w:szCs w:val="26"/>
          <w:lang w:val="el-GR"/>
        </w:rPr>
        <w:t>Το πάρτι του …………………………………  (γείτονας) κράτησε μέχρι το πρωί.</w:t>
      </w: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  <w:t>Στο θαλάσσιο πάρκο είδα τον άσπρο ………………………………… (καρχαρίας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el-GR"/>
        </w:rPr>
      </w:pPr>
      <w:r>
        <w:rPr>
          <w:rFonts w:cs="Arial" w:ascii="Arial" w:hAnsi="Arial"/>
          <w:b/>
          <w:sz w:val="26"/>
          <w:szCs w:val="26"/>
          <w:lang w:val="el-G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6"/>
          <w:szCs w:val="26"/>
        </w:rPr>
        <w:t>4. Αντιστοίχι</w:t>
      </w:r>
      <w:r>
        <w:rPr/>
        <w:t>σε τα επίθετα της πρώτης στήλης με τα κατάλληλα ουσιαστικά της δεύτερης στήλης.</w:t>
      </w:r>
    </w:p>
    <w:tbl>
      <w:tblPr>
        <w:tblW w:w="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030"/>
        <w:gridCol w:w="303"/>
        <w:gridCol w:w="1357"/>
      </w:tblGrid>
      <w:tr>
        <w:trPr/>
        <w:tc>
          <w:tcPr>
            <w:tcW w:w="147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γυάλινο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δροσερό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χοντρή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ακριβό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παιδικό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αγελάδα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ποδήλατο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ρολό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αεράκ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βάζο</w:t>
            </w:r>
          </w:p>
        </w:tc>
      </w:tr>
    </w:tbl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5. Συμπλήρωσε τα κενά των παρακάτω προτάσεων με </w:t>
      </w:r>
      <w:r>
        <w:rPr>
          <w:rFonts w:cs="Arial" w:ascii="Arial" w:hAnsi="Arial"/>
          <w:b/>
          <w:i/>
          <w:sz w:val="26"/>
          <w:szCs w:val="26"/>
        </w:rPr>
        <w:t>τον</w:t>
      </w:r>
      <w:r>
        <w:rPr>
          <w:rFonts w:cs="Arial" w:ascii="Arial" w:hAnsi="Arial"/>
          <w:b/>
          <w:sz w:val="26"/>
          <w:szCs w:val="26"/>
        </w:rPr>
        <w:t xml:space="preserve"> ή </w:t>
      </w:r>
      <w:r>
        <w:rPr>
          <w:rFonts w:cs="Arial" w:ascii="Arial" w:hAnsi="Arial"/>
          <w:b/>
          <w:i/>
          <w:sz w:val="26"/>
          <w:szCs w:val="26"/>
        </w:rPr>
        <w:t>των</w:t>
      </w:r>
      <w:r>
        <w:rPr>
          <w:rFonts w:cs="Arial" w:ascii="Arial" w:hAnsi="Arial"/>
          <w:b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11"/>
        <w:jc w:val="both"/>
        <w:rPr/>
      </w:pPr>
      <w:r>
        <w:rPr>
          <w:rFonts w:cs="Arial" w:ascii="Arial" w:hAnsi="Arial"/>
          <w:sz w:val="26"/>
          <w:szCs w:val="26"/>
        </w:rPr>
        <w:t>Κοιτάζοντας ....... ουρανό είδα το φως ....... αστερι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1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Οι φωνές ....... μαθητών φτάνουν μέχρι ....... τέταρτο όροφ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1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Μίλησα με ....... πατέρα ....... παιδιών που έσπασαν το τζάμι του αυτοκινήτο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1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Οι εχθροί σκότωσαν ....... αρχηγό ....... στρατιωτ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11"/>
        <w:jc w:val="both"/>
        <w:rPr/>
      </w:pPr>
      <w:r>
        <w:rPr>
          <w:rFonts w:cs="Arial" w:ascii="Arial" w:hAnsi="Arial"/>
          <w:sz w:val="26"/>
          <w:szCs w:val="26"/>
        </w:rPr>
        <w:t>Ο παππούς πήγε βόλτα με ....... εγγονό το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1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Άνοιξα ....... τηλεφωνικό κατάλογο, αλλά δε βρήκα τη λίστα ....... φαρμακεί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1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Η κυρία ρώτησε ....... υπάλληλο για τα δρομολόγια ....... τρένων.</w:t>
      </w: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 Ένωσε τους δύο όρους της παρομοίωσης.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</w:p>
    <w:tbl>
      <w:tblPr>
        <w:tblW w:w="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030"/>
        <w:gridCol w:w="303"/>
        <w:gridCol w:w="1591"/>
      </w:tblGrid>
      <w:tr>
        <w:trPr/>
        <w:tc>
          <w:tcPr>
            <w:tcW w:w="305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Είναι μαύρο σα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Είναι πεισματάρης σα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Είναι πονηρή σα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Είναι ίσια σα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Είναι ψηλός σα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Είναι μαλακό σαν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·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αλεπού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κοράκ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γάιδαρο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ζυμάρ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λαμπάδα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κυπαρίσσι</w:t>
            </w:r>
          </w:p>
        </w:tc>
      </w:tr>
    </w:tbl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6"/>
          <w:szCs w:val="26"/>
        </w:rPr>
        <w:t>7. Συμπλήρωσε το παρακάτω κείμενο με τα επίθετα που είναι στο πλαίσιο.</w: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59960</wp:posOffset>
                </wp:positionH>
                <wp:positionV relativeFrom="paragraph">
                  <wp:posOffset>19685</wp:posOffset>
                </wp:positionV>
                <wp:extent cx="1870710" cy="1597025"/>
                <wp:effectExtent l="31750" t="32385" r="33020" b="31750"/>
                <wp:wrapTight wrapText="bothSides">
                  <wp:wrapPolygon edited="0">
                    <wp:start x="3072" y="-4"/>
                    <wp:lineTo x="3075" y="-4"/>
                    <wp:lineTo x="2535" y="-4"/>
                    <wp:lineTo x="2005" y="162"/>
                    <wp:lineTo x="1537" y="478"/>
                    <wp:lineTo x="1070" y="794"/>
                    <wp:lineTo x="682" y="1249"/>
                    <wp:lineTo x="412" y="1796"/>
                    <wp:lineTo x="142" y="2344"/>
                    <wp:lineTo x="0" y="2965"/>
                    <wp:lineTo x="0" y="3597"/>
                    <wp:lineTo x="0" y="17997"/>
                    <wp:lineTo x="0" y="18003"/>
                    <wp:lineTo x="0" y="18635"/>
                    <wp:lineTo x="142" y="19256"/>
                    <wp:lineTo x="412" y="19804"/>
                    <wp:lineTo x="682" y="20351"/>
                    <wp:lineTo x="1070" y="20806"/>
                    <wp:lineTo x="1537" y="21122"/>
                    <wp:lineTo x="2005" y="21438"/>
                    <wp:lineTo x="2535" y="21604"/>
                    <wp:lineTo x="3075" y="21604"/>
                    <wp:lineTo x="18528" y="21604"/>
                    <wp:lineTo x="18533" y="21604"/>
                    <wp:lineTo x="19072" y="21604"/>
                    <wp:lineTo x="19603" y="21438"/>
                    <wp:lineTo x="20070" y="21122"/>
                    <wp:lineTo x="20537" y="20806"/>
                    <wp:lineTo x="20926" y="20351"/>
                    <wp:lineTo x="21195" y="19804"/>
                    <wp:lineTo x="21465" y="19256"/>
                    <wp:lineTo x="21607" y="18635"/>
                    <wp:lineTo x="21607" y="18003"/>
                    <wp:lineTo x="21607" y="3594"/>
                    <wp:lineTo x="21607" y="3597"/>
                    <wp:lineTo x="21607" y="3597"/>
                    <wp:lineTo x="21607" y="2965"/>
                    <wp:lineTo x="21465" y="2344"/>
                    <wp:lineTo x="21195" y="1796"/>
                    <wp:lineTo x="20926" y="1249"/>
                    <wp:lineTo x="20537" y="794"/>
                    <wp:lineTo x="20070" y="478"/>
                    <wp:lineTo x="19603" y="162"/>
                    <wp:lineTo x="19072" y="-4"/>
                    <wp:lineTo x="18533" y="-4"/>
                    <wp:lineTo x="3072" y="-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159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γαλάζιος, κόκκινα, άσπρος, γυάλινο, στρογγυλό, ψηλός, κεντητή, ανοιχτό, δροσερό, μεγάλο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8pt;margin-top:1.55pt;width:147.25pt;height:12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γαλάζιος, κόκκινα, άσπρος, γυάλινο, στρογγυλό, ψηλός, κεντητή, ανοιχτό, δροσερό, μεγάλο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Το παιδί βρισκόταν μόνο του στο δωμάτιό του. Κοίταξε γύρω του. Πάνω στο </w:t>
      </w:r>
      <w:r>
        <w:rPr>
          <w:rFonts w:eastAsia="Arial Unicode MS" w:cs="Arial" w:ascii="Arial" w:hAnsi="Arial"/>
          <w:sz w:val="26"/>
          <w:szCs w:val="26"/>
        </w:rPr>
        <w:t>……………………………</w:t>
      </w:r>
      <w:r>
        <w:rPr>
          <w:rFonts w:cs="Arial" w:ascii="Arial" w:hAnsi="Arial"/>
          <w:sz w:val="26"/>
          <w:szCs w:val="26"/>
        </w:rPr>
        <w:t xml:space="preserve"> τραπέζι βρισκόταν ένα </w:t>
      </w:r>
      <w:r>
        <w:rPr>
          <w:rFonts w:eastAsia="Arial Unicode MS" w:cs="Arial" w:ascii="Arial" w:hAnsi="Arial"/>
          <w:sz w:val="26"/>
          <w:szCs w:val="26"/>
        </w:rPr>
        <w:t>……………………………</w:t>
      </w:r>
      <w:r>
        <w:rPr>
          <w:rFonts w:cs="Arial" w:ascii="Arial" w:hAnsi="Arial"/>
          <w:sz w:val="26"/>
          <w:szCs w:val="26"/>
        </w:rPr>
        <w:t xml:space="preserve"> βάζο με λίγα </w:t>
      </w:r>
      <w:r>
        <w:rPr>
          <w:rFonts w:eastAsia="Arial Unicode MS" w:cs="Arial" w:ascii="Arial" w:hAnsi="Arial"/>
          <w:sz w:val="26"/>
          <w:szCs w:val="26"/>
        </w:rPr>
        <w:t>……………………………</w:t>
      </w:r>
      <w:r>
        <w:rPr>
          <w:rFonts w:cs="Arial" w:ascii="Arial" w:hAnsi="Arial"/>
          <w:sz w:val="26"/>
          <w:szCs w:val="26"/>
        </w:rPr>
        <w:t xml:space="preserve"> τριαντάφυλλα. Από το </w:t>
      </w:r>
      <w:r>
        <w:rPr>
          <w:rFonts w:eastAsia="Arial Unicode MS" w:cs="Arial" w:ascii="Arial" w:hAnsi="Arial"/>
          <w:sz w:val="26"/>
          <w:szCs w:val="26"/>
        </w:rPr>
        <w:t>……………………………</w:t>
      </w:r>
      <w:r>
        <w:rPr>
          <w:rFonts w:cs="Arial" w:ascii="Arial" w:hAnsi="Arial"/>
          <w:sz w:val="26"/>
          <w:szCs w:val="26"/>
        </w:rPr>
        <w:t xml:space="preserve"> παράθυρο φαινόταν ο </w:t>
      </w:r>
      <w:r>
        <w:rPr>
          <w:rFonts w:eastAsia="Arial Unicode MS" w:cs="Arial" w:ascii="Arial" w:hAnsi="Arial"/>
          <w:sz w:val="26"/>
          <w:szCs w:val="26"/>
        </w:rPr>
        <w:t>……………………………</w:t>
      </w:r>
      <w:r>
        <w:rPr>
          <w:rFonts w:cs="Arial" w:ascii="Arial" w:hAnsi="Arial"/>
          <w:sz w:val="26"/>
          <w:szCs w:val="26"/>
        </w:rPr>
        <w:t xml:space="preserve"> ουρανός. Φυσούσε ένα </w:t>
      </w:r>
      <w:r>
        <w:rPr>
          <w:rFonts w:eastAsia="Arial Unicode MS" w:cs="Arial" w:ascii="Arial" w:hAnsi="Arial"/>
          <w:sz w:val="26"/>
          <w:szCs w:val="26"/>
        </w:rPr>
        <w:t>……………………………</w:t>
      </w:r>
      <w:r>
        <w:rPr>
          <w:rFonts w:cs="Arial" w:ascii="Arial" w:hAnsi="Arial"/>
          <w:sz w:val="26"/>
          <w:szCs w:val="26"/>
        </w:rPr>
        <w:t xml:space="preserve"> αεράκι που κουνούσε την </w:t>
      </w:r>
      <w:r>
        <w:rPr>
          <w:rFonts w:eastAsia="Arial Unicode MS" w:cs="Arial" w:ascii="Arial" w:hAnsi="Arial"/>
          <w:sz w:val="26"/>
          <w:szCs w:val="26"/>
        </w:rPr>
        <w:t>……………………………</w:t>
      </w:r>
      <w:r>
        <w:rPr>
          <w:rFonts w:cs="Arial" w:ascii="Arial" w:hAnsi="Arial"/>
          <w:sz w:val="26"/>
          <w:szCs w:val="26"/>
        </w:rPr>
        <w:t xml:space="preserve"> κουρτίνα.</w:t>
      </w:r>
    </w:p>
    <w:p>
      <w:pPr>
        <w:pStyle w:val="Web"/>
        <w:tabs>
          <w:tab w:val="clear" w:pos="720"/>
          <w:tab w:val="left" w:pos="4395" w:leader="none"/>
        </w:tabs>
        <w:spacing w:lineRule="auto" w:line="276" w:before="0" w:after="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5. Σημείωσε Σ για όσα ζευγάρια επιθέτων είναι συνώνυμα και Α για όσα είναι αντίθετα.</w: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γαλάζιος – μπλε</w:t>
        <w:tab/>
        <w:tab/>
      </w:r>
      <w:r>
        <w:rPr>
          <w:rFonts w:eastAsia="Arial Unicode MS" w:cs="Arial" w:ascii="Arial" w:hAnsi="Arial"/>
          <w:sz w:val="26"/>
          <w:szCs w:val="26"/>
        </w:rPr>
        <w:t>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αδύνατος – χοντρός</w:t>
        <w:tab/>
      </w:r>
      <w:r>
        <w:rPr>
          <w:rFonts w:eastAsia="Arial Unicode MS" w:cs="Arial" w:ascii="Arial" w:hAnsi="Arial"/>
          <w:sz w:val="26"/>
          <w:szCs w:val="26"/>
        </w:rPr>
        <w:t>………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μακρινός – κοντινός</w:t>
        <w:tab/>
      </w:r>
      <w:r>
        <w:rPr>
          <w:rFonts w:eastAsia="Arial Unicode MS" w:cs="Arial" w:ascii="Arial" w:hAnsi="Arial"/>
          <w:sz w:val="26"/>
          <w:szCs w:val="26"/>
        </w:rPr>
        <w:t>………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χοντρός – παχύς</w:t>
        <w:tab/>
        <w:tab/>
      </w:r>
      <w:r>
        <w:rPr>
          <w:rFonts w:eastAsia="Arial Unicode MS" w:cs="Arial" w:ascii="Arial" w:hAnsi="Arial"/>
          <w:sz w:val="26"/>
          <w:szCs w:val="26"/>
        </w:rPr>
        <w:t>………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χαμηλός – κοντός</w:t>
        <w:tab/>
        <w:tab/>
      </w:r>
      <w:r>
        <w:rPr>
          <w:rFonts w:eastAsia="Arial Unicode MS" w:cs="Arial" w:ascii="Arial" w:hAnsi="Arial"/>
          <w:sz w:val="26"/>
          <w:szCs w:val="26"/>
        </w:rPr>
        <w:t>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φαρδύς – στενός</w:t>
        <w:tab/>
        <w:tab/>
      </w:r>
      <w:r>
        <w:rPr>
          <w:rFonts w:eastAsia="Arial Unicode MS" w:cs="Arial" w:ascii="Arial" w:hAnsi="Arial"/>
          <w:sz w:val="26"/>
          <w:szCs w:val="26"/>
        </w:rPr>
        <w:t>………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παλιός – νέος</w:t>
        <w:tab/>
        <w:tab/>
      </w:r>
      <w:r>
        <w:rPr>
          <w:rFonts w:eastAsia="Arial Unicode MS" w:cs="Arial" w:ascii="Arial" w:hAnsi="Arial"/>
          <w:sz w:val="26"/>
          <w:szCs w:val="26"/>
        </w:rPr>
        <w:t>………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όμορφος – ωραίος</w:t>
        <w:tab/>
        <w:tab/>
        <w:t>………</w: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sectPr>
      <w:type w:val="continuous"/>
      <w:pgSz w:w="11906" w:h="16838"/>
      <w:pgMar w:left="720" w:right="720" w:gutter="0" w:header="709" w:top="765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6"/>
        <w:szCs w:val="26"/>
      </w:rPr>
      <w:t xml:space="preserve">Ενότητα </w:t>
    </w:r>
    <w:r>
      <w:rPr>
        <w:rFonts w:cs="Arial" w:ascii="Arial" w:hAnsi="Arial"/>
        <w:sz w:val="26"/>
        <w:szCs w:val="26"/>
        <w:lang w:val="en-US"/>
      </w:rPr>
      <w:t>9</w:t>
    </w:r>
    <w:r>
      <w:rPr>
        <w:rFonts w:cs="Arial" w:ascii="Arial" w:hAnsi="Arial"/>
        <w:sz w:val="26"/>
        <w:szCs w:val="26"/>
      </w:rPr>
      <w:t xml:space="preserve"> – «Που λες, είδα…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Microsoft Sans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Τίτλος Char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56:00Z</dcterms:created>
  <dc:creator>popi</dc:creator>
  <dc:description/>
  <cp:keywords/>
  <dc:language>en-US</dc:language>
  <cp:lastModifiedBy>Athanasios Vazouras</cp:lastModifiedBy>
  <cp:lastPrinted>2010-01-26T07:50:00Z</cp:lastPrinted>
  <dcterms:modified xsi:type="dcterms:W3CDTF">2020-03-17T19:56:00Z</dcterms:modified>
  <cp:revision>2</cp:revision>
  <dc:subject/>
  <dc:title>ΔΣ ΩΡΩΠΟΥ</dc:title>
</cp:coreProperties>
</file>