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Γράφω μια χριστουγεννιάτικη ιστορία με όσο γίνεται περισσότερες από τις  παρακάτω λέξεις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2475</wp:posOffset>
                </wp:positionH>
                <wp:positionV relativeFrom="paragraph">
                  <wp:posOffset>66675</wp:posOffset>
                </wp:positionV>
                <wp:extent cx="52006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933450"/>
                        </a:xfrm>
                        <a:prstGeom prst="rect"/>
                        <a:solidFill>
                          <a:srgbClr val="00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κορφή, κορδέλα, άγριος, φρατζόλα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δρόμος, κάρβουνο, σπουργίτης, βροχή, αρχιμηνιά, έλκηθρο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χρυσός, όρθιος, γιρλάντα, κορμός, φούρνο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409.5pt;height:73.5pt;mso-wrap-distance-left:9.05pt;mso-wrap-distance-right:9.05pt;mso-wrap-distance-top:0pt;mso-wrap-distance-bottom:0pt;margin-top:5.25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κορφή, κορδέλα, άγριος, φρατζόλα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δρόμος, κάρβουνο, σπουργίτης, βροχή, αρχιμηνιά, έλκηθρο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χρυσός, όρθιος, γιρλάντα, κορμός, φούρν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__________________________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26:00Z</dcterms:created>
  <dc:creator>Nicoleta</dc:creator>
  <dc:description/>
  <cp:keywords/>
  <dc:language>en-US</dc:language>
  <cp:lastModifiedBy>Athanasios Vazouras</cp:lastModifiedBy>
  <dcterms:modified xsi:type="dcterms:W3CDTF">2020-03-17T20:26:00Z</dcterms:modified>
  <cp:revision>2</cp:revision>
  <dc:subject/>
  <dc:title>Γράφω μια χριστουγεννιάτικη ιστορία με όσο γίνεται περισσότερες από τις  παρακάτω λέξεις</dc:title>
</cp:coreProperties>
</file>