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ΕΛΛΗΝΙΚΑ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l-GR"/>
        </w:rPr>
        <w:t>ΑΞΙΟΛΟΓΗΣΗ ΣΤΗΝ ΕΝΟΤΗΤΑ 7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l-GR"/>
        </w:rPr>
        <w:t xml:space="preserve">Όνομα: </w:t>
      </w:r>
      <w:r>
        <w:rPr>
          <w:sz w:val="28"/>
          <w:szCs w:val="28"/>
          <w:lang w:val="el-GR"/>
        </w:rPr>
        <w:t>_________________________________</w:t>
        <w:tab/>
      </w:r>
      <w:r>
        <w:rPr>
          <w:b/>
          <w:sz w:val="28"/>
          <w:szCs w:val="28"/>
          <w:lang w:val="el-GR"/>
        </w:rPr>
        <w:t>Τμήμα:</w:t>
      </w:r>
      <w:r>
        <w:rPr>
          <w:sz w:val="28"/>
          <w:szCs w:val="28"/>
          <w:lang w:val="el-GR"/>
        </w:rPr>
        <w:t>__________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l-GR"/>
        </w:rPr>
        <w:t xml:space="preserve">Ημερομηνία: </w:t>
      </w:r>
      <w:r>
        <w:rPr>
          <w:sz w:val="28"/>
          <w:szCs w:val="28"/>
          <w:lang w:val="el-GR"/>
        </w:rPr>
        <w:t>________________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l-GR"/>
        </w:rPr>
        <w:t xml:space="preserve">Στις παρακάτω προτάσεις να βάλεις στο τέλος </w:t>
      </w:r>
      <w:r>
        <w:rPr>
          <w:b/>
          <w:u w:val="single"/>
          <w:lang w:val="el-GR"/>
        </w:rPr>
        <w:t>ερωτηματικό ή θαυμαστικό</w:t>
      </w:r>
      <w:r>
        <w:rPr>
          <w:b/>
          <w:lang w:val="el-GR"/>
        </w:rPr>
        <w:t>.</w:t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ι ώρα θα φύγετ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Τι ωραία που περνάμε στην εκδρομή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el-GR"/>
        </w:rPr>
        <w:t>Πόσο τον λυπάμαι τον καημένο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όσα μολύβια αγόρασε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ήρες το λεωφορείο για να ‘ρθει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l-GR"/>
        </w:rPr>
      </w:pPr>
      <w:r>
        <w:rPr>
          <w:lang w:val="el-GR"/>
        </w:rPr>
        <w:t>Αχ, πόσο με πονάει η κοιλιά μου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l-GR"/>
        </w:rPr>
      </w:pPr>
      <w:r>
        <w:rPr>
          <w:b/>
          <w:lang w:val="el-GR"/>
        </w:rPr>
        <w:t>Να γράψεις τις ερωτήσεις που ταιριάζουν στις παρακάτω απαντήσεις. Μην ξεχάσεις να βάλεις ερωτηματικό στο τέλος κάθε ερώτησης.</w:t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>- 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- Θα τον δω αύριο το πρωί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- 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- Έφυγα γιατί ήθελα να περάσω και από τη γιαγιά μου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>- 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- Αυτό το βιβλίο είναι της Μαρίας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- 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- Ήμουν στο γήπεδο για προπόνηση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- 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- Είμαι λίγο ζαλισμένος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- ________________________________________________________________________________</w:t>
      </w:r>
    </w:p>
    <w:p>
      <w:pPr>
        <w:pStyle w:val="Normal"/>
        <w:ind w:left="720" w:hanging="0"/>
        <w:jc w:val="both"/>
        <w:rPr>
          <w:lang w:val="el-GR"/>
        </w:rPr>
      </w:pPr>
      <w:r>
        <w:rPr>
          <w:lang w:val="el-GR"/>
        </w:rPr>
        <w:t>- Θέλω μια σοκολάτ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l-GR"/>
        </w:rPr>
        <w:t>Να βάλεις τόνο, όπου χρειάζεται, στις λέξεις των παρακάτω προτάσεων. Κάποιες λέξεις θέλουν δύο τόνους.</w:t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Δε βρισκω το ονομα του στον καταλογο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ου ειναι το τετραδιο μο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Ξερεις το τηλεφωνο του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ως ανοιγει το παραθυρο σα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Ρωτησε τον αν θα ερθε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Ξυπνησε με νωρι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Διαβασε μου ενα παραμυθ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 xml:space="preserve">Φωναξε τους να ερθουν. </w:t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l-GR"/>
        </w:rPr>
      </w:pPr>
      <w:r>
        <w:rPr>
          <w:b/>
          <w:lang w:val="el-GR"/>
        </w:rPr>
        <w:t>Στο παρακάτω κείμενο υπάρχουν διάλογοι. Μπορείς να βάλεις παύλα όπου χρειάζεται;</w:t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Η μικρή φάλαινα ξεκίνησε το μεγάλο ταξίδι της για το νότο. Κάποια στιγμή όμως έχασε το δρόμο της. Τότε συνάντησε έναν αστερία και τον ρώτησε: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Μήπως ξέρεις πώς θα πάω στο νότο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l-GR"/>
        </w:rPr>
        <w:t>Δεν ξέρω, απάντησε ο αστερίας. Γιατί δε ρωτάς το δελφίνι;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Η μικρή φάλαινα πλησίασε το δελφίνι που κολυμπούσε πιο πέρα και το ρώτησε: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Μήπως εσύ, φίλε μου, ξέρεις το δρόμο για το νότο;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Λυπάμαι, είπε το δελφίνι. Δεν ξέρω. Έχεις χαθεί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l-GR"/>
        </w:rPr>
        <w:t>Ναι, χάθηκα, απάντησε η φάλαινα. Και δεν ξέρω τι να κάνω.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Μη φοβάσαι, της είπε το δελφίνι. Ίσως μπορώ να σε βοηθήσω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342900</wp:posOffset>
                </wp:positionV>
                <wp:extent cx="3733800" cy="1828800"/>
                <wp:effectExtent l="19050" t="9525" r="3302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828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ην ξεχνάς ότι κάθε πρόταση πρέπει να αρχίζει με κεφαλαίο γράμμ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58pt;margin-top:27pt;width:293.95pt;height:143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ην ξεχνάς ότι κάθε πρόταση πρέπει να αρχίζει με κεφαλαίο γράμμ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l-GR"/>
        </w:rPr>
        <w:t>Να συμπληρώσεις τα κενά των παρακάτω προτάσεων με τις αρνητικές λέξεις που υπάρχουν στο κουτί. Μπορείς να χρησιμοποιήσεις τις λέξεις περισσότερες από μια φορά.</w:t>
      </w:r>
    </w:p>
    <w:p>
      <w:pPr>
        <w:pStyle w:val="Normal"/>
        <w:ind w:left="36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142875</wp:posOffset>
                </wp:positionV>
                <wp:extent cx="26860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ην, δε, δεν, όχι, ούτε, κανένας, τίποτα, ποτέ, αποκλείετα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37.5pt;mso-wrap-distance-left:9.05pt;mso-wrap-distance-right:9.05pt;mso-wrap-distance-top:0pt;mso-wrap-distance-bottom:0pt;margin-top:11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ην, δε, δεν, όχι, ούτε, κανένας, τίποτα, ποτέ, αποκλείετα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el-GR"/>
        </w:rPr>
        <w:t>______________ το ξανακάνεις αυτό, γιατί ______________είναι σωστ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l-GR"/>
        </w:rPr>
      </w:pPr>
      <w:r>
        <w:rPr>
          <w:lang w:val="el-GR"/>
        </w:rPr>
        <w:t>______________ πήγα στο σπίτι του ______________ αυτός ήρθε στο δικό μο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l-GR"/>
        </w:rPr>
      </w:pPr>
      <w:r>
        <w:rPr>
          <w:lang w:val="el-GR"/>
        </w:rPr>
        <w:t>______________, σου λέω, ______________ ξέρω ______________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el-GR"/>
        </w:rPr>
      </w:pPr>
      <w:r>
        <w:rPr>
          <w:lang w:val="el-GR"/>
        </w:rPr>
        <w:t>______________ σε ζήτησε ______________ 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el-GR"/>
        </w:rPr>
        <w:t>______________ να πάω μόνο μου εκεί, γιατί ______________ ξέρω το δρόμο.</w:t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49225</wp:posOffset>
            </wp:positionV>
            <wp:extent cx="1847850" cy="1828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2:00Z</dcterms:created>
  <dc:creator>User</dc:creator>
  <dc:description/>
  <cp:keywords/>
  <dc:language>en-US</dc:language>
  <cp:lastModifiedBy>Athanasios Vazouras</cp:lastModifiedBy>
  <dcterms:modified xsi:type="dcterms:W3CDTF">2020-03-17T19:42:00Z</dcterms:modified>
  <cp:revision>2</cp:revision>
  <dc:subject/>
  <dc:title>ΕΛΛΗΝΙΚΑ</dc:title>
</cp:coreProperties>
</file>