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Πόπό! Κόσμος που περνά! ενότητα 1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Όνομα: ..................................................................... Τάξη: ..... Ημερ.: 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Να διαβάσεις τις παρακάτω προτάσεις και να βάλεις τις λέξεις τους στην κατάλληλη στήλ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Ο Θαλής αγαπάει τα πουλιά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α πουλιά πετούν ψηλά στον ουραν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Ο πατέρας βάφει τα κάγκελ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Ο μαέστρος διευθύνει την ορχήστρ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Έναν άρρωστο βοηθά η νοσοκόμ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Ο Σπύρος φουσκώνει τη ρόδα του ποδηλάτο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 ρολόι διορθώνει ο τεχνίτη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Ποιος κάνει κάτι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Τι κάνει;</w:t>
            </w:r>
          </w:p>
        </w:tc>
      </w:tr>
      <w:tr>
        <w:trPr>
          <w:trHeight w:val="53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Να συμπληρώσεις τα παρακάτω κενά με την κατάλληλη λέξη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</wp:posOffset>
                </wp:positionH>
                <wp:positionV relativeFrom="paragraph">
                  <wp:posOffset>168910</wp:posOffset>
                </wp:positionV>
                <wp:extent cx="26289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ον πίνακα, ο μηχανικός, τη γη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ράβει, ο εργάτης, ο υδραυλικό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ο αυτοκίνητο, ο καπετάνιο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yellow" stroked="t" o:allowincell="f" style="position:absolute;margin-left:66.6pt;margin-top:13.3pt;width:206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ον πίνακα, ο μηχανικός, τη γη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ράβει, ο εργάτης, ο υδραυλικός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ο αυτοκίνητο, ο καπετάνιο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Ο ήλιος ζεσταίνει ..................................................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............................................. επιδιορθώνει τη βρύσ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5" w:leader="none"/>
        </w:tabs>
        <w:rPr/>
      </w:pPr>
      <w:r>
        <w:rPr>
          <w:sz w:val="28"/>
          <w:szCs w:val="28"/>
        </w:rPr>
        <w:t>Ο δάσκαλος σβήνει ...............................................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Η μοδίστρα ................................................. ένα φόρεμ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 κυβερνά το πλοί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5" w:leader="none"/>
        </w:tabs>
        <w:rPr/>
      </w:pPr>
      <w:r>
        <w:rPr>
          <w:sz w:val="28"/>
          <w:szCs w:val="28"/>
        </w:rPr>
        <w:t>................................................ επισκευάζει .....................................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 χτίζει τη μάντρα.</w:t>
      </w:r>
    </w:p>
    <w:p>
      <w:pPr>
        <w:pStyle w:val="Normal"/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3) Να γράψεις τι κάνουν τα παρακάτω πρόσωπα:</w:t>
      </w:r>
    </w:p>
    <w:p>
      <w:pPr>
        <w:pStyle w:val="Normal"/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Ο κουρέας              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rPr/>
      </w:pPr>
      <w:r>
        <w:rPr>
          <w:sz w:val="28"/>
          <w:szCs w:val="28"/>
        </w:rPr>
        <w:t>Ο δικαστής             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Ο μάγειρας             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Ο ψαράς                 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Ο χτίστης               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rPr/>
      </w:pPr>
      <w:r>
        <w:rPr>
          <w:sz w:val="28"/>
          <w:szCs w:val="28"/>
        </w:rPr>
        <w:t>Ο δάσκαλος           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>4) Να συμπληρώσεις τα παρακάτω κενά με τις αντίθετες των λέξεων που είναι στις παρενθέσεις:</w:t>
      </w:r>
    </w:p>
    <w:p>
      <w:pPr>
        <w:pStyle w:val="Normal"/>
        <w:tabs>
          <w:tab w:val="clear" w:pos="720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Είναι (δυνατό)  .................................... να το πιστέψω αυτό που συνέβη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35" w:leader="none"/>
        </w:tabs>
        <w:jc w:val="both"/>
        <w:rPr/>
      </w:pPr>
      <w:r>
        <w:rPr>
          <w:sz w:val="28"/>
          <w:szCs w:val="28"/>
        </w:rPr>
        <w:t>Αυτός ο άνθρωπος είναι (ικανός) .................................. να κάνει μια δουλειά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Ο σπιτονοικοκύρης του είπε να (καρφώσει) ................................. τα καρφιά από τον τοίχο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Ήπια ένα ποτήρι κρύο νερό και (δίψασα) .................................. 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35" w:leader="none"/>
        </w:tabs>
        <w:jc w:val="both"/>
        <w:rPr/>
      </w:pPr>
      <w:r>
        <w:rPr>
          <w:sz w:val="28"/>
          <w:szCs w:val="28"/>
        </w:rPr>
        <w:t>Η μητέρα κοιμήθηκε αρκετές ώρες χθες το βράδυ και (κουράστηκε) ..................................... 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Είναι .................................. (βέβαιο) αν θα φύγουμε αύριο.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Να ράψεις για κάθε λέξη την αντίθετή της με τα α-, αν-, και ξε-.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/>
      </w:pPr>
      <w:r>
        <w:rPr>
          <w:sz w:val="28"/>
          <w:szCs w:val="28"/>
        </w:rPr>
        <w:t>ορατός             .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κουμπώνω       .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όμοιος             .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ίσος                 .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κουρδίζω         .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βουλώνω         .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 Να συμπληρώσεις τον παρακάτω πίνακα: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/>
      </w:pPr>
      <w:r>
        <w:rPr/>
        <w:t xml:space="preserve">                                         </w:t>
      </w:r>
      <w:r>
        <w:rPr/>
        <w:t>Ενικός αριθμός               Πληθυντικός αριθμό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νομαστ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η γλώσσ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ι γλώσσες</w:t>
            </w:r>
          </w:p>
        </w:tc>
      </w:tr>
      <w:tr>
        <w:trPr>
          <w:trHeight w:val="5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Γεν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της ...................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ων .......................</w:t>
            </w:r>
          </w:p>
        </w:tc>
      </w:tr>
      <w:tr>
        <w:trPr>
          <w:trHeight w:val="52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ιτιατ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τη ......................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ις .........................</w:t>
            </w:r>
          </w:p>
        </w:tc>
      </w:tr>
      <w:tr>
        <w:trPr>
          <w:trHeight w:val="5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λητ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γλώσσα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γλώσσες</w:t>
            </w:r>
          </w:p>
        </w:tc>
      </w:tr>
    </w:tbl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Ενικός αριθμός               Πληθυντικός αριθμό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νομαστ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η ......................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ι ..........................</w:t>
            </w:r>
          </w:p>
        </w:tc>
      </w:tr>
      <w:tr>
        <w:trPr>
          <w:trHeight w:val="5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Γεν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ης ...................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ων .......................</w:t>
            </w:r>
          </w:p>
        </w:tc>
      </w:tr>
      <w:tr>
        <w:trPr>
          <w:trHeight w:val="52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ιτιατ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τη σειρά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ις σειρές</w:t>
            </w:r>
          </w:p>
        </w:tc>
      </w:tr>
      <w:tr>
        <w:trPr>
          <w:trHeight w:val="5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λητ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.......................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σειρές</w:t>
            </w:r>
          </w:p>
        </w:tc>
      </w:tr>
    </w:tbl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Ενικός αριθμός               Πληθυντικός αριθμό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9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νομαστ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η ......................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ι προσπάθειες</w:t>
            </w:r>
          </w:p>
        </w:tc>
      </w:tr>
      <w:tr>
        <w:trPr>
          <w:trHeight w:val="5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Γεν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ης προσπάθεια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ων .......................</w:t>
            </w:r>
          </w:p>
        </w:tc>
      </w:tr>
      <w:tr>
        <w:trPr>
          <w:trHeight w:val="52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ιτιατ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την ......................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ις .........................</w:t>
            </w:r>
          </w:p>
        </w:tc>
      </w:tr>
      <w:tr>
        <w:trPr>
          <w:trHeight w:val="5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λητ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..........................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προσπάθειες</w:t>
            </w:r>
          </w:p>
        </w:tc>
      </w:tr>
    </w:tbl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Να συμπληρώσεις τα παρακάτω κενά με </w:t>
      </w:r>
      <w:r>
        <w:rPr>
          <w:b/>
          <w:sz w:val="28"/>
          <w:szCs w:val="28"/>
        </w:rPr>
        <w:t>η</w:t>
      </w:r>
      <w:r>
        <w:rPr>
          <w:sz w:val="28"/>
          <w:szCs w:val="28"/>
        </w:rPr>
        <w:t xml:space="preserve"> ή </w:t>
      </w:r>
      <w:r>
        <w:rPr>
          <w:b/>
          <w:sz w:val="28"/>
          <w:szCs w:val="28"/>
        </w:rPr>
        <w:t>ο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 Αναστασία και ..... φίλες της πήγαν στο θέατρ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 στέγες των σπιτιών είναι κοντά ..... μία με την άλλ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 κακοκαιρία και ..... βροχές θα συνεχιστού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35" w:leader="none"/>
        </w:tabs>
        <w:jc w:val="both"/>
        <w:rPr/>
      </w:pPr>
      <w:r>
        <w:rPr>
          <w:sz w:val="28"/>
          <w:szCs w:val="28"/>
        </w:rPr>
        <w:t>Μας φώναξαν ..... γονείς και ..... γιαγιά της Πόπη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Ήρθε ..... καινούρια κουζίνα και ..... άλλες ηλεκτρικές συσκευές που αγοράσαμ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 σκέψεις και ..... στενοχώρια τον κούρασαν πολύ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 σταγόνες της βροχής και ..... υγρασία μούσκεψαν τα πάντα.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/>
      </w:pPr>
      <w:r>
        <w:rPr>
          <w:sz w:val="28"/>
          <w:szCs w:val="28"/>
        </w:rPr>
        <w:t xml:space="preserve">8) Να συμπληρώσεις τα παρακάτω κενά με </w:t>
      </w:r>
      <w:r>
        <w:rPr>
          <w:b/>
          <w:sz w:val="28"/>
          <w:szCs w:val="28"/>
        </w:rPr>
        <w:t>της</w:t>
      </w:r>
      <w:r>
        <w:rPr>
          <w:sz w:val="28"/>
          <w:szCs w:val="28"/>
        </w:rPr>
        <w:t xml:space="preserve"> ή </w:t>
      </w:r>
      <w:r>
        <w:rPr>
          <w:b/>
          <w:sz w:val="28"/>
          <w:szCs w:val="28"/>
        </w:rPr>
        <w:t>τι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Οι φίλες ...... Αλίκης μαζεύουν ...... εφημερίδε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Τρομάξαμε από ...... αστραπές και ...... βροντέ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Είδαμε ...... γάτες που είχαν μαζευτεί στην πόρτα ...... αυλή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Η αδελφή ...... Νόρας μας έδειξε ...... φωτογραφίε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5" w:leader="none"/>
        </w:tabs>
        <w:jc w:val="both"/>
        <w:rPr/>
      </w:pPr>
      <w:r>
        <w:rPr>
          <w:sz w:val="28"/>
          <w:szCs w:val="28"/>
        </w:rPr>
        <w:t>Ο σκύλος δάγκωσε ...... παντόφλες ...... γιαγιά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Το χερούλι ...... πόρτας χάλασ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Η μητέρα άλλαξε ......κουρτίνες ...... κουζίνας.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jc w:val="both"/>
        <w:rPr/>
      </w:pPr>
      <w:r>
        <w:rPr>
          <w:sz w:val="28"/>
          <w:szCs w:val="28"/>
        </w:rPr>
        <w:t>9) Να χωρίσεις τις παρακάτω λέξεις σε συλλαβές:</w:t>
      </w:r>
    </w:p>
    <w:p>
      <w:pPr>
        <w:pStyle w:val="Normal"/>
        <w:tabs>
          <w:tab w:val="clear" w:pos="720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μολύβι                        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αφήνω                         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ροσέχω                     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καμπάνα                     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spacing w:lineRule="auto" w:line="360"/>
        <w:jc w:val="both"/>
        <w:rPr/>
      </w:pPr>
      <w:r>
        <w:rPr>
          <w:sz w:val="28"/>
          <w:szCs w:val="28"/>
        </w:rPr>
        <w:t>γράμματα                   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ετσέτα                      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μαλλιά                       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spacing w:lineRule="auto" w:line="360"/>
        <w:jc w:val="both"/>
        <w:rPr/>
      </w:pPr>
      <w:r>
        <w:rPr>
          <w:sz w:val="28"/>
          <w:szCs w:val="28"/>
        </w:rPr>
        <w:t>μαθαίνω                    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ιάνο                         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ουλίπα                     ..............................................  </w:t>
      </w:r>
    </w:p>
    <w:p>
      <w:pPr>
        <w:pStyle w:val="Normal"/>
        <w:tabs>
          <w:tab w:val="clear" w:pos="720"/>
          <w:tab w:val="left" w:pos="58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ονάω                       ..............................................</w:t>
      </w:r>
    </w:p>
    <w:p>
      <w:pPr>
        <w:pStyle w:val="Normal"/>
        <w:tabs>
          <w:tab w:val="clear" w:pos="720"/>
          <w:tab w:val="left" w:pos="583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σαλιγκάρι                  ..............................................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29:00Z</dcterms:created>
  <dc:creator>user</dc:creator>
  <dc:description/>
  <cp:keywords/>
  <dc:language>en-US</dc:language>
  <cp:lastModifiedBy>Athanasios Vazouras</cp:lastModifiedBy>
  <dcterms:modified xsi:type="dcterms:W3CDTF">2020-03-17T20:29:00Z</dcterms:modified>
  <cp:revision>2</cp:revision>
  <dc:subject/>
  <dc:title>Όνομα:</dc:title>
</cp:coreProperties>
</file>