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-800100</wp:posOffset>
            </wp:positionV>
            <wp:extent cx="1041400" cy="116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 xml:space="preserve">Ώρα για γέλια!!!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Για προσπαθήστε να πείτε τους πιο κάτω γλωσσοδέτες:</w:t>
      </w:r>
    </w:p>
    <w:p>
      <w:pPr>
        <w:pStyle w:val="Normal"/>
        <w:rPr>
          <w:i/>
          <w:i/>
          <w:sz w:val="28"/>
          <w:szCs w:val="28"/>
          <w:u w:val="single"/>
          <w:lang w:val="en-US" w:eastAsia="en-US"/>
        </w:rPr>
      </w:pPr>
      <w:r>
        <w:rPr>
          <w:i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43180</wp:posOffset>
            </wp:positionV>
            <wp:extent cx="1361440" cy="1371600"/>
            <wp:effectExtent l="0" t="0" r="0" b="0"/>
            <wp:wrapTight wrapText="bothSides">
              <wp:wrapPolygon edited="0">
                <wp:start x="14411" y="76"/>
                <wp:lineTo x="10583" y="114"/>
                <wp:lineTo x="8122" y="347"/>
                <wp:lineTo x="8122" y="696"/>
                <wp:lineTo x="7732" y="774"/>
                <wp:lineTo x="6951" y="1200"/>
                <wp:lineTo x="5701" y="1355"/>
                <wp:lineTo x="4998" y="1549"/>
                <wp:lineTo x="4998" y="1937"/>
                <wp:lineTo x="4568" y="2170"/>
                <wp:lineTo x="4373" y="2364"/>
                <wp:lineTo x="4373" y="2557"/>
                <wp:lineTo x="3396" y="2906"/>
                <wp:lineTo x="3162" y="3023"/>
                <wp:lineTo x="3201" y="3178"/>
                <wp:lineTo x="2576" y="3566"/>
                <wp:lineTo x="1833" y="4419"/>
                <wp:lineTo x="506" y="5039"/>
                <wp:lineTo x="428" y="5272"/>
                <wp:lineTo x="467" y="5505"/>
                <wp:lineTo x="740" y="5660"/>
                <wp:lineTo x="740" y="5815"/>
                <wp:lineTo x="1482" y="6280"/>
                <wp:lineTo x="1716" y="6280"/>
                <wp:lineTo x="2068" y="6978"/>
                <wp:lineTo x="2771" y="7521"/>
                <wp:lineTo x="3279" y="8142"/>
                <wp:lineTo x="1678" y="8180"/>
                <wp:lineTo x="974" y="8374"/>
                <wp:lineTo x="974" y="8762"/>
                <wp:lineTo x="779" y="9034"/>
                <wp:lineTo x="623" y="9305"/>
                <wp:lineTo x="-2" y="10003"/>
                <wp:lineTo x="115" y="10740"/>
                <wp:lineTo x="584" y="11360"/>
                <wp:lineTo x="9099" y="11864"/>
                <wp:lineTo x="10700" y="11864"/>
                <wp:lineTo x="10193" y="13105"/>
                <wp:lineTo x="9997" y="13726"/>
                <wp:lineTo x="9841" y="14346"/>
                <wp:lineTo x="9724" y="14967"/>
                <wp:lineTo x="9568" y="15587"/>
                <wp:lineTo x="9333" y="16828"/>
                <wp:lineTo x="9255" y="17449"/>
                <wp:lineTo x="6482" y="18030"/>
                <wp:lineTo x="6013" y="18341"/>
                <wp:lineTo x="5935" y="18496"/>
                <wp:lineTo x="6052" y="18690"/>
                <wp:lineTo x="6560" y="19310"/>
                <wp:lineTo x="7263" y="19930"/>
                <wp:lineTo x="8357" y="20551"/>
                <wp:lineTo x="8396" y="20822"/>
                <wp:lineTo x="14528" y="21171"/>
                <wp:lineTo x="18747" y="21288"/>
                <wp:lineTo x="19684" y="21520"/>
                <wp:lineTo x="20075" y="21520"/>
                <wp:lineTo x="20582" y="21520"/>
                <wp:lineTo x="20661" y="21520"/>
                <wp:lineTo x="21246" y="21171"/>
                <wp:lineTo x="21364" y="20706"/>
                <wp:lineTo x="20739" y="18690"/>
                <wp:lineTo x="20504" y="18341"/>
                <wp:lineTo x="20309" y="18069"/>
                <wp:lineTo x="19293" y="17449"/>
                <wp:lineTo x="19215" y="16828"/>
                <wp:lineTo x="20973" y="16208"/>
                <wp:lineTo x="21599" y="15704"/>
                <wp:lineTo x="21520" y="14967"/>
                <wp:lineTo x="21364" y="14346"/>
                <wp:lineTo x="21012" y="13726"/>
                <wp:lineTo x="20543" y="13105"/>
                <wp:lineTo x="20231" y="12485"/>
                <wp:lineTo x="20153" y="10003"/>
                <wp:lineTo x="19997" y="9383"/>
                <wp:lineTo x="19762" y="8801"/>
                <wp:lineTo x="19723" y="8762"/>
                <wp:lineTo x="19567" y="8297"/>
                <wp:lineTo x="19489" y="8142"/>
                <wp:lineTo x="19293" y="7521"/>
                <wp:lineTo x="19137" y="6901"/>
                <wp:lineTo x="19215" y="4419"/>
                <wp:lineTo x="19020" y="3798"/>
                <wp:lineTo x="18669" y="3178"/>
                <wp:lineTo x="18122" y="2829"/>
                <wp:lineTo x="17614" y="2557"/>
                <wp:lineTo x="14489" y="1937"/>
                <wp:lineTo x="15192" y="1937"/>
                <wp:lineTo x="16833" y="1510"/>
                <wp:lineTo x="16911" y="502"/>
                <wp:lineTo x="16442" y="114"/>
                <wp:lineTo x="16091" y="76"/>
                <wp:lineTo x="14411" y="7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Ο παπάς ο παχύς έφαγε παχιά φακή.       </w:t>
      </w:r>
    </w:p>
    <w:p>
      <w:pPr>
        <w:pStyle w:val="Normal"/>
        <w:rPr/>
      </w:pPr>
      <w:r>
        <w:rPr>
          <w:sz w:val="28"/>
          <w:szCs w:val="28"/>
        </w:rPr>
        <w:t>γιατί παπά παχύ έφαγες παχιά φακή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Μια τίγρη με τρία τιγράκι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Κουκιά βραστά, σκαστά, σπαστά,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146050</wp:posOffset>
            </wp:positionV>
            <wp:extent cx="1675130" cy="1157605"/>
            <wp:effectExtent l="0" t="0" r="0" b="0"/>
            <wp:wrapTight wrapText="bothSides">
              <wp:wrapPolygon edited="0">
                <wp:start x="10671" y="119"/>
                <wp:lineTo x="929" y="1715"/>
                <wp:lineTo x="929" y="11901"/>
                <wp:lineTo x="166" y="12762"/>
                <wp:lineTo x="-4" y="13372"/>
                <wp:lineTo x="-84" y="16563"/>
                <wp:lineTo x="505" y="17793"/>
                <wp:lineTo x="843" y="17793"/>
                <wp:lineTo x="759" y="18283"/>
                <wp:lineTo x="1014" y="20003"/>
                <wp:lineTo x="2370" y="21353"/>
                <wp:lineTo x="6690" y="21474"/>
                <wp:lineTo x="13127" y="21474"/>
                <wp:lineTo x="17617" y="21474"/>
                <wp:lineTo x="20836" y="20739"/>
                <wp:lineTo x="20748" y="19757"/>
                <wp:lineTo x="20497" y="17793"/>
                <wp:lineTo x="21600" y="17057"/>
                <wp:lineTo x="21600" y="16687"/>
                <wp:lineTo x="21342" y="15828"/>
                <wp:lineTo x="21003" y="13866"/>
                <wp:lineTo x="20919" y="12762"/>
                <wp:lineTo x="20242" y="11901"/>
                <wp:lineTo x="21090" y="7975"/>
                <wp:lineTo x="21257" y="6010"/>
                <wp:lineTo x="21174" y="3925"/>
                <wp:lineTo x="20836" y="3310"/>
                <wp:lineTo x="20242" y="1839"/>
                <wp:lineTo x="11432" y="119"/>
                <wp:lineTo x="10671" y="119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με τη βραστή, σκαστή, σπαστή κουτάλ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Μια πάπια, μα ποια πάπια;    Μια πάπια με παπιά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315595</wp:posOffset>
            </wp:positionV>
            <wp:extent cx="1286510" cy="1485900"/>
            <wp:effectExtent l="0" t="0" r="0" b="0"/>
            <wp:wrapTight wrapText="bothSides">
              <wp:wrapPolygon edited="0">
                <wp:start x="10154" y="539"/>
                <wp:lineTo x="9802" y="573"/>
                <wp:lineTo x="9099" y="911"/>
                <wp:lineTo x="9099" y="1080"/>
                <wp:lineTo x="8201" y="2161"/>
                <wp:lineTo x="7810" y="2398"/>
                <wp:lineTo x="7419" y="2702"/>
                <wp:lineTo x="7302" y="2939"/>
                <wp:lineTo x="7302" y="3243"/>
                <wp:lineTo x="7732" y="3784"/>
                <wp:lineTo x="7615" y="4325"/>
                <wp:lineTo x="6443" y="4866"/>
                <wp:lineTo x="6130" y="4899"/>
                <wp:lineTo x="4880" y="5339"/>
                <wp:lineTo x="4060" y="5947"/>
                <wp:lineTo x="3474" y="6488"/>
                <wp:lineTo x="2654" y="7570"/>
                <wp:lineTo x="2107" y="8652"/>
                <wp:lineTo x="1912" y="9192"/>
                <wp:lineTo x="1599" y="10274"/>
                <wp:lineTo x="1443" y="11356"/>
                <wp:lineTo x="1365" y="12437"/>
                <wp:lineTo x="1443" y="13519"/>
                <wp:lineTo x="1599" y="14601"/>
                <wp:lineTo x="1482" y="15683"/>
                <wp:lineTo x="506" y="18928"/>
                <wp:lineTo x="310" y="20009"/>
                <wp:lineTo x="310" y="20787"/>
                <wp:lineTo x="1209" y="21091"/>
                <wp:lineTo x="2654" y="21159"/>
                <wp:lineTo x="2967" y="21159"/>
                <wp:lineTo x="19723" y="21159"/>
                <wp:lineTo x="19762" y="21091"/>
                <wp:lineTo x="19684" y="20618"/>
                <wp:lineTo x="19645" y="20550"/>
                <wp:lineTo x="19450" y="20009"/>
                <wp:lineTo x="19293" y="19468"/>
                <wp:lineTo x="21599" y="19333"/>
                <wp:lineTo x="21599" y="19164"/>
                <wp:lineTo x="20622" y="18928"/>
                <wp:lineTo x="19059" y="18387"/>
                <wp:lineTo x="19020" y="16223"/>
                <wp:lineTo x="19215" y="15142"/>
                <wp:lineTo x="19528" y="14060"/>
                <wp:lineTo x="19723" y="12978"/>
                <wp:lineTo x="19762" y="11897"/>
                <wp:lineTo x="19684" y="10815"/>
                <wp:lineTo x="19450" y="9733"/>
                <wp:lineTo x="18590" y="7536"/>
                <wp:lineTo x="18278" y="7164"/>
                <wp:lineTo x="15973" y="5406"/>
                <wp:lineTo x="14177" y="4866"/>
                <wp:lineTo x="13942" y="4325"/>
                <wp:lineTo x="14411" y="3784"/>
                <wp:lineTo x="14606" y="3412"/>
                <wp:lineTo x="14606" y="3175"/>
                <wp:lineTo x="14294" y="2804"/>
                <wp:lineTo x="14138" y="2702"/>
                <wp:lineTo x="13161" y="2161"/>
                <wp:lineTo x="12927" y="1654"/>
                <wp:lineTo x="12341" y="1113"/>
                <wp:lineTo x="12302" y="978"/>
                <wp:lineTo x="11052" y="573"/>
                <wp:lineTo x="10622" y="539"/>
                <wp:lineTo x="10154" y="539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Ανέβηκα στη τζιτζιριά, στη μιτζιριά,</w:t>
      </w:r>
    </w:p>
    <w:p>
      <w:pPr>
        <w:pStyle w:val="Normal"/>
        <w:rPr/>
      </w:pPr>
      <w:r>
        <w:rPr>
          <w:sz w:val="28"/>
          <w:szCs w:val="28"/>
        </w:rPr>
        <w:t>στη τζιτζιμιτζιχοτζιριά</w:t>
      </w:r>
    </w:p>
    <w:p>
      <w:pPr>
        <w:pStyle w:val="Normal"/>
        <w:rPr/>
      </w:pPr>
      <w:r>
        <w:rPr>
          <w:sz w:val="28"/>
          <w:szCs w:val="28"/>
        </w:rPr>
        <w:t xml:space="preserve">να φάω τα τζίτζιρα, τα μίτζιρ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τα τζιτζιμιτζιχότζιρ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και με βρήκε ο τζίτζιρα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ο τζιτζιμιτζιχότζιρα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και μου φαγε τα τζίτζιρα, τα μίτζιρα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τα τζιτζιμιτζιχότζιρ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Σκουληκομερμηγκότρυπα </w:t>
      </w:r>
    </w:p>
    <w:p>
      <w:pPr>
        <w:pStyle w:val="Normal"/>
        <w:rPr/>
      </w:pPr>
      <w:r>
        <w:rPr>
          <w:sz w:val="28"/>
          <w:szCs w:val="28"/>
        </w:rPr>
        <w:t>με τα σκουληκομερμηκόπουλά σου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33655</wp:posOffset>
            </wp:positionV>
            <wp:extent cx="1257300" cy="899160"/>
            <wp:effectExtent l="0" t="0" r="0" b="0"/>
            <wp:wrapTight wrapText="bothSides">
              <wp:wrapPolygon edited="0">
                <wp:start x="11248" y="0"/>
                <wp:lineTo x="9896" y="312"/>
                <wp:lineTo x="9673" y="625"/>
                <wp:lineTo x="9447" y="5038"/>
                <wp:lineTo x="7422" y="7561"/>
                <wp:lineTo x="5733" y="10084"/>
                <wp:lineTo x="4495" y="12607"/>
                <wp:lineTo x="3708" y="15130"/>
                <wp:lineTo x="2360" y="17652"/>
                <wp:lineTo x="-2" y="21120"/>
                <wp:lineTo x="110" y="21440"/>
                <wp:lineTo x="4722" y="21440"/>
                <wp:lineTo x="4834" y="21440"/>
                <wp:lineTo x="6635" y="20175"/>
                <wp:lineTo x="13721" y="17652"/>
                <wp:lineTo x="19797" y="17652"/>
                <wp:lineTo x="20358" y="16707"/>
                <wp:lineTo x="18107" y="15130"/>
                <wp:lineTo x="21600" y="12293"/>
                <wp:lineTo x="21035" y="10084"/>
                <wp:lineTo x="21484" y="8194"/>
                <wp:lineTo x="21484" y="7249"/>
                <wp:lineTo x="21145" y="5984"/>
                <wp:lineTo x="20696" y="5038"/>
                <wp:lineTo x="20807" y="4093"/>
                <wp:lineTo x="18445" y="3148"/>
                <wp:lineTo x="14509" y="2521"/>
                <wp:lineTo x="14619" y="1890"/>
                <wp:lineTo x="13156" y="312"/>
                <wp:lineTo x="12147" y="0"/>
                <wp:lineTo x="1124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Έρχεται ο κότσυφας, ο μότσυφα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με τα κοτσυφομοτσυφοπαιδόπουλά του.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Της καρέκλας το ποδάρι </w:t>
      </w:r>
    </w:p>
    <w:p>
      <w:pPr>
        <w:pStyle w:val="Normal"/>
        <w:rPr/>
      </w:pPr>
      <w:r>
        <w:rPr>
          <w:sz w:val="28"/>
          <w:szCs w:val="28"/>
        </w:rPr>
        <w:t>ξεκαρεκλοποδαρώθηκ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Ανεβαίνω, κατεβαίνω,</w:t>
      </w:r>
    </w:p>
    <w:p>
      <w:pPr>
        <w:pStyle w:val="Normal"/>
        <w:rPr/>
      </w:pPr>
      <w:r>
        <w:rPr>
          <w:sz w:val="28"/>
          <w:szCs w:val="28"/>
        </w:rPr>
        <w:t>μπαινοβγαίνω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ανεβομπαινοβγαινοκατεβαίν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86200</wp:posOffset>
            </wp:positionH>
            <wp:positionV relativeFrom="paragraph">
              <wp:posOffset>-800100</wp:posOffset>
            </wp:positionV>
            <wp:extent cx="1577975" cy="1943100"/>
            <wp:effectExtent l="0" t="0" r="0" b="0"/>
            <wp:wrapTight wrapText="bothSides">
              <wp:wrapPolygon edited="0">
                <wp:start x="4460" y="326"/>
                <wp:lineTo x="3851" y="407"/>
                <wp:lineTo x="2734" y="1310"/>
                <wp:lineTo x="2734" y="1641"/>
                <wp:lineTo x="707" y="2378"/>
                <wp:lineTo x="98" y="2706"/>
                <wp:lineTo x="-2" y="3363"/>
                <wp:lineTo x="199" y="4267"/>
                <wp:lineTo x="1212" y="5582"/>
                <wp:lineTo x="1416" y="6897"/>
                <wp:lineTo x="98" y="8209"/>
                <wp:lineTo x="-101" y="10181"/>
                <wp:lineTo x="-101" y="11002"/>
                <wp:lineTo x="1012" y="12152"/>
                <wp:lineTo x="1111" y="17409"/>
                <wp:lineTo x="707" y="20038"/>
                <wp:lineTo x="707" y="20448"/>
                <wp:lineTo x="9124" y="21350"/>
                <wp:lineTo x="12469" y="21350"/>
                <wp:lineTo x="14195" y="21350"/>
                <wp:lineTo x="15004" y="21350"/>
                <wp:lineTo x="18960" y="20282"/>
                <wp:lineTo x="19061" y="20038"/>
                <wp:lineTo x="19873" y="18721"/>
                <wp:lineTo x="20277" y="17409"/>
                <wp:lineTo x="20277" y="16094"/>
                <wp:lineTo x="19873" y="13467"/>
                <wp:lineTo x="19061" y="12152"/>
                <wp:lineTo x="19061" y="10838"/>
                <wp:lineTo x="19973" y="9523"/>
                <wp:lineTo x="21090" y="8209"/>
                <wp:lineTo x="21090" y="7060"/>
                <wp:lineTo x="19973" y="5582"/>
                <wp:lineTo x="21395" y="4431"/>
                <wp:lineTo x="21495" y="3940"/>
                <wp:lineTo x="20987" y="3363"/>
                <wp:lineTo x="20277" y="2953"/>
                <wp:lineTo x="18351" y="1475"/>
                <wp:lineTo x="17946" y="573"/>
                <wp:lineTo x="17642" y="326"/>
                <wp:lineTo x="4460" y="326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Πέμπτη, πέφτει ο πεύκος κάτ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Βρίσκω τις πόρτες κλειδωτές, κλειδωμένε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και κλειδαμπαρωμένε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Άσπρο χαρτί και ξέξασπρο 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76420</wp:posOffset>
            </wp:positionH>
            <wp:positionV relativeFrom="paragraph">
              <wp:posOffset>193040</wp:posOffset>
            </wp:positionV>
            <wp:extent cx="1249045" cy="1943100"/>
            <wp:effectExtent l="0" t="0" r="0" b="0"/>
            <wp:wrapTight wrapText="bothSides">
              <wp:wrapPolygon edited="0">
                <wp:start x="-41" y="0"/>
                <wp:lineTo x="-41" y="21572"/>
                <wp:lineTo x="21600" y="21572"/>
                <wp:lineTo x="21600" y="0"/>
                <wp:lineTo x="-41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και ξέξασπρο μελάν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και ξέξασπρη γραμματική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έξασπρο γράμμα κάνε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Η αθασιά της Αϊσιέ, αν έσιει αθάσια ας έσιε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Καπνός παντοπάκαπνο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με τα παντοπαγκαπνούθκια το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Έπεψε με η μάνα μου στη σιγδινιά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στη μιγδινιά, στη σιγδομιγδοκόκκον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Πούγκα παμπακόπουγκα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πουγκίν παμπακοπούγκι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Η συκιά μας η διπλή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η διπλογυριστή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κάνει τα σύκα τα διπλά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τα διπλογυριστά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9:52:00Z</dcterms:created>
  <dc:creator>Win XP User</dc:creator>
  <dc:description/>
  <cp:keywords/>
  <dc:language>en-US</dc:language>
  <cp:lastModifiedBy>Athanasios Vazouras</cp:lastModifiedBy>
  <cp:lastPrinted>2008-02-21T17:29:00Z</cp:lastPrinted>
  <dcterms:modified xsi:type="dcterms:W3CDTF">2020-03-17T19:52:00Z</dcterms:modified>
  <cp:revision>2</cp:revision>
  <dc:subject/>
  <dc:title>Ώρα για γέλια</dc:title>
</cp:coreProperties>
</file>