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47750" cy="706120"/>
            <wp:effectExtent l="0" t="0" r="0" b="0"/>
            <wp:wrapNone/>
            <wp:docPr id="1" name="Car%20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%20Clip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600075"/>
            <wp:effectExtent l="0" t="0" r="0" b="0"/>
            <wp:wrapNone/>
            <wp:docPr id="2" name="airplane1bn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rplane1bn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Ενότητα 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Στο δρόμο για το σχολείο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νομα: ......................................................................... Τάξη: ....... Ημερ.: 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Χώρισε τις παρακάτω λέξεις σε συλλαβέ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λεπού ........................................... </w:t>
        <w:tab/>
        <w:tab/>
        <w:tab/>
        <w:t>θάρρος 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φετζής ........................................ </w:t>
        <w:tab/>
        <w:tab/>
        <w:tab/>
        <w:t>άνθος 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ρύση ............................................. </w:t>
        <w:tab/>
        <w:tab/>
        <w:tab/>
        <w:t>αργά 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αλίτσα .......................................... </w:t>
        <w:tab/>
        <w:tab/>
        <w:tab/>
        <w:t>αρκούδα 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δάσκαλος ....................................... </w:t>
        <w:tab/>
        <w:tab/>
        <w:tab/>
        <w:t>φεγγάρι 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τηλέφωνο ......................................</w:t>
        <w:tab/>
        <w:tab/>
        <w:tab/>
        <w:t xml:space="preserve"> μέλισσα 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αγελάδα .........................................</w:t>
        <w:tab/>
        <w:tab/>
        <w:tab/>
        <w:t>Φθινόπωρο ..................................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332740</wp:posOffset>
            </wp:positionV>
            <wp:extent cx="2800350" cy="2482850"/>
            <wp:effectExtent l="0" t="0" r="0" b="0"/>
            <wp:wrapNone/>
            <wp:docPr id="3" name="17488-Clipart-Picture-Of-A-Star-Mascot-Cartoon-Character-With-Autumn-Leaves-And-Acorns-In-The-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488-Clipart-Picture-Of-A-Star-Mascot-Cartoon-Character-With-Autumn-Leaves-And-Acorns-In-The-Fall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.  Να βρεις τα λάθη που έχουν γίνει στο συλλαβισμό των παρακάτω λέξεων και να τις συλλαβίσεις σωστά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φύ – λλα                         φύλ – λ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ραμ –πά – λα                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αέ – ρας                          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δασ – κά – λα                 ...................................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χο – λείο                       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κο – υ – τά – λι              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θά – λα – σσα                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Να βάλεις τις συλλαβές στη σωστή σειρά για να μάθεις τι αγόρασε η μαμά της Καίτης από τη λαϊκή αγορά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Χθες η μαμά της Καίτης πήγε στη λαϊκή αγορά και αγόρασε  (</w:t>
      </w:r>
      <w:r>
        <w:rPr>
          <w:i/>
          <w:sz w:val="28"/>
          <w:szCs w:val="28"/>
        </w:rPr>
        <w:t xml:space="preserve">τες – πα – τά) </w:t>
      </w:r>
      <w:r>
        <w:rPr>
          <w:sz w:val="28"/>
          <w:szCs w:val="28"/>
        </w:rPr>
        <w:t xml:space="preserve"> .......................... , (</w:t>
      </w:r>
      <w:r>
        <w:rPr>
          <w:i/>
          <w:sz w:val="28"/>
          <w:szCs w:val="28"/>
        </w:rPr>
        <w:t xml:space="preserve">μά – ντο – τες) </w:t>
      </w:r>
      <w:r>
        <w:rPr>
          <w:sz w:val="28"/>
          <w:szCs w:val="28"/>
        </w:rPr>
        <w:t>............................... και   (</w:t>
      </w:r>
      <w:r>
        <w:rPr>
          <w:i/>
          <w:sz w:val="28"/>
          <w:szCs w:val="28"/>
        </w:rPr>
        <w:t>α –δια – χλά)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............................... .    Επίσης, πήρε   (</w:t>
      </w:r>
      <w:r>
        <w:rPr>
          <w:i/>
          <w:sz w:val="28"/>
          <w:szCs w:val="28"/>
        </w:rPr>
        <w:t>κι – νά – σπα)</w:t>
      </w:r>
      <w:r>
        <w:rPr>
          <w:sz w:val="28"/>
          <w:szCs w:val="28"/>
        </w:rPr>
        <w:t xml:space="preserve"> .................................. και  (</w:t>
      </w:r>
      <w:r>
        <w:rPr>
          <w:i/>
          <w:sz w:val="28"/>
          <w:szCs w:val="28"/>
        </w:rPr>
        <w:t xml:space="preserve">σέ – νο – λι)   </w:t>
      </w:r>
      <w:r>
        <w:rPr>
          <w:sz w:val="28"/>
          <w:szCs w:val="28"/>
        </w:rPr>
        <w:t xml:space="preserve">................. 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Προσπάθησε να βάλεις τις παρακάτω λέξεις στη θέση που πρέπει.  Η τελευταία συλλαβή της κάθε λέξης γίνεται η πρώτη συλλαβή της επόμενης λέξης: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21717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πινέζ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παλέτ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λάμπ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όπ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ζάχαρ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αμήλ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70pt;margin-top:14.7pt;width:170.95pt;height:19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πινέζ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παλέτο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λάμπ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όπ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ζάχαρ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αμήλ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86690</wp:posOffset>
            </wp:positionV>
            <wp:extent cx="1790700" cy="2202815"/>
            <wp:effectExtent l="0" t="0" r="0" b="0"/>
            <wp:wrapNone/>
            <wp:docPr id="5" name="Cam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m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φάρ   μα    κα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___    ___   ___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   ___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___    ___   ___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   ___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___    ___   ___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___    ___   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Στο παρακάτω κρυπτόλεξο υπάρχουν οριζόντια και κάθετα οχτώ μέσα μεταφοράς.   Μπορείς να τα βρεις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4155</wp:posOffset>
            </wp:positionH>
            <wp:positionV relativeFrom="paragraph">
              <wp:posOffset>4140835</wp:posOffset>
            </wp:positionV>
            <wp:extent cx="521335" cy="637540"/>
            <wp:effectExtent l="0" t="0" r="0" b="0"/>
            <wp:wrapNone/>
            <wp:docPr id="6" name="13868-Red-White-Gray-And-Yellow-Tug-Boat-Clipart-Illust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3868-Red-White-Gray-And-Yellow-Tug-Boat-Clipart-Illustration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140835</wp:posOffset>
            </wp:positionV>
            <wp:extent cx="548640" cy="685800"/>
            <wp:effectExtent l="0" t="0" r="0" b="0"/>
            <wp:wrapNone/>
            <wp:docPr id="7" name="hot-air-balloon_~u10264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t-air-balloon_~u10264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19967" b="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4140835</wp:posOffset>
            </wp:positionV>
            <wp:extent cx="1524000" cy="690245"/>
            <wp:effectExtent l="0" t="0" r="0" b="0"/>
            <wp:wrapNone/>
            <wp:docPr id="8" name="rr_train_21902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r_train_21902_l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4255135</wp:posOffset>
            </wp:positionV>
            <wp:extent cx="685800" cy="524510"/>
            <wp:effectExtent l="0" t="0" r="0" b="0"/>
            <wp:wrapNone/>
            <wp:docPr id="9" name="Bi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k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65140" cy="39071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796"/>
                              <w:gridCol w:w="796"/>
                              <w:gridCol w:w="797"/>
                              <w:gridCol w:w="797"/>
                              <w:gridCol w:w="797"/>
                              <w:gridCol w:w="797"/>
                              <w:gridCol w:w="79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307.65pt;mso-wrap-distance-left:9pt;mso-wrap-distance-right:9pt;mso-wrap-distance-top:0pt;mso-wrap-distance-bottom:0pt;margin-top:9.2pt;mso-position-vertical-relative:text;margin-left:2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6"/>
                        <w:gridCol w:w="796"/>
                        <w:gridCol w:w="796"/>
                        <w:gridCol w:w="797"/>
                        <w:gridCol w:w="797"/>
                        <w:gridCol w:w="797"/>
                        <w:gridCol w:w="797"/>
                        <w:gridCol w:w="79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Ξ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Π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7:44:00Z</dcterms:created>
  <dc:creator>user</dc:creator>
  <dc:description/>
  <cp:keywords/>
  <dc:language>en-US</dc:language>
  <cp:lastModifiedBy>Athanasios Vazouras</cp:lastModifiedBy>
  <cp:lastPrinted>2007-09-23T15:47:00Z</cp:lastPrinted>
  <dcterms:modified xsi:type="dcterms:W3CDTF">2020-03-17T17:44:00Z</dcterms:modified>
  <cp:revision>2</cp:revision>
  <dc:subject/>
  <dc:title>Όνομα:</dc:title>
</cp:coreProperties>
</file>