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  <w:u w:val="single"/>
        </w:rPr>
        <w:t>Γλώσσ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Όνομα: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52780</wp:posOffset>
            </wp:positionV>
            <wp:extent cx="1485900" cy="299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52780</wp:posOffset>
                </wp:positionV>
                <wp:extent cx="1600200" cy="685800"/>
                <wp:effectExtent l="68389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-92657"/>
                            <a:gd name="adj2" fmla="val 34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Λουκά, ξέρεις τι βάζουμ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στο τέλος κάθε πρότασης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5pt;margin-top:51.4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Λουκά, ξέρεις τι βάζουμε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στο τέλος κάθε πρότασης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Διαβάζω τι συζητούν τα παιδιά και μαθαίνω χρήσιμα πράγματα που θα μου χρειαστούν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1600200" cy="685800"/>
                <wp:effectExtent l="875665" t="5080" r="5715" b="558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-104564"/>
                            <a:gd name="adj2" fmla="val 130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Βάζουμ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τελεία (.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και μετ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αρχίζουμε πάλι με κεφαλαίο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.6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Βάζουμε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τελεία (.)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και μετά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αρχίζουμε πάλι με κεφαλαίο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43180</wp:posOffset>
            </wp:positionV>
            <wp:extent cx="1092200" cy="1397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26695</wp:posOffset>
                </wp:positionV>
                <wp:extent cx="1257300" cy="685800"/>
                <wp:effectExtent l="558165" t="5080" r="5715" b="342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wedgeRectCallout">
                          <a:avLst>
                            <a:gd name="adj1" fmla="val -94189"/>
                            <a:gd name="adj2" fmla="val 9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Αρμπέν, ότα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ρωτάμ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τι θ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βάλουμε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7.85pt;width:9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Αρμπέν, όταν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ρωτάμ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τι θ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βάλουμε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34315</wp:posOffset>
                </wp:positionV>
                <wp:extent cx="1600200" cy="685800"/>
                <wp:effectExtent l="330835" t="5080" r="5715" b="608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-70435"/>
                            <a:gd name="adj2" fmla="val 138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Αυτό που εννοείς Γαλήνη, είναι τ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ερωτηματικό(;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.45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Αυτό που εννοείς Γαλήνη, είναι το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ερωτηματικό(;)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262890</wp:posOffset>
            </wp:positionV>
            <wp:extent cx="990600" cy="1295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315</wp:posOffset>
            </wp:positionH>
            <wp:positionV relativeFrom="paragraph">
              <wp:posOffset>635</wp:posOffset>
            </wp:positionV>
            <wp:extent cx="1054100" cy="1282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1600200" cy="685800"/>
                <wp:effectExtent l="367665" t="5080" r="5715" b="317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-72819"/>
                            <a:gd name="adj2" fmla="val 95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Πολύ εύκολ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Θαυμαστικό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(!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.95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Πολύ εύκολ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Θαυμαστικό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(!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</wp:posOffset>
                </wp:positionV>
                <wp:extent cx="2171700" cy="800100"/>
                <wp:effectExtent l="316230" t="5080" r="5715" b="266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wedgeRectCallout">
                          <a:avLst>
                            <a:gd name="adj1" fmla="val -64472"/>
                            <a:gd name="adj2" fmla="val 82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Χαρά, ξέρεις τι βάζουμε στο τέλος ότα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θαυμάζουμε, χαιρόμαστε ή λυπόμαστε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9.8pt;width:17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Χαρά, ξέρεις τι βάζουμε στο τέλος όταν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θαυμάζουμε, χαιρόμαστε ή λυπόμαστε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251460</wp:posOffset>
            </wp:positionV>
            <wp:extent cx="1397000" cy="1879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87655</wp:posOffset>
            </wp:positionV>
            <wp:extent cx="1092200" cy="13970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990600" cy="1295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2286000" cy="1143000"/>
                <wp:effectExtent l="56261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wedgeRectCallout">
                          <a:avLst>
                            <a:gd name="adj1" fmla="val -73750"/>
                            <a:gd name="adj2" fmla="val 30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Μήπως ξέρει κανείς πώς λέγονται τα σημαδάκι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που βάζουμε πάνω από το ι και το υ για να τα φωνάζουμε ξεχωριστά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3pt;width:179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Μήπως ξέρει κανείς πώς λέγονται τα σημαδάκια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¨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που βάζουμε πάνω από το ι και το υ για να τα φωνάζουμε ξεχωριστά;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0</wp:posOffset>
                </wp:positionH>
                <wp:positionV relativeFrom="paragraph">
                  <wp:posOffset>-158115</wp:posOffset>
                </wp:positionV>
                <wp:extent cx="2057400" cy="685800"/>
                <wp:effectExtent l="5080" t="5080" r="5715" b="7340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RectCallout">
                          <a:avLst>
                            <a:gd name="adj1" fmla="val 18055"/>
                            <a:gd name="adj2" fmla="val 15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Όλοι τα ξέρουν αυτ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Λέγοντα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διαλυτικά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( ¨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pt;margin-top:-12.45pt;width:161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Όλοι τα ξέρουν αυτά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Λέγονται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διαλυτικά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( ¨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108585</wp:posOffset>
            </wp:positionV>
            <wp:extent cx="2133600" cy="13716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1600200" cy="342900"/>
                <wp:effectExtent l="5080" t="5080" r="5715" b="766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45833"/>
                            <a:gd name="adj2" fmla="val 266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ενωτικ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τι είναι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65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Το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ενωτικ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τι είναι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</wp:posOffset>
                </wp:positionV>
                <wp:extent cx="1828800" cy="685800"/>
                <wp:effectExtent l="420370" t="5080" r="5715" b="12312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-72745"/>
                            <a:gd name="adj2" fmla="val 228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Είναι έν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σημαδάκι πο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ενώνει λέξει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Να αυτό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(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5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Είναι ένα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σημαδάκι πο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ενώνει λέξει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Να αυτό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(-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1397000" cy="18796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0</wp:posOffset>
            </wp:positionH>
            <wp:positionV relativeFrom="paragraph">
              <wp:posOffset>164465</wp:posOffset>
            </wp:positionV>
            <wp:extent cx="1917700" cy="12573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67335</wp:posOffset>
                </wp:positionV>
                <wp:extent cx="1828800" cy="685800"/>
                <wp:effectExtent l="299085" t="5080" r="5715" b="8585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-65106"/>
                            <a:gd name="adj2" fmla="val 17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Δείτε ένα ωραίο τραγουδάκι για να τα μάθουμε όλ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1.05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Δείτε ένα ωραίο τραγουδάκι για να τα μάθουμε όλ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261620</wp:posOffset>
            </wp:positionV>
            <wp:extent cx="1054100" cy="12827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3285</wp:posOffset>
                </wp:positionH>
                <wp:positionV relativeFrom="paragraph">
                  <wp:posOffset>141605</wp:posOffset>
                </wp:positionV>
                <wp:extent cx="2526030" cy="127698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2769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Ρωτά το ερωτηματικ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θαυμάζει το θαυμαστικ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α διαλυτικά χωρίζουν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 ενωτικό ενώνε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κι η τελεία τελειώνει»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8.9pt;height:100.55pt;mso-wrap-distance-left:9.05pt;mso-wrap-distance-right:9.05pt;mso-wrap-distance-top:0pt;mso-wrap-distance-bottom:0pt;margin-top:11.15pt;mso-position-vertical-relative:text;margin-left:26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Ρωτά το ερωτηματικ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θαυμάζει το θαυμαστικό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α διαλυτικά χωρίζουν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το ενωτικό ενώνε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κι η τελεία τελειώνει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</w:rPr>
        <w:t>Υπογραμμίζω τους διφθόγγους στις λέξεις αυτές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κελαηδούν,  καημένος,  μαϊμού,  κορόιδο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οικογένεια,  αϊτός,  παίζω,  ανόητος,  βοηθώ,  ρόιδι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pacing w:val="0"/>
          <w:szCs w:val="28"/>
        </w:rPr>
      </w:pPr>
      <w:r>
        <w:rPr>
          <w:rFonts w:cs="Arial" w:ascii="Arial" w:hAnsi="Arial"/>
          <w:b/>
          <w:spacing w:val="0"/>
          <w:szCs w:val="28"/>
        </w:rPr>
        <w:t>Τονίζω τις παρακάτω λέξεις και βάζω διαλυτικά, όπου πρέπει: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3969" w:leader="none"/>
        </w:tabs>
        <w:rPr>
          <w:rFonts w:ascii="Arial" w:hAnsi="Arial" w:cs="Arial"/>
          <w:b/>
          <w:b/>
          <w:spacing w:val="0"/>
          <w:szCs w:val="28"/>
        </w:rPr>
      </w:pPr>
      <w:r>
        <w:rPr>
          <w:rFonts w:cs="Arial" w:ascii="Arial" w:hAnsi="Arial"/>
          <w:b/>
          <w:spacing w:val="0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3969" w:leader="none"/>
        </w:tabs>
        <w:ind w:left="720" w:hanging="0"/>
        <w:rPr/>
      </w:pPr>
      <w:r>
        <w:rPr>
          <w:rFonts w:cs="Arial" w:ascii="Arial" w:hAnsi="Arial"/>
        </w:rPr>
        <w:t xml:space="preserve">γαιδουρακι, γαιδαρος, μαιντανος, τσαι, πλαινος, 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3969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κοροιδο, πλαι, Μαιος, Μαιου, σοι, ταιζω, χαιδευω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ράφω αλλιώς όπως στο παράδειγμα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ό όλα</w:t>
        <w:tab/>
        <w:tab/>
        <w:tab/>
        <w:t>απ’ όλα</w:t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Με αυτό</w:t>
        <w:tab/>
        <w:tab/>
        <w:tab/>
        <w:t>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Να αγοράσω</w:t>
        <w:tab/>
        <w:tab/>
        <w:t>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Θα αργήσω</w:t>
        <w:tab/>
        <w:tab/>
        <w:t>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Το αερόστατο</w:t>
        <w:tab/>
        <w:tab/>
        <w:t>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όνειρο</w:t>
        <w:tab/>
        <w:tab/>
        <w:t>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Βάζω ενωτικό όπου χρειάζεται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Αγια   Αικατερίνη γιορτάζει στις 25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Νοεμβρίο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Ο παπα  Νικόλας θα κάνει τη θεία λειτουργία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Ο μπαρμπα   Γιάννης έχει μια μαγκούρ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Ο μαστρο   Βασίλης είναι τσαγκάρης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κυρα   Λένη  μένει στη διπλανή πολυκατοικία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</w:rPr>
        <w:t>Βρες ποιο είναι το λάθος που έκανε ο Πέτρος που έγραψε για τον παππού του και γράψε εσύ σωστά πώς είναι ο παππούς του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0</wp:posOffset>
                </wp:positionH>
                <wp:positionV relativeFrom="paragraph">
                  <wp:posOffset>66040</wp:posOffset>
                </wp:positionV>
                <wp:extent cx="4699000" cy="159575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159575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Ο παππούς μου είναι ψηλός και λεπτός. Ο παππούς μου έχει άσπρα μαλλιά και γελαστό πρόσωπο. Ο παππούς μου μου λέει αμέτρητα παραμύθια. Ο παππούς μου παίζει μαζί μου ατέλειωτα παιχνίδια. Ο παππούς μου με αγαπάει πολύ. Ο παππούς μου είναι ο καλύτερος παππούς του κόσμου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70pt;height:125.65pt;mso-wrap-distance-left:9.05pt;mso-wrap-distance-right:9.05pt;mso-wrap-distance-top:0pt;mso-wrap-distance-bottom:0pt;margin-top:5.2pt;mso-position-vertical-relative:text;margin-left:44.5pt;mso-position-horizontal-relative:text">
                <v:fill opacity="13107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Ο παππούς μου είναι ψηλός και λεπτός. Ο παππούς μου έχει άσπρα μαλλιά και γελαστό πρόσωπο. Ο παππούς μου μου λέει αμέτρητα παραμύθια. Ο παππούς μου παίζει μαζί μου ατέλειωτα παιχνίδια. Ο παππούς μου με αγαπάει πολύ. Ο παππούς μου είναι ο καλύτερος παππούς του κόσμο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/>
        <w:ind w:left="360" w:hanging="0"/>
        <w:jc w:val="both"/>
        <w:rPr/>
      </w:pPr>
      <w:r>
        <w:rPr/>
      </w:r>
    </w:p>
    <w:p>
      <w:pPr>
        <w:pStyle w:val="Normal"/>
        <w:spacing w:lineRule="auto" w:line="60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13"/>
      <w:type w:val="nextPage"/>
      <w:pgSz w:w="11906" w:h="16443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Times New Roman"/>
      <w:sz w:val="7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72"/>
    </w:rPr>
  </w:style>
  <w:style w:type="character" w:styleId="WW8Num13z1">
    <w:name w:val="WW8Num13z1"/>
    <w:qFormat/>
    <w:rPr>
      <w:sz w:val="7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36"/>
      <w:szCs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1" w:color="000000"/>
        <w:bottom w:val="single" w:sz="18" w:space="0" w:color="000000"/>
        <w:right w:val="single" w:sz="18" w:space="4" w:color="000000"/>
      </w:pBdr>
      <w:tabs>
        <w:tab w:val="clear" w:pos="720"/>
        <w:tab w:val="left" w:pos="2835" w:leader="none"/>
        <w:tab w:val="left" w:pos="3402" w:leader="none"/>
        <w:tab w:val="left" w:pos="3969" w:leader="none"/>
      </w:tabs>
    </w:pPr>
    <w:rPr>
      <w:spacing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0:00Z</dcterms:created>
  <dc:creator>4Ο ΔΗΜΟΤΙΚΟ ΣΧΟΛΕΙΟ ΧΑΛΚΙΔΑΣ</dc:creator>
  <dc:description/>
  <cp:keywords/>
  <dc:language>en-US</dc:language>
  <cp:lastModifiedBy>Athanasios Vazouras</cp:lastModifiedBy>
  <cp:lastPrinted>2004-10-14T21:58:00Z</cp:lastPrinted>
  <dcterms:modified xsi:type="dcterms:W3CDTF">2020-03-17T19:40:00Z</dcterms:modified>
  <cp:revision>2</cp:revision>
  <dc:subject/>
  <dc:title>Τάξη ΣΤ΄</dc:title>
</cp:coreProperties>
</file>