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Όνομα:.................................................................Ημερ.:................Τάξη: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Γράφω τη λέξη όπου πρέπει ανάλογα με το αρχικό της γράμμ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12620</wp:posOffset>
                </wp:positionV>
                <wp:extent cx="4891405" cy="840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840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3723"/>
                              <w:gridCol w:w="34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Αερόστατο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Ελάφ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Ξίδ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Δελφίν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Ουρανό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Ήλ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Πεπόν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Ζαρκάδ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Αερόστατ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Ρόδ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Νάν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Θάλασσ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Σταφύλ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Τυρ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Βουν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Ύφασ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Ιππό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Κουδούν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Φώκ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Γραβά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Χωρι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Ψάρ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Μήλ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ψ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Ώ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Λεμόν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661.45pt;mso-wrap-distance-left:9pt;mso-wrap-distance-right:9pt;mso-wrap-distance-top:0pt;mso-wrap-distance-bottom:0pt;margin-top:150.6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3723"/>
                        <w:gridCol w:w="34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Αερόστατο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Ελάφ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Ξίδ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Δελφίν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Ουρανό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Ήλιο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Πεπόν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Ζαρκάδ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29.05pt,70.45pt" to="125pt,70.45pt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Αερόστατο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Ρόδ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Νάνο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Θάλασσα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Σταφύλ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Τυρί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Βουνό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Ύφασμα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Ιππότης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Κουδούν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Φώκια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Γραβάτα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Χωριό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Ψάρια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χ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Μήλο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ψ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Ώρα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3723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Λεμόν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68935</wp:posOffset>
                </wp:positionH>
                <wp:positionV relativeFrom="paragraph">
                  <wp:posOffset>894715</wp:posOffset>
                </wp:positionV>
                <wp:extent cx="1219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70.45pt" to="125pt,70.45pt" stroked="t" o:allowincell="t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Γράφω τη λέξη όπου πρέπει ανάλογα με το αρχικό της γράμμ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23"/>
        <w:gridCol w:w="3840"/>
      </w:tblGrid>
      <w:tr>
        <w:trPr>
          <w:trHeight w:val="330" w:hRule="atLeast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Α</w:t>
            </w:r>
          </w:p>
        </w:tc>
        <w:tc>
          <w:tcPr>
            <w:tcW w:w="372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άρχοντας</w:t>
            </w:r>
          </w:p>
        </w:tc>
        <w:tc>
          <w:tcPr>
            <w:tcW w:w="384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ζυμάρι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Β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ιππασία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Γ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ήρωας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Δ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κόκορας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Ε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γιατρός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Ζ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λιμάνι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Η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ώριμος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νούφαρο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Ι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βαρέλι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Κ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ρόδα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Λ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έλατο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Μ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θάμνος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Ν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δάσος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Ξ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μωρό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Ο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38125</wp:posOffset>
                      </wp:positionV>
                      <wp:extent cx="1219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8.75pt" to="144.55pt,18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άρχοντας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Π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ψέμα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Ρ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ύστερα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Σ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χελώνα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Τ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φίδι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Υ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ξένος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Φ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ταύρος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Χ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ουρά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Ψ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σαύρα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Ω</w:t>
            </w:r>
          </w:p>
        </w:tc>
        <w:tc>
          <w:tcPr>
            <w:tcW w:w="372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38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  <w:r>
              <w:rPr>
                <w:bCs/>
                <w:sz w:val="32"/>
                <w:szCs w:val="32"/>
              </w:rPr>
              <w:t>ποτάμι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0:39:00Z</dcterms:created>
  <dc:creator>George Peleteos</dc:creator>
  <dc:description/>
  <cp:keywords/>
  <dc:language>en-US</dc:language>
  <cp:lastModifiedBy>Athanasios Vazouras</cp:lastModifiedBy>
  <dcterms:modified xsi:type="dcterms:W3CDTF">2020-03-17T20:39:00Z</dcterms:modified>
  <cp:revision>2</cp:revision>
  <dc:subject/>
  <dc:title/>
</cp:coreProperties>
</file>