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b/>
          <w:spacing w:val="20"/>
          <w:sz w:val="26"/>
          <w:szCs w:val="26"/>
        </w:rPr>
        <w:t>Όνομα:……………………………………………. Τάξη: Β΄… Ημερ:………… Σχόλια: …………………………………………… Υπογραφή: 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Διάβασε με προσοχή τις λέξεις και συμπλήρωσε τα γράμματα που λείπουν. Μην ξεχάσεις να βάλεις τόνο όπου πρέπει.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ε…χή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α…λός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ε…χαριστ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α…τοκόλλητ</w:t>
      </w:r>
      <w:r>
        <w:rPr>
          <w:rFonts w:cs="Arial" w:ascii="Arial" w:hAnsi="Arial"/>
          <w:b/>
          <w:sz w:val="26"/>
          <w:szCs w:val="26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ε…λογία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Ε</w:t>
      </w:r>
      <w:r>
        <w:rPr>
          <w:rFonts w:cs="Arial" w:ascii="Arial" w:hAnsi="Arial"/>
          <w:b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ρώπ</w:t>
      </w:r>
      <w:r>
        <w:rPr>
          <w:rFonts w:cs="Arial" w:ascii="Arial" w:hAnsi="Arial"/>
          <w:b/>
          <w:sz w:val="26"/>
          <w:szCs w:val="26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μ</w:t>
      </w:r>
      <w:r>
        <w:rPr>
          <w:rFonts w:cs="Arial" w:ascii="Arial" w:hAnsi="Arial"/>
          <w:b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ρίζ</w:t>
      </w:r>
      <w:r>
        <w:rPr>
          <w:rFonts w:cs="Arial" w:ascii="Arial" w:hAnsi="Arial"/>
          <w:b/>
          <w:sz w:val="26"/>
          <w:szCs w:val="26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μαργαριτάρ</w:t>
      </w:r>
      <w:r>
        <w:rPr>
          <w:rFonts w:cs="Arial" w:ascii="Arial" w:hAnsi="Arial"/>
          <w:b/>
          <w:sz w:val="26"/>
          <w:szCs w:val="26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λάμπ</w:t>
      </w:r>
      <w:r>
        <w:rPr>
          <w:rFonts w:cs="Arial" w:ascii="Arial" w:hAnsi="Arial"/>
          <w:b/>
          <w:sz w:val="26"/>
          <w:szCs w:val="26"/>
        </w:rPr>
        <w:t>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καλοκ</w:t>
      </w:r>
      <w:r>
        <w:rPr>
          <w:rFonts w:cs="Arial" w:ascii="Arial" w:hAnsi="Arial"/>
          <w:b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ρι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Δ…τέρα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ρίτ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ετάρτ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έμπτ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αρασκ……ή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……βατο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……ριακ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……να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ανουάρ……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Φλεβάρ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ά……η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πρίλ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ά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ούνι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ούλι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γουστ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επτέμβρ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Οκτωβρ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Νοέμβρ……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Δεκέμβρ……ς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Γράψε στη σωστή στήλη τις λέξεις που είναι στο πλαίσιο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810</wp:posOffset>
                </wp:positionH>
                <wp:positionV relativeFrom="paragraph">
                  <wp:posOffset>196850</wp:posOffset>
                </wp:positionV>
                <wp:extent cx="2209165" cy="171577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71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υναυλία, ναύτης, πύραυλος, αυτοκίνητο, ταυτότητα, Ναυσικά, δεινόσαυρος, τραυματίας, αυτός, αύριο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60.3pt;margin-top:15.5pt;width:173.9pt;height:13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υναυλία, ναύτης, πύραυλος, αυτοκίνητο, ταυτότητα, Ναυσικά, δεινόσαυρος, τραυματίας, αυτός, αύριο  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2186940" cy="226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2186940" cy="226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196850</wp:posOffset>
                </wp:positionV>
                <wp:extent cx="1571625" cy="1820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αυ = α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3.35pt;mso-wrap-distance-left:9.05pt;mso-wrap-distance-right:9.05pt;mso-wrap-distance-top:0pt;mso-wrap-distance-bottom:0pt;margin-top:15.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αυ = αβ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8415</wp:posOffset>
                </wp:positionH>
                <wp:positionV relativeFrom="paragraph">
                  <wp:posOffset>187325</wp:posOffset>
                </wp:positionV>
                <wp:extent cx="1571625" cy="1820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αυ = α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3.35pt;mso-wrap-distance-left:9.05pt;mso-wrap-distance-right:9.05pt;mso-wrap-distance-top:0pt;mso-wrap-distance-bottom:0pt;margin-top:14.75pt;mso-position-vertical-relative:text;margin-left: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αυ = αφ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Χώρισε τις πάρα κάτω λέξεις σε συλλαβές.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ύραυλος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ραγούδι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υτί</w:t>
        <w:tab/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ραμπάλα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έφτασα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δάσκαλος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υλλογή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ιρούνι</w:t>
        <w:tab/>
        <w:tab/>
        <w:t>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>ιπποπόταμος</w:t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Άννα</w:t>
        <w:tab/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βάτραχος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ετσέτα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ράμμα</w:t>
        <w:tab/>
        <w:tab/>
        <w:t>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εφάλαιο</w:t>
        <w:tab/>
        <w:tab/>
        <w:t>………………………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4. Γράψε στη σωστή στήλη τις λέξεις που είναι στο πλαίσιο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0</wp:posOffset>
                </wp:positionH>
                <wp:positionV relativeFrom="paragraph">
                  <wp:posOffset>10795</wp:posOffset>
                </wp:positionV>
                <wp:extent cx="2209165" cy="171577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320" cy="171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ρεύμα, νεύρο, ευτυχία, διευθυντής, έρευνα, πεύκο, δουλεύω, λευκό, ευκαιρία, κουρεύ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71.5pt;margin-top:0.85pt;width:173.9pt;height:13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ρεύμα, νεύρο, ευτυχία, διευθυντής, έρευνα, πεύκο, δουλεύω, λευκό, ευκαιρία, κουρεύω 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inline distT="0" distB="0" distL="0" distR="0">
            <wp:extent cx="2186940" cy="2269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drawing>
          <wp:inline distT="0" distB="0" distL="0" distR="0">
            <wp:extent cx="2186940" cy="22694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67640</wp:posOffset>
                </wp:positionV>
                <wp:extent cx="1571625" cy="1820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ευ = ε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3.35pt;mso-wrap-distance-left:9.05pt;mso-wrap-distance-right:9.05pt;mso-wrap-distance-top:0pt;mso-wrap-distance-bottom:0pt;margin-top:13.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ευ = εβ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245</wp:posOffset>
                </wp:positionH>
                <wp:positionV relativeFrom="paragraph">
                  <wp:posOffset>205740</wp:posOffset>
                </wp:positionV>
                <wp:extent cx="1571625" cy="1820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2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ευ = ε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3.35pt;mso-wrap-distance-left:9.05pt;mso-wrap-distance-right:9.05pt;mso-wrap-distance-top:0pt;mso-wrap-distance-bottom:0pt;margin-top:16.2pt;mso-position-vertical-relative:text;margin-left:1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ευ = εφ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 xml:space="preserve">5. Γράψε τις παρακάτω ημερομηνίες λήξης με μικρά γράμματ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ΗΜΕΡΟΜΗΝΙΑ ΛΗΞΗΣ 3/1/20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ΝΑ ΚΑΤΑΝΑΛΩΘΕΙ ΠΡΙΝ ΑΠΟ 24/12/20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6. Γράψε το αλφάβητο με μικρά γράμματ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……</w:t>
      </w:r>
      <w:r>
        <w:rPr>
          <w:rFonts w:eastAsia="Arial Unicode MS" w:cs="Arial" w:ascii="Arial" w:hAnsi="Arial"/>
          <w:b/>
          <w:sz w:val="26"/>
          <w:szCs w:val="26"/>
        </w:rPr>
        <w:t>, ……, ……, ……, ……, ……, ……, ……, ……, ……, ……, ……,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……</w:t>
      </w:r>
      <w:r>
        <w:rPr>
          <w:rFonts w:eastAsia="Arial Unicode MS" w:cs="Arial" w:ascii="Arial" w:hAnsi="Arial"/>
          <w:b/>
          <w:sz w:val="26"/>
          <w:szCs w:val="26"/>
        </w:rPr>
        <w:t>, ……, ……, ……, ……, ……, ……, ……, ……, ……, ……, ……,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7. Γράψε το αλφάβητο με κεφαλαία γράμματα.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……</w:t>
      </w:r>
      <w:r>
        <w:rPr>
          <w:rFonts w:eastAsia="Arial Unicode MS" w:cs="Arial" w:ascii="Arial" w:hAnsi="Arial"/>
          <w:b/>
          <w:sz w:val="26"/>
          <w:szCs w:val="26"/>
        </w:rPr>
        <w:t>, ……, ……, ……, ……, ……, ……, ……, ……, ……, ……, ……,</w:t>
      </w:r>
    </w:p>
    <w:p>
      <w:pPr>
        <w:pStyle w:val="Normal"/>
        <w:spacing w:lineRule="auto" w:line="480"/>
        <w:jc w:val="both"/>
        <w:rPr>
          <w:rFonts w:ascii="Arial" w:hAnsi="Arial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……</w:t>
      </w:r>
      <w:r>
        <w:rPr>
          <w:rFonts w:eastAsia="Arial Unicode MS" w:cs="Arial" w:ascii="Arial" w:hAnsi="Arial"/>
          <w:b/>
          <w:sz w:val="26"/>
          <w:szCs w:val="26"/>
        </w:rPr>
        <w:t>, ……, ……, ……, ……, ……, ……, ……, ……, ……, ……, ……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2970" w:leader="none"/>
        </w:tabs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9470</wp:posOffset>
            </wp:positionH>
            <wp:positionV relativeFrom="paragraph">
              <wp:posOffset>457835</wp:posOffset>
            </wp:positionV>
            <wp:extent cx="1647825" cy="1800225"/>
            <wp:effectExtent l="0" t="0" r="0" b="0"/>
            <wp:wrapTight wrapText="bothSides">
              <wp:wrapPolygon edited="0">
                <wp:start x="9611" y="111"/>
                <wp:lineTo x="8613" y="226"/>
                <wp:lineTo x="5615" y="1597"/>
                <wp:lineTo x="5491" y="2052"/>
                <wp:lineTo x="3989" y="3766"/>
                <wp:lineTo x="2995" y="5596"/>
                <wp:lineTo x="1746" y="8454"/>
                <wp:lineTo x="995" y="16567"/>
                <wp:lineTo x="1618" y="18397"/>
                <wp:lineTo x="-3" y="18509"/>
                <wp:lineTo x="-125" y="18624"/>
                <wp:lineTo x="-3" y="21482"/>
                <wp:lineTo x="21598" y="21482"/>
                <wp:lineTo x="21598" y="20227"/>
                <wp:lineTo x="20848" y="17484"/>
                <wp:lineTo x="19475" y="14737"/>
                <wp:lineTo x="19722" y="12911"/>
                <wp:lineTo x="19850" y="9252"/>
                <wp:lineTo x="19475" y="7426"/>
                <wp:lineTo x="18848" y="5596"/>
                <wp:lineTo x="17850" y="3766"/>
                <wp:lineTo x="16225" y="2052"/>
                <wp:lineTo x="16101" y="1597"/>
                <wp:lineTo x="13231" y="226"/>
                <wp:lineTo x="12234" y="111"/>
                <wp:lineTo x="9611" y="111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8.1pt;margin-top:127.4pt;width:215.95pt;height:41.85pt;mso-wrap-style:none;v-text-anchor:middle" type="_x0000_t136">
            <v:path textpathok="t"/>
            <v:textpath on="t" fitshape="t" string="Καλή επιτυχία!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5070</wp:posOffset>
                </wp:positionH>
                <wp:positionV relativeFrom="paragraph">
                  <wp:posOffset>150495</wp:posOffset>
                </wp:positionV>
                <wp:extent cx="2878455" cy="1085850"/>
                <wp:effectExtent l="5080" t="5080" r="4445" b="1168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560" cy="1085760"/>
                        </a:xfrm>
                        <a:prstGeom prst="wedgeEllipseCallout">
                          <a:avLst>
                            <a:gd name="adj1" fmla="val -45101"/>
                            <a:gd name="adj2" fmla="val 51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Όταν τελειώσεις έλεγξε τις ασκήσεις σου και μετά δώσε το διαγώνισμα στη δασκάλ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pt;margin-top:11.85pt;width:226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Όταν τελειώσεις έλεγξε τις ασκήσεις σου και μετά δώσε το διαγώνισμα στη δασκάλ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</w:rPr>
      <w:t xml:space="preserve">Ενότητα </w:t>
    </w:r>
    <w:r>
      <w:rPr>
        <w:rFonts w:cs="Arial" w:ascii="Arial" w:hAnsi="Arial"/>
        <w:sz w:val="26"/>
        <w:szCs w:val="26"/>
        <w:lang w:val="en-GB"/>
      </w:rPr>
      <w:t xml:space="preserve">5 – </w:t>
    </w:r>
    <w:r>
      <w:rPr>
        <w:rFonts w:cs="Arial" w:ascii="Arial" w:hAnsi="Arial"/>
        <w:sz w:val="26"/>
        <w:szCs w:val="26"/>
      </w:rPr>
      <w:t>Αξιολόγησ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eastAsia="Times New Roman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Τίτλος Char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47:00Z</dcterms:created>
  <dc:creator>popi</dc:creator>
  <dc:description/>
  <cp:keywords/>
  <dc:language>en-US</dc:language>
  <cp:lastModifiedBy>Athanasios Vazouras</cp:lastModifiedBy>
  <cp:lastPrinted>2009-11-03T07:43:00Z</cp:lastPrinted>
  <dcterms:modified xsi:type="dcterms:W3CDTF">2020-03-17T18:47:00Z</dcterms:modified>
  <cp:revision>2</cp:revision>
  <dc:subject/>
  <dc:title>ΔΣ ΩΡΩΠΟΥ</dc:title>
</cp:coreProperties>
</file>