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left="2880" w:firstLine="720"/>
        <w:jc w:val="both"/>
        <w:rPr>
          <w:rFonts w:ascii="Comic Sans MS" w:hAnsi="Comic Sans MS" w:cs="Arial"/>
          <w:sz w:val="26"/>
          <w:szCs w:val="26"/>
          <w:lang w:val="el-GR"/>
        </w:rPr>
      </w:pPr>
      <w:r>
        <mc:AlternateContent>
          <mc:Choice Requires="wps">
            <w:drawing>
              <wp:anchor behindDoc="0" distT="0" distB="0" distL="86995" distR="113030" simplePos="0" locked="0" layoutInCell="0" allowOverlap="1" relativeHeight="9">
                <wp:simplePos x="0" y="0"/>
                <wp:positionH relativeFrom="column">
                  <wp:posOffset>690880</wp:posOffset>
                </wp:positionH>
                <wp:positionV relativeFrom="paragraph">
                  <wp:posOffset>143510</wp:posOffset>
                </wp:positionV>
                <wp:extent cx="5162550" cy="547370"/>
                <wp:effectExtent l="0" t="0" r="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54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ώς λέμε ΟΧΙ;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708"/>
                            <a:gd name="adj2" fmla="val -145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69696" stroked="t" o:allowincell="f" style="position:absolute;margin-left:54.4pt;margin-top:11.3pt;width:406.45pt;height:43.0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ώς λέμε ΟΧΙ;</w:t>
                      </w:r>
                    </w:p>
                  </w:txbxContent>
                </v:textbox>
                <v:path textpathok="t"/>
                <v:textpath on="t" fitshape="t" string="Πώς λέμε ΟΧΙ;" style="font-family:&quot;Comic Sans MS&quot;;font-size:48pt"/>
                <v:fill o:detectmouseclick="t" type="solid" color2="#696969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6"/>
          <w:szCs w:val="26"/>
          <w:lang w:val="el-GR"/>
        </w:rPr>
        <w:t xml:space="preserve">     </w:t>
      </w:r>
    </w:p>
    <w:p>
      <w:pPr>
        <w:pStyle w:val="Web"/>
        <w:spacing w:before="0" w:after="0"/>
        <w:jc w:val="both"/>
        <w:rPr>
          <w:rFonts w:ascii="Comic Sans MS" w:hAnsi="Comic Sans MS" w:cs="Arial"/>
          <w:b/>
          <w:b/>
          <w:sz w:val="26"/>
          <w:szCs w:val="26"/>
          <w:lang w:val="el-GR"/>
        </w:rPr>
      </w:pPr>
      <w:r>
        <w:rPr>
          <w:rFonts w:cs="Arial" w:ascii="Comic Sans MS" w:hAnsi="Comic Sans MS"/>
          <w:b/>
          <w:sz w:val="26"/>
          <w:szCs w:val="26"/>
          <w:lang w:val="el-GR"/>
        </w:rPr>
      </w:r>
    </w:p>
    <w:p>
      <w:pPr>
        <w:pStyle w:val="Web"/>
        <w:spacing w:before="0" w:after="0"/>
        <w:jc w:val="both"/>
        <w:rPr>
          <w:rFonts w:ascii="Comic Sans MS" w:hAnsi="Comic Sans MS" w:cs="Arial"/>
          <w:b/>
          <w:b/>
          <w:sz w:val="26"/>
          <w:szCs w:val="26"/>
          <w:lang w:val="el-GR"/>
        </w:rPr>
      </w:pPr>
      <w:r>
        <w:rPr>
          <w:rFonts w:cs="Arial" w:ascii="Comic Sans MS" w:hAnsi="Comic Sans MS"/>
          <w:b/>
          <w:sz w:val="26"/>
          <w:szCs w:val="26"/>
          <w:lang w:val="el-GR"/>
        </w:rPr>
      </w:r>
    </w:p>
    <w:p>
      <w:pPr>
        <w:pStyle w:val="Web"/>
        <w:spacing w:before="0" w:after="0"/>
        <w:jc w:val="both"/>
        <w:rPr>
          <w:rFonts w:ascii="Comic Sans MS" w:hAnsi="Comic Sans MS" w:cs="Arial"/>
          <w:b/>
          <w:b/>
          <w:sz w:val="26"/>
          <w:szCs w:val="26"/>
          <w:lang w:val="el-GR"/>
        </w:rPr>
      </w:pPr>
      <w:r>
        <w:rPr>
          <w:rFonts w:cs="Arial" w:ascii="Comic Sans MS" w:hAnsi="Comic Sans MS"/>
          <w:b/>
          <w:sz w:val="26"/>
          <w:szCs w:val="26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Όνομα: ..................................................................... Τάξη: ………… Ημερομηνία: ………………………</w:t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1. Διάβασε και βάλε τελεία, ερωτηματικό και παύλα εκεί που πρέπει.</w:t>
      </w:r>
    </w:p>
    <w:p>
      <w:pPr>
        <w:pStyle w:val="Normal"/>
        <w:spacing w:lineRule="auto" w:line="276"/>
        <w:ind w:left="426" w:hanging="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Ξέρεις πού είναι το σπίτι της Ειρήνη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 Unicode MS" w:cs="Arial" w:ascii="Comic Sans MS" w:hAnsi="Comic Sans MS"/>
          <w:sz w:val="26"/>
          <w:szCs w:val="26"/>
        </w:rPr>
        <w:t>Δεν ξέρω ακριβώς  Ξέρω μόνο ότι είναι πολύ κοντά στο σπίτι της Μαρίας</w:t>
      </w:r>
    </w:p>
    <w:p>
      <w:pPr>
        <w:pStyle w:val="Normal"/>
        <w:spacing w:lineRule="auto" w:line="276"/>
        <w:ind w:left="426" w:hanging="0"/>
        <w:jc w:val="both"/>
        <w:rPr>
          <w:rFonts w:ascii="Comic Sans MS" w:hAnsi="Comic Sans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Ποιας Μαρίας  Της συμμαθήτριάς μας</w:t>
      </w:r>
    </w:p>
    <w:p>
      <w:pPr>
        <w:pStyle w:val="Normal"/>
        <w:spacing w:lineRule="auto" w:line="276"/>
        <w:ind w:left="426" w:hanging="0"/>
        <w:jc w:val="both"/>
        <w:rPr>
          <w:rFonts w:ascii="Comic Sans MS" w:hAnsi="Comic Sans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ης Μαρίας που πάμε μαζί στο κολυμβητήριο</w:t>
      </w:r>
    </w:p>
    <w:p>
      <w:pPr>
        <w:pStyle w:val="Normal"/>
        <w:spacing w:lineRule="auto" w:line="276"/>
        <w:ind w:left="426" w:hanging="0"/>
        <w:jc w:val="both"/>
        <w:rPr>
          <w:rFonts w:ascii="Comic Sans MS" w:hAnsi="Comic Sans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ότε πάμε προς το σπίτι της Μαρίας και βλέπουμε</w:t>
      </w:r>
    </w:p>
    <w:p>
      <w:pPr>
        <w:pStyle w:val="Normal"/>
        <w:jc w:val="both"/>
        <w:rPr>
          <w:rFonts w:ascii="Comic Sans MS" w:hAnsi="Comic Sans MS" w:cs="Arial"/>
          <w:sz w:val="26"/>
          <w:szCs w:val="26"/>
        </w:rPr>
      </w:pP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</w:t>
      </w:r>
      <w:r>
        <w:rPr>
          <w:rFonts w:eastAsia="Comic Sans MS" w:cs="Comic Sans MS" w:ascii="Comic Sans MS" w:hAnsi="Comic Sans MS"/>
          <w:sz w:val="26"/>
          <w:szCs w:val="26"/>
        </w:rPr>
        <w:t xml:space="preserve">                 </w:t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2. Διάβασε τις παρακάτω προτάσεις και βάλε εισαγωγικά και διπλή τελεία όπου πρέπει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Μου είπε θυμωμένος  Δε θα σου ξαναμιλήσω ποτέ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Διάβασα το βιβλίο  Ο πειρατής με τα αλλιώτικα μάτια  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Ταξιδέψαμε με το πλοίο   Αίολος  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Είπα στη φίλη μου  Μελίνα, θα σε βοηθήσω εγώ  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Στην Κρήτη ανήκουν οι νομοί Χανίων, Ρεθύμνου, Ηρακλείου, Λασιθίου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Μην τρως γρήγορα,  μου είπε η μητέρα.</w:t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6"/>
          <w:szCs w:val="26"/>
        </w:rPr>
        <w:t>3. Βάλε θαυμαστικό ή ερωτηματικό στις παρακάτω προτάσεις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Γιατί άργησες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Αχ, το αυτί μου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Πού το βρήκες αυτό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Βγες έξω τώρα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Μια αράχνη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Σου αρέσει το φαγητό</w:t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  <w:t xml:space="preserve">4. Ένωσε την κάθε πρόταση με το σημείο στίξης που πρέπει. 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Comic Sans MS" w:hAnsi="Comic Sans MS"/>
          <w:b/>
          <w:sz w:val="26"/>
          <w:szCs w:val="26"/>
        </w:rPr>
        <w:t>.</w:t>
        <w:tab/>
        <w:tab/>
        <w:tab/>
        <w:tab/>
      </w:r>
      <w:r>
        <w:rPr>
          <w:rFonts w:cs="Arial" w:ascii="Comic Sans MS" w:hAnsi="Comic Sans MS"/>
          <w:sz w:val="26"/>
          <w:szCs w:val="26"/>
        </w:rPr>
        <w:t>Ποπό ομορφιές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Comic Sans MS" w:hAnsi="Comic Sans MS"/>
          <w:b/>
          <w:sz w:val="26"/>
          <w:szCs w:val="26"/>
        </w:rPr>
        <w:t>;</w:t>
        <w:tab/>
        <w:tab/>
        <w:tab/>
        <w:tab/>
      </w:r>
      <w:r>
        <w:rPr>
          <w:rFonts w:cs="Arial" w:ascii="Comic Sans MS" w:hAnsi="Comic Sans MS"/>
          <w:sz w:val="26"/>
          <w:szCs w:val="26"/>
        </w:rPr>
        <w:t>Θα φύγω σε λίγο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Comic Sans MS" w:hAnsi="Comic Sans MS"/>
          <w:b/>
          <w:sz w:val="26"/>
          <w:szCs w:val="26"/>
        </w:rPr>
        <w:t>!</w:t>
        <w:tab/>
        <w:tab/>
        <w:tab/>
        <w:tab/>
      </w:r>
      <w:r>
        <w:rPr>
          <w:rFonts w:cs="Arial" w:ascii="Comic Sans MS" w:hAnsi="Comic Sans MS"/>
          <w:sz w:val="26"/>
          <w:szCs w:val="26"/>
        </w:rPr>
        <w:t>Τι κάνεις</w:t>
      </w:r>
    </w:p>
    <w:p>
      <w:pPr>
        <w:pStyle w:val="Normal"/>
        <w:spacing w:lineRule="auto" w:line="276"/>
        <w:ind w:left="3600" w:hanging="2880"/>
        <w:jc w:val="both"/>
        <w:rPr/>
      </w:pPr>
      <w:r>
        <w:rPr>
          <w:rFonts w:cs="Arial" w:ascii="Comic Sans MS" w:hAnsi="Comic Sans MS"/>
          <w:b/>
          <w:sz w:val="26"/>
          <w:szCs w:val="26"/>
        </w:rPr>
        <w:t>...</w:t>
        <w:tab/>
      </w:r>
      <w:r>
        <w:rPr>
          <w:rFonts w:cs="Arial" w:ascii="Comic Sans MS" w:hAnsi="Comic Sans MS"/>
          <w:sz w:val="26"/>
          <w:szCs w:val="26"/>
        </w:rPr>
        <w:t>Η Γη έχει έξι ηπείρους Ευρώπη, Ασία, Αμερική, Αυστραλία, Αφρική και Ανταρκτική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Comic Sans MS" w:hAnsi="Comic Sans MS"/>
          <w:b/>
          <w:sz w:val="26"/>
          <w:szCs w:val="26"/>
        </w:rPr>
        <w:t>:</w:t>
        <w:tab/>
        <w:tab/>
        <w:tab/>
        <w:tab/>
      </w:r>
      <w:r>
        <w:rPr>
          <w:rFonts w:cs="Arial" w:ascii="Comic Sans MS" w:hAnsi="Comic Sans MS"/>
          <w:sz w:val="26"/>
          <w:szCs w:val="26"/>
        </w:rPr>
        <w:t>Αγόρασα καρότα μπανάνες αχλάδια και μήλα από τη λαϊκή</w:t>
      </w:r>
    </w:p>
    <w:p>
      <w:pPr>
        <w:pStyle w:val="Normal"/>
        <w:spacing w:lineRule="auto" w:line="276"/>
        <w:ind w:left="720" w:hanging="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΄</w:t>
        <w:tab/>
        <w:tab/>
        <w:tab/>
        <w:tab/>
      </w:r>
      <w:r>
        <w:rPr>
          <w:rFonts w:cs="Arial" w:ascii="Comic Sans MS" w:hAnsi="Comic Sans MS"/>
          <w:sz w:val="26"/>
          <w:szCs w:val="26"/>
        </w:rPr>
        <w:t>Θα μπορούσες να τα πας καλύτερα στον αγώνα, αν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rFonts w:eastAsia="Arial Unicode MS" w:cs="Arial" w:ascii="Comic Sans MS" w:hAnsi="Comic Sans MS"/>
          <w:b/>
          <w:sz w:val="26"/>
          <w:szCs w:val="26"/>
        </w:rPr>
        <w:t>5. Γράψε τις ερωτήσεις που ταιριάζουν στις παρακάτω απαντήσεις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-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Με λένε Μαρία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-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Χτες το βράδυ ήμουν στον κινηματογράφο με τη μητέρα μου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-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Αυτήν την μπλούζα την αγόρασα €20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-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Είμαι αρκετά κουρασμένη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-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Η γιαγιά ήταν στο τηλέφωνο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-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Αγόρασα αυτό το βιβλίο γιατί μου είπαν ότι είναι πολύ καλό.</w:t>
      </w:r>
    </w:p>
    <w:p>
      <w:pPr>
        <w:pStyle w:val="Normal"/>
        <w:spacing w:lineRule="auto" w:line="276"/>
        <w:ind w:left="786" w:hanging="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5590</wp:posOffset>
            </wp:positionH>
            <wp:positionV relativeFrom="paragraph">
              <wp:posOffset>346075</wp:posOffset>
            </wp:positionV>
            <wp:extent cx="728345" cy="332105"/>
            <wp:effectExtent l="0" t="0" r="0" b="0"/>
            <wp:wrapTight wrapText="bothSides">
              <wp:wrapPolygon edited="0">
                <wp:start x="7425" y="754"/>
                <wp:lineTo x="5700" y="1135"/>
                <wp:lineTo x="1552" y="5297"/>
                <wp:lineTo x="1034" y="8713"/>
                <wp:lineTo x="-2" y="12875"/>
                <wp:lineTo x="-171" y="15156"/>
                <wp:lineTo x="688" y="17428"/>
                <wp:lineTo x="2070" y="18936"/>
                <wp:lineTo x="3277" y="21217"/>
                <wp:lineTo x="3453" y="21217"/>
                <wp:lineTo x="17969" y="21217"/>
                <wp:lineTo x="18140" y="21217"/>
                <wp:lineTo x="19352" y="19318"/>
                <wp:lineTo x="20040" y="18936"/>
                <wp:lineTo x="21600" y="14774"/>
                <wp:lineTo x="21600" y="9086"/>
                <wp:lineTo x="20387" y="7196"/>
                <wp:lineTo x="17622" y="6432"/>
                <wp:lineTo x="11921" y="1135"/>
                <wp:lineTo x="11227" y="754"/>
                <wp:lineTo x="7425" y="75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23155</wp:posOffset>
            </wp:positionH>
            <wp:positionV relativeFrom="paragraph">
              <wp:posOffset>346075</wp:posOffset>
            </wp:positionV>
            <wp:extent cx="728345" cy="332105"/>
            <wp:effectExtent l="0" t="0" r="0" b="0"/>
            <wp:wrapTight wrapText="bothSides">
              <wp:wrapPolygon edited="0">
                <wp:start x="7425" y="754"/>
                <wp:lineTo x="5700" y="1135"/>
                <wp:lineTo x="1552" y="5297"/>
                <wp:lineTo x="1034" y="8713"/>
                <wp:lineTo x="-2" y="12875"/>
                <wp:lineTo x="-171" y="15156"/>
                <wp:lineTo x="688" y="17428"/>
                <wp:lineTo x="2070" y="18936"/>
                <wp:lineTo x="3277" y="21217"/>
                <wp:lineTo x="3453" y="21217"/>
                <wp:lineTo x="17969" y="21217"/>
                <wp:lineTo x="18140" y="21217"/>
                <wp:lineTo x="19352" y="19318"/>
                <wp:lineTo x="20040" y="18936"/>
                <wp:lineTo x="21600" y="14774"/>
                <wp:lineTo x="21600" y="9086"/>
                <wp:lineTo x="20387" y="7196"/>
                <wp:lineTo x="17622" y="6432"/>
                <wp:lineTo x="11921" y="1135"/>
                <wp:lineTo x="11227" y="754"/>
                <wp:lineTo x="7425" y="754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Comic Sans MS" w:hAnsi="Comic Sans MS"/>
          <w:b/>
          <w:sz w:val="26"/>
          <w:szCs w:val="26"/>
        </w:rPr>
        <w:t>6. Διάβασε τις προτάσεις και συμπλήρωσε τη λέξη που πρέπει κοιτάζοντας τις εικόνες.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35985</wp:posOffset>
            </wp:positionH>
            <wp:positionV relativeFrom="paragraph">
              <wp:posOffset>328295</wp:posOffset>
            </wp:positionV>
            <wp:extent cx="387350" cy="387350"/>
            <wp:effectExtent l="0" t="0" r="0" b="0"/>
            <wp:wrapTight wrapText="bothSides">
              <wp:wrapPolygon edited="0">
                <wp:start x="7757" y="1234"/>
                <wp:lineTo x="5397" y="1348"/>
                <wp:lineTo x="2021" y="2470"/>
                <wp:lineTo x="2021" y="3033"/>
                <wp:lineTo x="1571" y="4272"/>
                <wp:lineTo x="1456" y="4721"/>
                <wp:lineTo x="1683" y="7196"/>
                <wp:lineTo x="3820" y="8436"/>
                <wp:lineTo x="4721" y="8436"/>
                <wp:lineTo x="4158" y="12036"/>
                <wp:lineTo x="3709" y="18560"/>
                <wp:lineTo x="3820" y="19236"/>
                <wp:lineTo x="4273" y="19460"/>
                <wp:lineTo x="8095" y="20023"/>
                <wp:lineTo x="9672" y="20023"/>
                <wp:lineTo x="11921" y="20023"/>
                <wp:lineTo x="13609" y="20023"/>
                <wp:lineTo x="17547" y="19460"/>
                <wp:lineTo x="17884" y="19236"/>
                <wp:lineTo x="17884" y="18445"/>
                <wp:lineTo x="17319" y="12036"/>
                <wp:lineTo x="16760" y="8436"/>
                <wp:lineTo x="17773" y="8436"/>
                <wp:lineTo x="19906" y="7196"/>
                <wp:lineTo x="20021" y="4834"/>
                <wp:lineTo x="19573" y="2470"/>
                <wp:lineTo x="15973" y="1348"/>
                <wp:lineTo x="13721" y="1234"/>
                <wp:lineTo x="7757" y="1234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Comic Sans MS" w:hAnsi="Comic Sans MS"/>
          <w:sz w:val="26"/>
          <w:szCs w:val="26"/>
        </w:rPr>
        <w:t>Πάμε βόλτα με τα ………………………………………… μας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8070</wp:posOffset>
            </wp:positionH>
            <wp:positionV relativeFrom="paragraph">
              <wp:posOffset>290830</wp:posOffset>
            </wp:positionV>
            <wp:extent cx="469265" cy="469265"/>
            <wp:effectExtent l="0" t="0" r="0" b="0"/>
            <wp:wrapTight wrapText="bothSides">
              <wp:wrapPolygon edited="0">
                <wp:start x="10085" y="2615"/>
                <wp:lineTo x="376" y="3961"/>
                <wp:lineTo x="-75" y="6128"/>
                <wp:lineTo x="2182" y="9641"/>
                <wp:lineTo x="6547" y="16741"/>
                <wp:lineTo x="8354" y="18012"/>
                <wp:lineTo x="13622" y="18012"/>
                <wp:lineTo x="14977" y="16741"/>
                <wp:lineTo x="20245" y="14947"/>
                <wp:lineTo x="21148" y="11883"/>
                <wp:lineTo x="19793" y="9641"/>
                <wp:lineTo x="12342" y="2615"/>
                <wp:lineTo x="10085" y="261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81145</wp:posOffset>
            </wp:positionH>
            <wp:positionV relativeFrom="paragraph">
              <wp:posOffset>274320</wp:posOffset>
            </wp:positionV>
            <wp:extent cx="469265" cy="469265"/>
            <wp:effectExtent l="0" t="0" r="0" b="0"/>
            <wp:wrapTight wrapText="bothSides">
              <wp:wrapPolygon edited="0">
                <wp:start x="10085" y="2615"/>
                <wp:lineTo x="376" y="3961"/>
                <wp:lineTo x="-75" y="6128"/>
                <wp:lineTo x="2182" y="9641"/>
                <wp:lineTo x="6547" y="16741"/>
                <wp:lineTo x="8354" y="18012"/>
                <wp:lineTo x="13622" y="18012"/>
                <wp:lineTo x="14977" y="16741"/>
                <wp:lineTo x="20245" y="14947"/>
                <wp:lineTo x="21148" y="11883"/>
                <wp:lineTo x="19793" y="9641"/>
                <wp:lineTo x="12342" y="2615"/>
                <wp:lineTo x="10085" y="2615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Comic Sans MS" w:hAnsi="Comic Sans MS"/>
          <w:sz w:val="26"/>
          <w:szCs w:val="26"/>
        </w:rPr>
        <w:t>Μιλάω στο ………………………………………… μου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5715</wp:posOffset>
            </wp:positionH>
            <wp:positionV relativeFrom="paragraph">
              <wp:posOffset>321945</wp:posOffset>
            </wp:positionV>
            <wp:extent cx="472440" cy="407670"/>
            <wp:effectExtent l="0" t="0" r="0" b="0"/>
            <wp:wrapTight wrapText="bothSides">
              <wp:wrapPolygon edited="0">
                <wp:start x="18560" y="0"/>
                <wp:lineTo x="15186" y="1947"/>
                <wp:lineTo x="13384" y="4161"/>
                <wp:lineTo x="6406" y="6114"/>
                <wp:lineTo x="4270" y="6241"/>
                <wp:lineTo x="3483" y="7935"/>
                <wp:lineTo x="3034" y="10407"/>
                <wp:lineTo x="898" y="14570"/>
                <wp:lineTo x="110" y="16650"/>
                <wp:lineTo x="-2" y="17692"/>
                <wp:lineTo x="1573" y="18731"/>
                <wp:lineTo x="3144" y="18731"/>
                <wp:lineTo x="3144" y="19386"/>
                <wp:lineTo x="3595" y="20816"/>
                <wp:lineTo x="4160" y="21208"/>
                <wp:lineTo x="4270" y="21208"/>
                <wp:lineTo x="5507" y="21208"/>
                <wp:lineTo x="15747" y="21208"/>
                <wp:lineTo x="16420" y="20425"/>
                <wp:lineTo x="16420" y="19906"/>
                <wp:lineTo x="15409" y="18731"/>
                <wp:lineTo x="15636" y="14570"/>
                <wp:lineTo x="16646" y="12488"/>
                <wp:lineTo x="17322" y="10407"/>
                <wp:lineTo x="17095" y="8322"/>
                <wp:lineTo x="21372" y="6241"/>
                <wp:lineTo x="21600" y="5590"/>
                <wp:lineTo x="21484" y="5071"/>
                <wp:lineTo x="21034" y="4161"/>
                <wp:lineTo x="20357" y="2080"/>
                <wp:lineTo x="19009" y="0"/>
                <wp:lineTo x="1856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Comic Sans MS" w:hAnsi="Comic Sans MS"/>
          <w:sz w:val="26"/>
          <w:szCs w:val="26"/>
        </w:rPr>
        <w:t>Έχασαν τα ………………………………………… τους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82110</wp:posOffset>
            </wp:positionH>
            <wp:positionV relativeFrom="paragraph">
              <wp:posOffset>261620</wp:posOffset>
            </wp:positionV>
            <wp:extent cx="607060" cy="453390"/>
            <wp:effectExtent l="0" t="0" r="0" b="0"/>
            <wp:wrapTight wrapText="bothSides">
              <wp:wrapPolygon edited="0">
                <wp:start x="7423" y="448"/>
                <wp:lineTo x="332" y="4045"/>
                <wp:lineTo x="-335" y="4944"/>
                <wp:lineTo x="332" y="17093"/>
                <wp:lineTo x="2359" y="21145"/>
                <wp:lineTo x="3706" y="21145"/>
                <wp:lineTo x="18560" y="21145"/>
                <wp:lineTo x="19571" y="21145"/>
                <wp:lineTo x="21600" y="16644"/>
                <wp:lineTo x="21600" y="13047"/>
                <wp:lineTo x="14847" y="3595"/>
                <wp:lineTo x="11135" y="448"/>
                <wp:lineTo x="7423" y="448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Comic Sans MS" w:hAnsi="Comic Sans MS"/>
          <w:sz w:val="26"/>
          <w:szCs w:val="26"/>
        </w:rPr>
        <w:t>Πώς λένε το ………………………………………… σου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Είναι το καινούριο ………………………………………… του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Arial Unicode MS" w:cs="Arial" w:ascii="Comic Sans MS" w:hAnsi="Comic Sans MS"/>
          <w:sz w:val="26"/>
          <w:szCs w:val="26"/>
        </w:rPr>
        <w:t xml:space="preserve">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Arial Unicode MS" w:cs="Arial" w:ascii="Comic Sans MS" w:hAnsi="Comic Sans MS"/>
          <w:sz w:val="26"/>
          <w:szCs w:val="26"/>
        </w:rPr>
        <w:t xml:space="preserve">                 </w:t>
      </w:r>
    </w:p>
    <w:p>
      <w:pPr>
        <w:pStyle w:val="Normal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 Unicode MS" w:cs="Arial" w:ascii="Comic Sans MS" w:hAnsi="Comic Sans MS"/>
          <w:b/>
          <w:sz w:val="26"/>
          <w:szCs w:val="26"/>
        </w:rPr>
        <w:t>7. Να συμπληρώσεις τις προτάσεις με τις κατάλληλες αρνητικές λέξεις (ούτε, μην, δεν, δε, αποκλείεται, δε, τίποτα, κανένας δε)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eastAsia="Arial Unicode MS" w:cs="Arial" w:ascii="Comic Sans MS" w:hAnsi="Comic Sans MS"/>
          <w:sz w:val="26"/>
          <w:szCs w:val="26"/>
        </w:rPr>
        <w:t>………………………………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eastAsia="Arial Unicode MS" w:cs="Arial" w:ascii="Comic Sans MS" w:hAnsi="Comic Sans MS"/>
          <w:sz w:val="26"/>
          <w:szCs w:val="26"/>
        </w:rPr>
        <w:t>είναι σωστό να φωνάζεις μεσημεριάτικα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eastAsia="Arial Unicode MS" w:cs="Arial" w:ascii="Comic Sans MS" w:hAnsi="Comic Sans MS"/>
          <w:sz w:val="26"/>
          <w:szCs w:val="26"/>
        </w:rPr>
        <w:t>………………………………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eastAsia="Arial Unicode MS" w:cs="Arial" w:ascii="Comic Sans MS" w:hAnsi="Comic Sans MS"/>
          <w:sz w:val="26"/>
          <w:szCs w:val="26"/>
        </w:rPr>
        <w:t>να πας εκδρομή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eastAsia="Arial Unicode MS" w:cs="Arial" w:ascii="Comic Sans MS" w:hAnsi="Comic Sans MS"/>
          <w:sz w:val="26"/>
          <w:szCs w:val="26"/>
        </w:rPr>
        <w:t>………………………………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eastAsia="Arial Unicode MS" w:cs="Arial" w:ascii="Comic Sans MS" w:hAnsi="Comic Sans MS"/>
          <w:sz w:val="26"/>
          <w:szCs w:val="26"/>
        </w:rPr>
        <w:t>να τον δω ούτε να του μιλήσω ……………………………… θέλω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eastAsia="Arial Unicode MS" w:cs="Arial" w:ascii="Comic Sans MS" w:hAnsi="Comic Sans MS"/>
          <w:sz w:val="26"/>
          <w:szCs w:val="26"/>
        </w:rPr>
        <w:t>………………………………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eastAsia="Arial Unicode MS" w:cs="Arial" w:ascii="Comic Sans MS" w:hAnsi="Comic Sans MS"/>
          <w:sz w:val="26"/>
          <w:szCs w:val="26"/>
        </w:rPr>
        <w:t>κλαις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eastAsia="Arial Unicode MS" w:cs="Arial" w:ascii="Comic Sans MS" w:hAnsi="Comic Sans MS"/>
          <w:sz w:val="26"/>
          <w:szCs w:val="26"/>
        </w:rPr>
        <w:t>………………………………</w:t>
      </w:r>
      <w:r>
        <w:rPr>
          <w:rFonts w:eastAsia="Arial Unicode MS" w:cs="Arial" w:ascii="Comic Sans MS" w:hAnsi="Comic Sans MS"/>
          <w:sz w:val="26"/>
          <w:szCs w:val="26"/>
        </w:rPr>
        <w:tab/>
        <w:t>……………………………… σε ζήτησε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………………………………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eastAsia="Arial Unicode MS" w:cs="Arial" w:ascii="Comic Sans MS" w:hAnsi="Comic Sans MS"/>
          <w:sz w:val="26"/>
          <w:szCs w:val="26"/>
        </w:rPr>
        <w:t>μου είπε ……………………………….</w:t>
      </w:r>
    </w:p>
    <w:p>
      <w:pPr>
        <w:pStyle w:val="Normal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  <w:t xml:space="preserve">8. Συνέχισε, όπως το παράδειγμα. 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ο τετράδιο της αρκούδας.</w:t>
      </w:r>
    </w:p>
    <w:p>
      <w:pPr>
        <w:pStyle w:val="Normal"/>
        <w:ind w:left="426" w:hanging="0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 xml:space="preserve">Το </w:t>
      </w:r>
      <w:r>
        <w:rPr>
          <w:rFonts w:eastAsia="Arial Unicode MS" w:cs="Arial" w:ascii="Comic Sans MS" w:hAnsi="Comic Sans MS"/>
          <w:sz w:val="26"/>
          <w:szCs w:val="26"/>
          <w:u w:val="single"/>
        </w:rPr>
        <w:t>τετράδιό</w:t>
      </w:r>
      <w:r>
        <w:rPr>
          <w:rFonts w:eastAsia="Arial Unicode MS" w:cs="Arial" w:ascii="Comic Sans MS" w:hAnsi="Comic Sans MS"/>
          <w:sz w:val="26"/>
          <w:szCs w:val="26"/>
        </w:rPr>
        <w:t xml:space="preserve"> της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ο τριαντάφυλλο της γάτας.</w:t>
      </w:r>
    </w:p>
    <w:p>
      <w:pPr>
        <w:pStyle w:val="Normal"/>
        <w:spacing w:lineRule="auto" w:line="360"/>
        <w:ind w:left="426" w:hanging="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ο ………………………………………… της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ο βιβλίο του παιδιού.</w:t>
      </w:r>
    </w:p>
    <w:p>
      <w:pPr>
        <w:pStyle w:val="Normal"/>
        <w:spacing w:lineRule="auto" w:line="360"/>
        <w:ind w:left="426" w:hanging="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ο ………………………………………… του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α κάστανα του τσολιά.</w:t>
      </w:r>
    </w:p>
    <w:p>
      <w:pPr>
        <w:pStyle w:val="Normal"/>
        <w:spacing w:lineRule="auto" w:line="360"/>
        <w:ind w:left="426" w:hanging="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α ………………………………………… του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ο ελικόπτερο του κουνελιού.</w:t>
      </w:r>
    </w:p>
    <w:p>
      <w:pPr>
        <w:pStyle w:val="Normal"/>
        <w:spacing w:lineRule="auto" w:line="360"/>
        <w:ind w:left="426" w:hanging="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ο ………………………………………… του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Η άμαξα της αγελάδας.</w:t>
      </w:r>
    </w:p>
    <w:p>
      <w:pPr>
        <w:pStyle w:val="Normal"/>
        <w:spacing w:lineRule="auto" w:line="360"/>
        <w:ind w:left="426" w:hanging="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Η ………………………………………… της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ο σίδερο του νάνου.</w:t>
      </w:r>
    </w:p>
    <w:p>
      <w:pPr>
        <w:pStyle w:val="Normal"/>
        <w:spacing w:lineRule="auto" w:line="360"/>
        <w:ind w:left="426" w:hanging="0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ο ………………………………………… του.</w:t>
      </w:r>
    </w:p>
    <w:p>
      <w:pPr>
        <w:pStyle w:val="Normal"/>
        <w:spacing w:lineRule="auto" w:line="276"/>
        <w:ind w:left="426" w:hanging="0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  <w:t>9. Μαθαίνω να γράφω σωστά τις παρακάτω λέξεις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Comic Sans MS" w:hAnsi="Comic Sans MS"/>
          <w:spacing w:val="20"/>
          <w:sz w:val="26"/>
          <w:szCs w:val="26"/>
        </w:rPr>
        <w:t>μαλ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ώνω,</w:t>
        <w:tab/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περ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ι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πέτ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ει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α,</w:t>
        <w:tab/>
        <w:t>κλ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ω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τσάς,</w:t>
        <w:tab/>
        <w:t>χελ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ώ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να,</w:t>
        <w:tab/>
        <w:t>εκατ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ο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μ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μύ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ρια,</w:t>
        <w:tab/>
        <w:t>β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ι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άζεσ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αι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Comic Sans MS" w:hAnsi="Comic Sans MS"/>
          <w:spacing w:val="20"/>
          <w:sz w:val="26"/>
          <w:szCs w:val="26"/>
        </w:rPr>
        <w:t>π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οι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 xml:space="preserve">ος,  </w:t>
        <w:tab/>
        <w:t>άνθρ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ω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πος,</w:t>
        <w:tab/>
        <w:t>γλ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υ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κά,</w:t>
        <w:tab/>
        <w:t>γρ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η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γορ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ό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τερος,</w:t>
        <w:tab/>
        <w:t>σ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ι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νεμά,</w:t>
        <w:tab/>
        <w:t>μ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ω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ρό,</w:t>
        <w:tab/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pacing w:val="20"/>
          <w:sz w:val="26"/>
          <w:szCs w:val="26"/>
        </w:rPr>
        <w:t>τέσ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σε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ρ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ι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ς,</w:t>
        <w:tab/>
        <w:t>ταιν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ί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α,</w:t>
        <w:tab/>
        <w:tab/>
        <w:t>πήγ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αι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>νε,</w:t>
        <w:tab/>
        <w:t>έτ</w:t>
      </w:r>
      <w:r>
        <w:rPr>
          <w:rFonts w:eastAsia="Arial Unicode MS" w:cs="Arial" w:ascii="Comic Sans MS" w:hAnsi="Comic Sans MS"/>
          <w:b/>
          <w:spacing w:val="20"/>
          <w:sz w:val="26"/>
          <w:szCs w:val="26"/>
        </w:rPr>
        <w:t>οι</w:t>
      </w:r>
      <w:r>
        <w:rPr>
          <w:rFonts w:eastAsia="Arial Unicode MS" w:cs="Arial" w:ascii="Comic Sans MS" w:hAnsi="Comic Sans MS"/>
          <w:spacing w:val="20"/>
          <w:sz w:val="26"/>
          <w:szCs w:val="26"/>
        </w:rPr>
        <w:t xml:space="preserve">μοι </w:t>
      </w:r>
      <w:r>
        <w:rPr>
          <w:rFonts w:eastAsia="Arial Unicode MS" w:cs="Arial" w:ascii="Comic Sans MS" w:hAnsi="Comic Sans MS"/>
          <w:sz w:val="26"/>
          <w:szCs w:val="26"/>
        </w:rPr>
        <w:tab/>
      </w:r>
      <w:r>
        <w:rPr>
          <w:rFonts w:eastAsia="Arial Unicode MS" w:cs="Arial" w:ascii="Comic Sans MS" w:hAnsi="Comic Sans MS"/>
          <w:b/>
          <w:sz w:val="26"/>
          <w:szCs w:val="26"/>
        </w:rPr>
        <w:t xml:space="preserve">  </w:t>
      </w:r>
    </w:p>
    <w:p>
      <w:pPr>
        <w:pStyle w:val="Normal"/>
        <w:spacing w:lineRule="auto" w:line="360"/>
        <w:ind w:left="66" w:hanging="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6" w:hanging="0"/>
        <w:jc w:val="both"/>
        <w:rPr/>
      </w:pPr>
      <w:r>
        <w:rPr>
          <w:rFonts w:eastAsia="Arial Unicode MS" w:cs="Arial" w:ascii="Comic Sans MS" w:hAnsi="Comic Sans MS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6" w:hanging="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6" w:hanging="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6" w:hanging="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</w:r>
    </w:p>
    <w:sectPr>
      <w:type w:val="continuous"/>
      <w:pgSz w:w="11906" w:h="16838"/>
      <w:pgMar w:left="720" w:right="720" w:gutter="0" w:header="709" w:top="765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6"/>
        <w:szCs w:val="26"/>
      </w:rPr>
      <w:t xml:space="preserve">Ενότητα </w:t>
    </w:r>
    <w:r>
      <w:rPr>
        <w:rFonts w:cs="Comic Sans MS" w:ascii="Comic Sans MS" w:hAnsi="Comic Sans MS"/>
        <w:sz w:val="26"/>
        <w:szCs w:val="26"/>
        <w:lang w:val="en-GB"/>
      </w:rPr>
      <w:t xml:space="preserve">7 – </w:t>
    </w:r>
    <w:r>
      <w:rPr>
        <w:rFonts w:cs="Comic Sans MS" w:ascii="Comic Sans MS" w:hAnsi="Comic Sans MS"/>
        <w:sz w:val="26"/>
        <w:szCs w:val="26"/>
      </w:rPr>
      <w:t>Επανάληψ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Microsoft Sans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38:00Z</dcterms:created>
  <dc:creator>popi</dc:creator>
  <dc:description/>
  <cp:keywords/>
  <dc:language>en-US</dc:language>
  <cp:lastModifiedBy>Athanasios Vazouras</cp:lastModifiedBy>
  <cp:lastPrinted>2009-11-03T07:43:00Z</cp:lastPrinted>
  <dcterms:modified xsi:type="dcterms:W3CDTF">2020-03-17T19:38:00Z</dcterms:modified>
  <cp:revision>2</cp:revision>
  <dc:subject/>
  <dc:title>ΔΣ ΩΡΩΠΟΥ</dc:title>
</cp:coreProperties>
</file>