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-244475</wp:posOffset>
                </wp:positionV>
                <wp:extent cx="4294505" cy="3084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3084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Χαρηκα που σε ειδα, αλλα δε μου ειπες που μενει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Απο που εισαι ποταμακ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Ο Θανασης μου ειπε πως πηγε στο χωριο με το λεωφορειο. Εσεις πως πηγατ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Η δασκαλα μας υποσχεθηκε πως θα παμε εκδρομ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Γεωργια, θα ερθεις μαζι μας η θα μεινεις σπιτ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Προτιμας το βουνο η τη θαλασσα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8.15pt;height:242.9pt;mso-wrap-distance-left:9.05pt;mso-wrap-distance-right:9.05pt;mso-wrap-distance-top:0pt;mso-wrap-distance-bottom:0pt;margin-top:-19.25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Χαρηκα που σε ειδα, αλλα δε μου ειπες που μενει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Απο που εισαι ποταμακ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Ο Θανασης μου ειπε πως πηγε στο χωριο με το λεωφορειο. Εσεις πως πηγατε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Η δασκαλα μας υποσχεθηκε πως θα παμε εκδρομη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Γεωργια, θα ερθεις μαζι μας η θα μεινεις σπιτι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Προτιμας το βουνο η τη θαλασσα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1160</wp:posOffset>
                </wp:positionH>
                <wp:positionV relativeFrom="paragraph">
                  <wp:posOffset>-244475</wp:posOffset>
                </wp:positionV>
                <wp:extent cx="4294505" cy="308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3084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Χαρηκα που σε ειδα, αλλα δε μου ειπες που μενει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Απο που εισαι ποταμακ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Ο Θανασης μου ειπε πως πηγε στο χωριο με το λεωφορειο. Εσεις πως πηγατ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Η δασκαλα μας υποσχεθηκε πως θα παμε εκδρομ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Γεωργια, θα ερθεις μαζι μας η θα μεινεις σπιτ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Προτιμας το βουνο η τη θαλασσα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8.15pt;height:242.9pt;mso-wrap-distance-left:9.05pt;mso-wrap-distance-right:9.05pt;mso-wrap-distance-top:0pt;mso-wrap-distance-bottom:0pt;margin-top:-19.25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Χαρηκα που σε ειδα, αλλα δε μου ειπες που μενει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Απο που εισαι ποταμακ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Ο Θανασης μου ειπε πως πηγε στο χωριο με το λεωφορειο. Εσεις πως πηγατε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Η δασκαλα μας υποσχεθηκε πως θα παμε εκδρομη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Γεωργια, θα ερθεις μαζι μας η θα μεινεις σπιτι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Προτιμας το βουνο η τη θαλασσα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8925</wp:posOffset>
                </wp:positionH>
                <wp:positionV relativeFrom="paragraph">
                  <wp:posOffset>149860</wp:posOffset>
                </wp:positionV>
                <wp:extent cx="4294505" cy="30848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3084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Χαρηκα που σε ειδα, αλλα δε μου ειπες που μενει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Απο που εισαι ποταμακ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Ο Θανασης μου ειπε πως πηγε στο χωριο με το λεωφορειο. Εσεις πως πηγατ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Η δασκαλα μας υποσχεθηκε πως θα παμε εκδρομ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Γεωργια, θα ερθεις μαζι μας η θα μεινεις σπιτ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Προτιμας το βουνο η τη θαλασσα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8.15pt;height:242.9pt;mso-wrap-distance-left:9.05pt;mso-wrap-distance-right:9.05pt;mso-wrap-distance-top:0pt;mso-wrap-distance-bottom:0pt;margin-top:11.8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Χαρηκα που σε ειδα, αλλα δε μου ειπες που μενει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Απο που εισαι ποταμακι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Ο Θανασης μου ειπε πως πηγε στο χωριο με το λεωφορειο. Εσεις πως πηγατε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Η δασκαλα μας υποσχεθηκε πως θα παμε εκδρομη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Γεωργια, θα ερθεις μαζι μας η θα μεινεις σπιτι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Προτιμας το βουνο η τη θαλασσα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1160</wp:posOffset>
                </wp:positionH>
                <wp:positionV relativeFrom="paragraph">
                  <wp:posOffset>205740</wp:posOffset>
                </wp:positionV>
                <wp:extent cx="4294505" cy="3084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3084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Χαρηκα που σε ειδα, αλλα δε μου ειπες που μενει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Απο που εισαι ποταμακ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Ο Θανασης μου ειπε πως πηγε στο χωριο με το λεωφορειο. Εσεις πως πηγατ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Η δασκαλα μας υποσχεθηκε πως θα παμε εκδρομη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Γεωργια, θα ερθεις μαζι μας η θα μεινεις σπιτι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  <w:t>Προτιμας το βουνο η τη θαλασσα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8.15pt;height:242.9pt;mso-wrap-distance-left:9.05pt;mso-wrap-distance-right:9.05pt;mso-wrap-distance-top:0pt;mso-wrap-distance-bottom:0pt;margin-top:16.2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Χαρηκα που σε ειδα, αλλα δε μου ειπες που μενει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Απο που εισαι ποταμακ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Ο Θανασης μου ειπε πως πηγε στο χωριο με το λεωφορειο. Εσεις πως πηγατε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Η δασκαλα μας υποσχεθηκε πως θα παμε εκδρομη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Γεωργια, θα ερθεις μαζι μας η θα μεινεις σπιτι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  <w:t>Προτιμας το βουνο η τη θαλασσα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 Old Style" w:hAnsi="Bookman Old Style" w:cs="Bookman Old Style"/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>Τονίζω τις λέξεις!!</w:t>
      </w:r>
    </w:p>
    <w:p>
      <w:pPr>
        <w:pStyle w:val="Normal"/>
        <w:rPr>
          <w:b/>
          <w:b/>
          <w:bCs/>
          <w:lang w:val="el-GR" w:eastAsia="en-US"/>
        </w:rPr>
      </w:pPr>
      <w:r>
        <w:rPr>
          <w:b/>
          <w:bCs/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2995</wp:posOffset>
            </wp:positionH>
            <wp:positionV relativeFrom="paragraph">
              <wp:posOffset>-96520</wp:posOffset>
            </wp:positionV>
            <wp:extent cx="139827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91820</wp:posOffset>
                </wp:positionV>
                <wp:extent cx="3735705" cy="2764790"/>
                <wp:effectExtent l="5715" t="14986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720" cy="2764800"/>
                        </a:xfrm>
                        <a:prstGeom prst="wedgeRoundRectCallout">
                          <a:avLst>
                            <a:gd name="adj1" fmla="val 32101"/>
                            <a:gd name="adj2" fmla="val -55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Από τότε που έμαθες να γράφεις γνωρίζεις πόσο σημαντικό είναι το σημαδάκι του τόνου. Κι όμως υπάρχουν λέξεις φίλοι μου που δεν το θέλουν, δεν το χρειάζονται. Ποιες είναι αυτές; Μα οι μονοσύλλαβες λέξεις φυσικά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ι μόνες μονοσύλλαβες λέξεις που τονίζονται είναι το που και το πως όταν ρωτάμε και το η όταν διαλέγουμ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Π.χ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ώ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είσαι;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ο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είσαι; Τι προτιμάς παγωτό φράουλα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ή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οκολάτα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7pt;margin-top:46.6pt;width:294.1pt;height:21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Από τότε που έμαθες να γράφεις γνωρίζεις πόσο σημαντικό είναι το σημαδάκι του τόνου. Κι όμως υπάρχουν λέξεις φίλοι μου που δεν το θέλουν, δεν το χρειάζονται. Ποιες είναι αυτές; Μα οι μονοσύλλαβες λέξεις φυσικά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ι μόνες μονοσύλλαβες λέξεις που τονίζονται είναι το που και το πως όταν ρωτάμε και το η όταν διαλέγουμ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Π.χ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ώ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είσαι;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ο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είσαι; Τι προτιμάς παγωτό φράουλα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ή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οκολάτα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39405</wp:posOffset>
            </wp:positionH>
            <wp:positionV relativeFrom="paragraph">
              <wp:posOffset>-96520</wp:posOffset>
            </wp:positionV>
            <wp:extent cx="1398270" cy="1371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7820</wp:posOffset>
                </wp:positionH>
                <wp:positionV relativeFrom="paragraph">
                  <wp:posOffset>591820</wp:posOffset>
                </wp:positionV>
                <wp:extent cx="3735705" cy="2764790"/>
                <wp:effectExtent l="5715" t="14986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720" cy="2764800"/>
                        </a:xfrm>
                        <a:prstGeom prst="wedgeRoundRectCallout">
                          <a:avLst>
                            <a:gd name="adj1" fmla="val 32101"/>
                            <a:gd name="adj2" fmla="val -55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Από τότε που έμαθες να γράφεις γνωρίζεις πόσο σημαντικό είναι το σημαδάκι του τόνου. Κι όμως υπάρχουν λέξεις φίλοι μου που δεν το θέλουν, δεν το χρειάζονται. Ποιες είναι αυτές; Μα οι μονοσύλλαβες λέξεις φυσικά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ι μόνες μονοσύλλαβες λέξεις που τονίζονται είναι το που και το πως όταν ρωτάμε και το η όταν διαλέγουμ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Π.χ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ώς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είσαι;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ο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είσαι; Τι προτιμάς παγωτό φράουλα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ή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οκολάτα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46.6pt;width:294.1pt;height:21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Από τότε που έμαθες να γράφεις γνωρίζεις πόσο σημαντικό είναι το σημαδάκι του τόνου. Κι όμως υπάρχουν λέξεις φίλοι μου που δεν το θέλουν, δεν το χρειάζονται. Ποιες είναι αυτές; Μα οι μονοσύλλαβες λέξεις φυσικά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ι μόνες μονοσύλλαβες λέξεις που τονίζονται είναι το που και το πως όταν ρωτάμε και το η όταν διαλέγουμ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Π.χ.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ώς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είσαι;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ο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είσαι; Τι προτιμάς παγωτό φράουλα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ή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οκολάτα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217805</wp:posOffset>
                </wp:positionV>
                <wp:extent cx="4215765" cy="38290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3829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  <w:t>Λέξεις χωρίς τόν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1.95pt;height:301.5pt;mso-wrap-distance-left:9.05pt;mso-wrap-distance-right:9.05pt;mso-wrap-distance-top:0pt;mso-wrap-distance-bottom:0pt;margin-top:-17.1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  <w:t>Λέξεις χωρίς τόν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ookman Old Style" w:hAnsi="Bookman Old Style" w:cs="Bookman Old Style"/>
                          <w:sz w:val="24"/>
                          <w:szCs w:val="24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9540</wp:posOffset>
                </wp:positionH>
                <wp:positionV relativeFrom="paragraph">
                  <wp:posOffset>-217805</wp:posOffset>
                </wp:positionV>
                <wp:extent cx="4215765" cy="3829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38290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  <w:t>Λέξεις χωρίς τόν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1.95pt;height:301.5pt;mso-wrap-distance-left:9.05pt;mso-wrap-distance-right:9.05pt;mso-wrap-distance-top:0pt;mso-wrap-distance-bottom:0pt;margin-top:-17.15pt;mso-position-vertical-relative:text;margin-left:41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  <w:t>Λέξεις χωρίς τόν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20:00Z</dcterms:created>
  <dc:creator>Sakis Nandia</dc:creator>
  <dc:description/>
  <cp:keywords/>
  <dc:language>en-US</dc:language>
  <cp:lastModifiedBy>Athanasios Vazouras</cp:lastModifiedBy>
  <cp:lastPrinted>2012-10-22T12:00:00Z</cp:lastPrinted>
  <dcterms:modified xsi:type="dcterms:W3CDTF">2020-03-17T18:20:00Z</dcterms:modified>
  <cp:revision>2</cp:revision>
  <dc:subject/>
  <dc:title/>
</cp:coreProperties>
</file>