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Ονοματεπώνυμο 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</w:rPr>
        <w:tab/>
        <w:t>1. Οι τόνοι κρύωσαν και έφυγαν για τις ζεστές χώρες. Ανοίξτε τις τσάντες σας, βρείτε τόνους και βάλτε τους όπου πρέπει.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Τα λουλουδια μυριζουν ωραια.</w:t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</w:rPr>
        <w:t>Που πηγαν οι πελαργοι και τα χελιδονια;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Σε ποιο σχολειο πηγαινεις;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Αυριο πως θα παιξουμε μπασκετ σε λερωμενη αυλη;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 xml:space="preserve">Το χειμωνα που κανει κρυο φοραμε χοντρα ρουχα. 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Σημερα στις κουνιες ηρθε η Χριστινα η η Παναγιωτα;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Οι τοιχοι της ταξης μας είναι φρεσκοβαμμενοι.</w:t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</w:rPr>
        <w:t>Ο μετεωρολογος ειπε πως αυριο θα βρεχει.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</w:rPr>
        <w:tab/>
        <w:t>2. Συμπληρώνω το Σ, σ, ς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Ο   __ ταύρο__    __ ήμερα  έχα __ ε   την  ξύ __ τρα  του.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 xml:space="preserve">__ ταμάτη __ ε  το  α__ τικό   __  τη   __ τάση  και  ανέβηκαν  οι  επιβάτε __. 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Η   __ τέλα  και  ο   __ τέλιο __   γιορτάζουν  __ τις 26 Νοεμβρίου.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Κάθε  __ άββατο  αλλά  και  πολλέ __   Κυριακέ __   πάω  για ψάρεμα.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ab/>
        <w:t>3. Τα δίψηφα σύμφωνα(</w:t>
      </w:r>
      <w:r>
        <w:rPr>
          <w:rFonts w:cs="Palatino Linotype" w:ascii="Palatino Linotype" w:hAnsi="Palatino Linotype"/>
          <w:b/>
          <w:bCs/>
          <w:sz w:val="28"/>
        </w:rPr>
        <w:t>μπ,ντ,γκ,γγ,τσ,τζ</w:t>
      </w:r>
      <w:r>
        <w:rPr>
          <w:rFonts w:cs="Palatino Linotype" w:ascii="Palatino Linotype" w:hAnsi="Palatino Linotype"/>
          <w:sz w:val="28"/>
        </w:rPr>
        <w:t xml:space="preserve">) γύρισαν μεθυσμένα από το πανηγύρι και μπήκαν σε λάθος «σπίτι». 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</w:rPr>
        <w:t xml:space="preserve">Το καλοκαίρι τρώμε  </w:t>
      </w:r>
      <w:r>
        <w:rPr>
          <w:rFonts w:cs="Palatino Linotype" w:ascii="Palatino Linotype" w:hAnsi="Palatino Linotype"/>
          <w:b/>
          <w:sz w:val="28"/>
        </w:rPr>
        <w:t>μπ</w:t>
      </w:r>
      <w:r>
        <w:rPr>
          <w:rFonts w:cs="Palatino Linotype" w:ascii="Palatino Linotype" w:hAnsi="Palatino Linotype"/>
          <w:sz w:val="28"/>
        </w:rPr>
        <w:t>ομάτες _________ και α</w:t>
      </w:r>
      <w:r>
        <w:rPr>
          <w:rFonts w:cs="Palatino Linotype" w:ascii="Palatino Linotype" w:hAnsi="Palatino Linotype"/>
          <w:b/>
          <w:sz w:val="28"/>
        </w:rPr>
        <w:t>γκ</w:t>
      </w:r>
      <w:r>
        <w:rPr>
          <w:rFonts w:cs="Palatino Linotype" w:ascii="Palatino Linotype" w:hAnsi="Palatino Linotype"/>
          <w:sz w:val="28"/>
        </w:rPr>
        <w:t xml:space="preserve">ουράκια _____________ . 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 xml:space="preserve">Η </w:t>
      </w:r>
      <w:r>
        <w:rPr>
          <w:rFonts w:cs="Palatino Linotype" w:ascii="Palatino Linotype" w:hAnsi="Palatino Linotype"/>
          <w:b/>
          <w:sz w:val="28"/>
        </w:rPr>
        <w:t>ντ</w:t>
      </w:r>
      <w:r>
        <w:rPr>
          <w:rFonts w:cs="Palatino Linotype" w:ascii="Palatino Linotype" w:hAnsi="Palatino Linotype"/>
          <w:sz w:val="28"/>
        </w:rPr>
        <w:t>άλα ___________ ξεφούσκωσε.</w:t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</w:rPr>
        <w:t>Με τις μελι</w:t>
      </w:r>
      <w:r>
        <w:rPr>
          <w:rFonts w:cs="Palatino Linotype" w:ascii="Palatino Linotype" w:hAnsi="Palatino Linotype"/>
          <w:b/>
          <w:sz w:val="28"/>
        </w:rPr>
        <w:t>τσ</w:t>
      </w:r>
      <w:r>
        <w:rPr>
          <w:rFonts w:cs="Palatino Linotype" w:ascii="Palatino Linotype" w:hAnsi="Palatino Linotype"/>
          <w:sz w:val="28"/>
        </w:rPr>
        <w:t>άνες _____________ φτιάχνουμε μουσακά.</w:t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</w:rPr>
        <w:t>Ο ηλεκτρολόγος έχει πολλά κα</w:t>
      </w:r>
      <w:r>
        <w:rPr>
          <w:rFonts w:cs="Palatino Linotype" w:ascii="Palatino Linotype" w:hAnsi="Palatino Linotype"/>
          <w:b/>
          <w:sz w:val="28"/>
        </w:rPr>
        <w:t>τζ</w:t>
      </w:r>
      <w:r>
        <w:rPr>
          <w:rFonts w:cs="Palatino Linotype" w:ascii="Palatino Linotype" w:hAnsi="Palatino Linotype"/>
          <w:sz w:val="28"/>
        </w:rPr>
        <w:t>αβίδια _________________ .</w:t>
        <w:tab/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</w:rPr>
        <w:t xml:space="preserve">Ο γάιδαρος </w:t>
      </w:r>
      <w:r>
        <w:rPr>
          <w:rFonts w:cs="Palatino Linotype" w:ascii="Palatino Linotype" w:hAnsi="Palatino Linotype"/>
          <w:b/>
          <w:sz w:val="28"/>
        </w:rPr>
        <w:t>γγ</w:t>
      </w:r>
      <w:r>
        <w:rPr>
          <w:rFonts w:cs="Palatino Linotype" w:ascii="Palatino Linotype" w:hAnsi="Palatino Linotype"/>
          <w:sz w:val="28"/>
        </w:rPr>
        <w:t>αρίζει _____________ στο λιβάδι.</w:t>
      </w:r>
    </w:p>
    <w:p>
      <w:pPr>
        <w:pStyle w:val="Normal"/>
        <w:rPr>
          <w:rFonts w:ascii="Palatino Linotype" w:hAnsi="Palatino Linotype" w:cs="Palatino Linotype"/>
          <w:sz w:val="28"/>
          <w:lang w:val="en-US" w:eastAsia="en-US"/>
        </w:rPr>
      </w:pPr>
      <w:r>
        <w:rPr>
          <w:rFonts w:cs="Palatino Linotype" w:ascii="Palatino Linotype" w:hAnsi="Palatino Linotype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4400</wp:posOffset>
                </wp:positionH>
                <wp:positionV relativeFrom="paragraph">
                  <wp:posOffset>130175</wp:posOffset>
                </wp:positionV>
                <wp:extent cx="1676400" cy="2094865"/>
                <wp:effectExtent l="15240" t="6985" r="1587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2094840"/>
                          <a:chOff x="0" y="0"/>
                          <a:chExt cx="1676520" cy="2094840"/>
                        </a:xfrm>
                      </wpg:grpSpPr>
                      <wps:wsp>
                        <wps:cNvSpPr/>
                        <wps:spPr>
                          <a:xfrm>
                            <a:off x="1219320" y="114480"/>
                            <a:ext cx="173520" cy="4989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5360" y="588600"/>
                            <a:ext cx="1229400" cy="147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676520" cy="598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1600200"/>
                            <a:ext cx="236880" cy="4946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088280"/>
                            <a:ext cx="289080" cy="2494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088280"/>
                            <a:ext cx="289440" cy="24948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10.25pt;width:132pt;height:164.95pt" coordorigin="7440,205" coordsize="2640,3299">
                <v:rect id="shape_0" stroked="t" o:allowincell="f" style="position:absolute;left:9360;top:386;width:272;height:785;mso-wrap-style:none;v-text-anchor:middle">
                  <v:imagedata r:id="rId8" o:detectmouseclick="t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95;top:1132;width:1935;height:232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7440;top:205;width:2639;height:942;mso-wrap-style:square;v-text-anchor:top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ζ</w:t>
                        </w:r>
                      </w:p>
                    </w:txbxContent>
                  </v:textbox>
                  <v:imagedata r:id="rId10" o:detectmouseclick="t"/>
                  <v:stroke color="black" weight="9360" joinstyle="miter" endcap="flat"/>
                  <w10:wrap type="none"/>
                </v:shape>
                <v:rect id="shape_0" stroked="t" o:allowincell="f" style="position:absolute;left:8640;top:2725;width:372;height:778;mso-wrap-style:none;v-text-anchor:middle">
                  <v:imagedata r:id="rId11" o:detectmouseclick="t"/>
                  <v:stroke color="black" weight="15840" joinstyle="miter" endcap="flat"/>
                  <w10:wrap type="none"/>
                </v:rect>
                <v:rect id="shape_0" stroked="t" o:allowincell="f" style="position:absolute;left:9261;top:1919;width:454;height:392;mso-wrap-style:none;v-text-anchor:middle">
                  <v:imagedata r:id="rId1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806;top:1919;width:455;height:392;mso-wrap-style:none;v-text-anchor:middle">
                  <v:imagedata r:id="rId13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130175</wp:posOffset>
                </wp:positionV>
                <wp:extent cx="1676400" cy="2094865"/>
                <wp:effectExtent l="15240" t="6985" r="15875" b="76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2094840"/>
                          <a:chOff x="0" y="0"/>
                          <a:chExt cx="1676520" cy="2094840"/>
                        </a:xfrm>
                      </wpg:grpSpPr>
                      <wps:wsp>
                        <wps:cNvSpPr/>
                        <wps:spPr>
                          <a:xfrm>
                            <a:off x="1219320" y="114480"/>
                            <a:ext cx="173520" cy="4989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25360" y="588600"/>
                            <a:ext cx="1229400" cy="147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676520" cy="598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ν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1600200"/>
                            <a:ext cx="236880" cy="4946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088280"/>
                            <a:ext cx="289080" cy="24948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088280"/>
                            <a:ext cx="289440" cy="24948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10.25pt;width:132pt;height:164.95pt" coordorigin="-240,205" coordsize="2640,3299">
                <v:rect id="shape_0" stroked="t" o:allowincell="f" style="position:absolute;left:1680;top:386;width:272;height:785;mso-wrap-style:none;v-text-anchor:middle">
                  <v:imagedata r:id="rId20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115;top:1132;width:1935;height:232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t" o:allowincell="f" style="position:absolute;left:-240;top:205;width:2639;height:942;mso-wrap-style:square;v-text-anchor:top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ντ</w:t>
                        </w:r>
                      </w:p>
                    </w:txbxContent>
                  </v:textbox>
                  <v:imagedata r:id="rId22" o:detectmouseclick="t"/>
                  <v:stroke color="black" weight="9360" joinstyle="miter" endcap="flat"/>
                  <w10:wrap type="none"/>
                </v:shape>
                <v:rect id="shape_0" stroked="t" o:allowincell="f" style="position:absolute;left:960;top:2725;width:372;height:778;mso-wrap-style:none;v-text-anchor:middle">
                  <v:imagedata r:id="rId23" o:detectmouseclick="t"/>
                  <v:stroke color="black" weight="15840" joinstyle="miter" endcap="flat"/>
                  <w10:wrap type="none"/>
                </v:rect>
                <v:rect id="shape_0" stroked="t" o:allowincell="f" style="position:absolute;left:1581;top:1919;width:454;height:392;mso-wrap-style:none;v-text-anchor:middle">
                  <v:imagedata r:id="rId2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26;top:1919;width:455;height:392;mso-wrap-style:none;v-text-anchor:middle">
                  <v:imagedata r:id="rId25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sz w:val="28"/>
          <w:lang w:val="en-US" w:eastAsia="en-US"/>
        </w:rPr>
      </w:pPr>
      <w:r>
        <w:rPr>
          <w:rFonts w:cs="Palatino Linotype" w:ascii="Palatino Linotype" w:hAnsi="Palatino Linotype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81200</wp:posOffset>
            </wp:positionH>
            <wp:positionV relativeFrom="paragraph">
              <wp:posOffset>118745</wp:posOffset>
            </wp:positionV>
            <wp:extent cx="1737360" cy="2286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tabs>
          <w:tab w:val="clear" w:pos="720"/>
          <w:tab w:val="left" w:pos="885" w:leader="none"/>
          <w:tab w:val="left" w:pos="3105" w:leader="none"/>
          <w:tab w:val="left" w:pos="6870" w:leader="none"/>
        </w:tabs>
        <w:rPr/>
      </w:pPr>
      <w:r>
        <w:rPr>
          <w:rFonts w:cs="Palatino Linotype" w:ascii="Palatino Linotype" w:hAnsi="Palatino Linotype"/>
          <w:sz w:val="28"/>
        </w:rPr>
        <w:tab/>
        <w:tab/>
        <w:tab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1.png"/><Relationship Id="rId15" Type="http://schemas.openxmlformats.org/officeDocument/2006/relationships/image" Target="media/image7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1.png"/><Relationship Id="rId21" Type="http://schemas.openxmlformats.org/officeDocument/2006/relationships/image" Target="media/image8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9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8:12:00Z</dcterms:created>
  <dc:creator>A</dc:creator>
  <dc:description/>
  <cp:keywords/>
  <dc:language>en-US</dc:language>
  <cp:lastModifiedBy>Athanasios Vazouras</cp:lastModifiedBy>
  <dcterms:modified xsi:type="dcterms:W3CDTF">2020-03-17T18:12:00Z</dcterms:modified>
  <cp:revision>2</cp:revision>
  <dc:subject/>
  <dc:title/>
</cp:coreProperties>
</file>