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Κριτήριο αξιολόγησης  8</w:t>
      </w:r>
      <w:r>
        <w:rPr>
          <w:b/>
          <w:sz w:val="32"/>
          <w:szCs w:val="32"/>
          <w:vertAlign w:val="superscript"/>
        </w:rPr>
        <w:t>ης</w:t>
      </w:r>
      <w:r>
        <w:rPr>
          <w:b/>
          <w:sz w:val="32"/>
          <w:szCs w:val="32"/>
        </w:rPr>
        <w:t xml:space="preserve"> ενότητας 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Όνομα: _________________________________ Ημερ.: ____________ Τάξη: 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Παρατηρήσεις: _______________________________________________________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 Υπ. Γονέα: ______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 Διάβασε προσεκτικά τις λέξεις και συμπλήρωσε τα γράμματα που λείπου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πήγ....νε</w:t>
        <w:tab/>
        <w:tab/>
        <w:t>έτ....μοι</w:t>
        <w:tab/>
        <w:tab/>
        <w:tab/>
        <w:t>ειμ....</w:t>
        <w:tab/>
        <w:tab/>
        <w:tab/>
        <w:t>....να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ειστ....</w:t>
        <w:tab/>
        <w:tab/>
        <w:t>χρ....ματ....στά</w:t>
        <w:tab/>
        <w:tab/>
        <w:t>είμαστ....</w:t>
        <w:tab/>
        <w:tab/>
        <w:t>είσ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 Συμπλήρωσε τα κενά με το σωστό τύπο του ρήματος είμα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Εγώ ................................ στεναχωρημένη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Εμείς ................................ μαθητές της Β΄ δημοτικού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Αυτοί ................................. φίλοι μα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Εσύ .................................. κουρασμένη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Η Μαργαρίτα ......................... θυμωμένη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Ο Μιχάλης ......................... ακατάστατο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 Πήγαινε από τον ένα στους πολλούς και από τους πολλούς στον ένα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26035</wp:posOffset>
                </wp:positionV>
                <wp:extent cx="228600" cy="113665"/>
                <wp:effectExtent l="12065" t="12065" r="762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3760"/>
                        </a:xfrm>
                        <a:custGeom>
                          <a:avLst/>
                          <a:gdLst>
                            <a:gd name="textAreaLeft" fmla="*/ 16200 w 129600"/>
                            <a:gd name="textAreaRight" fmla="*/ 113400 w 129600"/>
                            <a:gd name="textAreaTop" fmla="*/ 16200 h 64440"/>
                            <a:gd name="textAreaBottom" fmla="*/ 486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80pt;margin-top:2.05pt;width:17.95pt;height:8.9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Εγώ είμαι μαθητής                  Εμείς 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62230</wp:posOffset>
                </wp:positionV>
                <wp:extent cx="228600" cy="113665"/>
                <wp:effectExtent l="12065" t="12065" r="762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3760"/>
                        </a:xfrm>
                        <a:custGeom>
                          <a:avLst/>
                          <a:gdLst>
                            <a:gd name="textAreaLeft" fmla="*/ 16200 w 129600"/>
                            <a:gd name="textAreaRight" fmla="*/ 113400 w 129600"/>
                            <a:gd name="textAreaTop" fmla="*/ 16200 h 64440"/>
                            <a:gd name="textAreaBottom" fmla="*/ 486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4.9pt;width:17.95pt;height:8.9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Εσύ είσαι χαρούμενος             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98425</wp:posOffset>
                </wp:positionV>
                <wp:extent cx="228600" cy="113665"/>
                <wp:effectExtent l="12065" t="12065" r="762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3760"/>
                        </a:xfrm>
                        <a:custGeom>
                          <a:avLst/>
                          <a:gdLst>
                            <a:gd name="textAreaLeft" fmla="*/ 16200 w 129600"/>
                            <a:gd name="textAreaRight" fmla="*/ 113400 w 129600"/>
                            <a:gd name="textAreaTop" fmla="*/ 16200 h 64440"/>
                            <a:gd name="textAreaBottom" fmla="*/ 486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7.75pt;width:17.95pt;height:8.9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......................................           Εμείς είμαστε αθλητές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20320</wp:posOffset>
                </wp:positionV>
                <wp:extent cx="228600" cy="113665"/>
                <wp:effectExtent l="12065" t="12065" r="762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3760"/>
                        </a:xfrm>
                        <a:custGeom>
                          <a:avLst/>
                          <a:gdLst>
                            <a:gd name="textAreaLeft" fmla="*/ 16200 w 129600"/>
                            <a:gd name="textAreaRight" fmla="*/ 113400 w 129600"/>
                            <a:gd name="textAreaTop" fmla="*/ 16200 h 64440"/>
                            <a:gd name="textAreaBottom" fmla="*/ 486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.6pt;width:17.95pt;height:8.9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......................................           Εσείς είστε νικητές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56515</wp:posOffset>
                </wp:positionV>
                <wp:extent cx="228600" cy="113665"/>
                <wp:effectExtent l="12065" t="12065" r="762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3760"/>
                        </a:xfrm>
                        <a:custGeom>
                          <a:avLst/>
                          <a:gdLst>
                            <a:gd name="textAreaLeft" fmla="*/ 16200 w 129600"/>
                            <a:gd name="textAreaRight" fmla="*/ 113400 w 129600"/>
                            <a:gd name="textAreaTop" fmla="*/ 16200 h 64440"/>
                            <a:gd name="textAreaBottom" fmla="*/ 486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4.45pt;width:17.95pt;height:8.9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......................................           Αυτοί είναι ντροπαλοί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2710</wp:posOffset>
                </wp:positionV>
                <wp:extent cx="228600" cy="113665"/>
                <wp:effectExtent l="12065" t="12065" r="762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3760"/>
                        </a:xfrm>
                        <a:custGeom>
                          <a:avLst/>
                          <a:gdLst>
                            <a:gd name="textAreaLeft" fmla="*/ 16200 w 129600"/>
                            <a:gd name="textAreaRight" fmla="*/ 113400 w 129600"/>
                            <a:gd name="textAreaTop" fmla="*/ 16200 h 64440"/>
                            <a:gd name="textAreaBottom" fmla="*/ 486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7.3pt;width:17.95pt;height:8.9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Αυτή είναι βαλίτσα                  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4605</wp:posOffset>
                </wp:positionV>
                <wp:extent cx="228600" cy="113665"/>
                <wp:effectExtent l="12065" t="12065" r="762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3760"/>
                        </a:xfrm>
                        <a:custGeom>
                          <a:avLst/>
                          <a:gdLst>
                            <a:gd name="textAreaLeft" fmla="*/ 16200 w 129600"/>
                            <a:gd name="textAreaRight" fmla="*/ 113400 w 129600"/>
                            <a:gd name="textAreaTop" fmla="*/ 16200 h 64440"/>
                            <a:gd name="textAreaBottom" fmla="*/ 486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.15pt;width:17.95pt;height:8.9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Αυτό είναι πουκάμισο              ...................................................................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 Συμπλήρωσε τα κενά των παρακάτω λέξεων με τα συμφωνικά συμπλέγματα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πρ –ρπ, τρ – ρτ, δρ – ρ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λεοπά....αλη</w:t>
        <w:tab/>
        <w:tab/>
        <w:t xml:space="preserve">          κα....ούζι</w:t>
        <w:tab/>
        <w:tab/>
        <w:t>πό....α</w:t>
        <w:tab/>
        <w:tab/>
        <w:t>σα....έλα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ε....ετό</w:t>
        <w:tab/>
        <w:tab/>
        <w:tab/>
        <w:t>ά....α</w:t>
        <w:tab/>
        <w:tab/>
        <w:tab/>
        <w:t>χά...ης</w:t>
        <w:tab/>
        <w:t>τε....άδιο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....άκος</w:t>
        <w:tab/>
        <w:tab/>
        <w:tab/>
        <w:t>κα....ούζι</w:t>
        <w:tab/>
        <w:tab/>
        <w:t>έ....α</w:t>
        <w:tab/>
        <w:tab/>
        <w:t>....όβλημ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9:51:00Z</dcterms:created>
  <dc:creator>user</dc:creator>
  <dc:description/>
  <cp:keywords/>
  <dc:language>en-US</dc:language>
  <cp:lastModifiedBy>Athanasios Vazouras</cp:lastModifiedBy>
  <dcterms:modified xsi:type="dcterms:W3CDTF">2020-03-17T19:51:00Z</dcterms:modified>
  <cp:revision>2</cp:revision>
  <dc:subject/>
  <dc:title>Κριτήριο αξιολόγησης 7ης – 8ης ενότητας</dc:title>
</cp:coreProperties>
</file>