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44CC"/>
          <w:lang w:val="en-US" w:eastAsia="en-US"/>
        </w:rPr>
      </w:pPr>
      <w:r>
        <w:rPr>
          <w:rFonts w:cs="Arial" w:ascii="Arial" w:hAnsi="Arial"/>
          <w:color w:val="0044C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360</wp:posOffset>
                </wp:positionH>
                <wp:positionV relativeFrom="paragraph">
                  <wp:posOffset>-455930</wp:posOffset>
                </wp:positionV>
                <wp:extent cx="4531360" cy="835025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20" cy="83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Διαιρώ και Πολλαπλασιάζ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36.8pt;margin-top:-35.9pt;width:356.75pt;height:6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Διαιρώ και Πολλαπλασιάζω</w:t>
                      </w:r>
                    </w:p>
                  </w:txbxContent>
                </v:textbox>
                <v:path textpathok="t"/>
                <v:textpath on="t" fitshape="t" string="Διαιρώ και Πολλαπλασιάζω" style="font-family:&quot;Comic Sans MS&quot;;font-size:12pt"/>
                <v:fill o:detectmouseclick="t" type="solid" color2="#f2f2f2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3430</wp:posOffset>
                </wp:positionH>
                <wp:positionV relativeFrom="paragraph">
                  <wp:posOffset>-563880</wp:posOffset>
                </wp:positionV>
                <wp:extent cx="6924675" cy="10048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1004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Κάνε τις πιο κάτω πράξεις προσεκτικά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Να συμπληρώσεις τις μαθηματικές προτάσεις με τους αριθμούς στη στέγη των σπιτιών:</w:t>
                            </w:r>
                          </w:p>
                          <w:p>
                            <w:pPr>
                              <w:pStyle w:val="Normal"/>
                              <w:ind w:left="78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Διάβασε και λύσε προσεκτικά τα πιο κάτω προβληματάκι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Η Κωνσταντία αγόρασε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>3 εξάδες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αυγά. Πόσα αυγά αγόρασε;</w:t>
                            </w:r>
                          </w:p>
                          <w:p>
                            <w:pPr>
                              <w:pStyle w:val="Normal"/>
                              <w:ind w:left="114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Μαθηματική πρόταση: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114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Απάντηση: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83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545.25pt;height:791.25pt;mso-wrap-distance-left:9.05pt;mso-wrap-distance-right:9.05pt;mso-wrap-distance-top:0pt;mso-wrap-distance-bottom:0pt;margin-top:-44.4pt;mso-position-vertical-relative:text;margin-left:-6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Κάνε τις πιο κάτω πράξεις προσεκτικά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Να συμπληρώσεις τις μαθηματικές προτάσεις με τους αριθμούς στη στέγη των σπιτιών:</w:t>
                      </w:r>
                    </w:p>
                    <w:p>
                      <w:pPr>
                        <w:pStyle w:val="Normal"/>
                        <w:ind w:left="78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Διάβασε και λύσε προσεκτικά τα πιο κάτω προβληματάκια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Η Κωνσταντία αγόρασε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>3 εξάδες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αυγά. Πόσα αυγά αγόρασε;</w:t>
                      </w:r>
                    </w:p>
                    <w:p>
                      <w:pPr>
                        <w:pStyle w:val="Normal"/>
                        <w:ind w:left="114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Μαθηματική πρόταση: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ind w:left="114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Απάντηση: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200"/>
                        <w:ind w:left="783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6415</wp:posOffset>
                </wp:positionH>
                <wp:positionV relativeFrom="paragraph">
                  <wp:posOffset>289560</wp:posOffset>
                </wp:positionV>
                <wp:extent cx="5868035" cy="223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18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 Χ 3 =                       4 Χ 2 =                   20 : 4 =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3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18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Χ 4 =                       7 Χ 0 =                   9 : 9 =                       4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4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18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 Χ 4 =                       4 Χ 4 =                   4 : 2 =                      20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18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 Χ 5 =                       2 Χ 9 =                  16 : 8 =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8 : 1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18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 Χ 4 =                      10 Χ 2 =                  8 : 4 =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2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18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8 Χ 2 =                       4 Χ 1 =                 12 : 3 =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 : 10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18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9 Χ 1 =                      3 Χ 3 =                  18: 6 =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4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18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75.8pt;mso-wrap-distance-left:9.05pt;mso-wrap-distance-right:9.05pt;mso-wrap-distance-top:0pt;mso-wrap-distance-bottom:0pt;margin-top:22.8pt;mso-position-vertical-relative:text;margin-left:-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185" w:leader="none"/>
                        </w:tabs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4 Χ 3 =                       4 Χ 2 =                   20 : 4 =                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15</w:t>
                      </w:r>
                      <w:r>
                        <w:rPr>
                          <w:sz w:val="28"/>
                          <w:szCs w:val="28"/>
                        </w:rPr>
                        <w:t xml:space="preserve"> : 3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185" w:leader="none"/>
                        </w:tabs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1 Χ 4 =                       7 Χ 0 =                   9 : 9 =                       4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: 4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185" w:leader="none"/>
                        </w:tabs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5 Χ 4 =                       4 Χ 4 =                   4 : 2 =                      20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185" w:leader="none"/>
                        </w:tabs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2 Χ 5 =                       2 Χ 9 =                  16 : 8 =                 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8 : 1 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185" w:leader="none"/>
                        </w:tabs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3 Χ 4 =                      10 Χ 2 =                  8 : 4 =                 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</w:rPr>
                        <w:t xml:space="preserve"> : 2 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185" w:leader="none"/>
                        </w:tabs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8 Χ 2 =                       4 Χ 1 =                 12 : 3 =               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0 : 10 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185" w:leader="none"/>
                        </w:tabs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9 Χ 1 =                      3 Χ 3 =                  18: 6 =               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: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4 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18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7045</wp:posOffset>
                </wp:positionH>
                <wp:positionV relativeFrom="paragraph">
                  <wp:posOffset>56515</wp:posOffset>
                </wp:positionV>
                <wp:extent cx="1924050" cy="676910"/>
                <wp:effectExtent l="15240" t="6350" r="1587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76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8.35pt;margin-top:4.45pt;width:151.45pt;height:53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9580</wp:posOffset>
                </wp:positionH>
                <wp:positionV relativeFrom="paragraph">
                  <wp:posOffset>56515</wp:posOffset>
                </wp:positionV>
                <wp:extent cx="1924050" cy="676910"/>
                <wp:effectExtent l="15240" t="6350" r="158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76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pt;margin-top:4.45pt;width:151.45pt;height:53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0650</wp:posOffset>
                </wp:positionH>
                <wp:positionV relativeFrom="paragraph">
                  <wp:posOffset>56515</wp:posOffset>
                </wp:positionV>
                <wp:extent cx="1924050" cy="676910"/>
                <wp:effectExtent l="15240" t="635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76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5pt;margin-top:4.45pt;width:151.45pt;height:53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9270</wp:posOffset>
                </wp:positionH>
                <wp:positionV relativeFrom="paragraph">
                  <wp:posOffset>728980</wp:posOffset>
                </wp:positionV>
                <wp:extent cx="1797685" cy="1723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χ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χ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÷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÷ ……… =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135.7pt;mso-wrap-distance-left:9.05pt;mso-wrap-distance-right:9.05pt;mso-wrap-distance-top:0pt;mso-wrap-distance-bottom:0pt;margin-top:57.4pt;mso-position-vertical-relative:text;margin-left:140.1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χ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χ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÷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÷ ……… =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1530</wp:posOffset>
                </wp:positionH>
                <wp:positionV relativeFrom="paragraph">
                  <wp:posOffset>323850</wp:posOffset>
                </wp:positionV>
                <wp:extent cx="1504950" cy="15525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5, 4,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22.25pt;mso-wrap-distance-left:9.05pt;mso-wrap-distance-right:9.05pt;mso-wrap-distance-top:0pt;mso-wrap-distance-bottom:0pt;margin-top:25.5pt;mso-position-vertical-relative:text;margin-left:1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5, 4,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340</wp:posOffset>
                </wp:positionH>
                <wp:positionV relativeFrom="paragraph">
                  <wp:posOffset>728980</wp:posOffset>
                </wp:positionV>
                <wp:extent cx="1797685" cy="1723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χ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χ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÷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÷ ……… =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135.7pt;mso-wrap-distance-left:9.05pt;mso-wrap-distance-right:9.05pt;mso-wrap-distance-top:0pt;mso-wrap-distance-bottom:0pt;margin-top:57.4pt;mso-position-vertical-relative:text;margin-left:314.2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χ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χ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÷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÷ ……… =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2600</wp:posOffset>
                </wp:positionH>
                <wp:positionV relativeFrom="paragraph">
                  <wp:posOffset>323850</wp:posOffset>
                </wp:positionV>
                <wp:extent cx="1504950" cy="15525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3, 4,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22.25pt;mso-wrap-distance-left:9.05pt;mso-wrap-distance-right:9.05pt;mso-wrap-distance-top:0pt;mso-wrap-distance-bottom:0pt;margin-top:25.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3, 4,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095</wp:posOffset>
                </wp:positionH>
                <wp:positionV relativeFrom="paragraph">
                  <wp:posOffset>635</wp:posOffset>
                </wp:positionV>
                <wp:extent cx="1504950" cy="15525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3, 6,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22.25pt;mso-wrap-distance-left:9.05pt;mso-wrap-distance-right:9.05pt;mso-wrap-distance-top:0pt;mso-wrap-distance-bottom:0pt;margin-top:0.05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3, 6,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7355</wp:posOffset>
                </wp:positionH>
                <wp:positionV relativeFrom="paragraph">
                  <wp:posOffset>82550</wp:posOffset>
                </wp:positionV>
                <wp:extent cx="1797685" cy="17233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χ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χ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÷ ……… =………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÷ ……… =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135.7pt;mso-wrap-distance-left:9.05pt;mso-wrap-distance-right:9.05pt;mso-wrap-distance-top:0pt;mso-wrap-distance-bottom:0pt;margin-top:6.5pt;mso-position-vertical-relative:text;margin-left:-33.6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χ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χ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÷ ……… =………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÷ ……… =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color w:val="0044CC"/>
          <w:lang w:val="en-US" w:eastAsia="en-US"/>
        </w:rPr>
      </w:pPr>
      <w:r>
        <w:rPr>
          <w:rFonts w:cs="Arial" w:ascii="Arial" w:hAnsi="Arial"/>
          <w:color w:val="0044CC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3430</wp:posOffset>
                </wp:positionH>
                <wp:positionV relativeFrom="paragraph">
                  <wp:posOffset>-563880</wp:posOffset>
                </wp:positionV>
                <wp:extent cx="6924675" cy="100488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1004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64" w:right="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Ο Χάρης έχει 20 βόλους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>Θέλει να τους μοιράσει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σε 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 βαζάκια. Πόσους βόλους θα βάλει σε κάθε βαζάκι;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Μαθηματική πρόταση: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Απάντηση: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64" w:right="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Η Σάρα αγόρασε 9 σακουλάκια με καραμέλες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 xml:space="preserve">Το κάθε σακουλάκι 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>είχε μέσα 2 καραμέλες.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Πόσες ήταν όλες οι καραμέλες που αγόρασε;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Μαθηματική πρόταση: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Απάντηση: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64" w:right="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Ο Νικόλας έχει 20 σοκολάτες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>Θέλει να τις μοιραστεί με ακόμα 3 φίλους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 xml:space="preserve">του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Πόσες σοκολάτες θα πάρει το κάθε παιδί;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Μαθηματική πρόταση: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964"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Απάντηση: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545.25pt;height:791.25pt;mso-wrap-distance-left:9.05pt;mso-wrap-distance-right:9.05pt;mso-wrap-distance-top:0pt;mso-wrap-distance-bottom:0pt;margin-top:-44.4pt;mso-position-vertical-relative:text;margin-left:-6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64" w:right="0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Ο Χάρης έχει 20 βόλους.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>Θέλει να τους μοιράσει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σε </w:t>
                      </w:r>
                    </w:p>
                    <w:p>
                      <w:pPr>
                        <w:pStyle w:val="Normal"/>
                        <w:ind w:left="964" w:righ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5 βαζάκια. Πόσους βόλους θα βάλει σε κάθε βαζάκι;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Μαθηματική πρόταση: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Απάντηση: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64" w:right="0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Η Σάρα αγόρασε 9 σακουλάκια με καραμέλες.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 xml:space="preserve">Το κάθε σακουλάκι 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>είχε μέσα 2 καραμέλες.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Πόσες ήταν όλες οι καραμέλες που αγόρασε;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Μαθηματική πρόταση: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Απάντηση: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64" w:right="0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Ο Νικόλας έχει 20 σοκολάτες.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>Θέλει να τις μοιραστεί με ακόμα 3 φίλους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 xml:space="preserve">του.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Πόσες σοκολάτες θα πάρει το κάθε παιδί;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Μαθηματική πρόταση: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964"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Απάντηση: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5775</wp:posOffset>
                </wp:positionH>
                <wp:positionV relativeFrom="paragraph">
                  <wp:posOffset>2551430</wp:posOffset>
                </wp:positionV>
                <wp:extent cx="4533900" cy="2200275"/>
                <wp:effectExtent l="5080" t="5715" r="402590" b="158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2200320"/>
                        </a:xfrm>
                        <a:prstGeom prst="wedgeRoundRectCallout">
                          <a:avLst>
                            <a:gd name="adj1" fmla="val 58643"/>
                            <a:gd name="adj2" fmla="val -5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l-GR" w:bidi="ar-SA"/>
                              </w:rPr>
                              <w:t>Και να θυμάστε παιδιά  ότι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l-GR" w:bidi="ar-SA"/>
                              </w:rPr>
                              <w:t>Πρέπει να διαβάζουμε με προσοχή το κάθε πρόβλημα! Πολλές φορές αν χρειαστεί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l-GR" w:bidi="ar-SA"/>
                              </w:rPr>
                              <w:t>Στο τέλος διαβάζουμε με προσοχή την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l-GR" w:bidi="ar-SA"/>
                              </w:rPr>
                              <w:t xml:space="preserve"> ερώτηση του προβλήματος και απαντούμε χρησιμοποιώντας λέξεις από την ερώτηση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8.25pt;margin-top:200.9pt;width:356.95pt;height:17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omic Sans MS" w:hAnsi="Comic Sans MS" w:eastAsia="Calibri" w:cs="Comic Sans MS"/>
                          <w:color w:val="auto"/>
                          <w:lang w:val="el-GR" w:bidi="ar-SA"/>
                        </w:rPr>
                        <w:t>Και να θυμάστε παιδιά  ότι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l-GR" w:bidi="ar-SA"/>
                        </w:rPr>
                        <w:t>Πρέπει να διαβάζουμε με προσοχή το κάθε πρόβλημα! Πολλές φορές αν χρειαστεί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l-GR" w:bidi="ar-SA"/>
                        </w:rPr>
                        <w:t>Στο τέλος διαβάζουμε με προσοχή την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l-GR" w:bidi="ar-SA"/>
                        </w:rPr>
                        <w:t xml:space="preserve"> ερώτηση του προβλήματος και απαντούμε χρησιμοποιώντας λέξεις από την ερώτηση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3646805</wp:posOffset>
            </wp:positionV>
            <wp:extent cx="1829435" cy="184404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4945</wp:posOffset>
                </wp:positionH>
                <wp:positionV relativeFrom="paragraph">
                  <wp:posOffset>5455285</wp:posOffset>
                </wp:positionV>
                <wp:extent cx="5981700" cy="304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Ονοματεπώνυμο:……………………………………………………………………………………………  Τάξη: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24pt;mso-wrap-distance-left:9.05pt;mso-wrap-distance-right:9.05pt;mso-wrap-distance-top:0pt;mso-wrap-distance-bottom:0pt;margin-top:429.5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Ονοματεπώνυμο:……………………………………………………………………………………………  Τάξη: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3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17:00Z</dcterms:created>
  <dc:creator>Student</dc:creator>
  <dc:description/>
  <cp:keywords/>
  <dc:language>en-US</dc:language>
  <cp:lastModifiedBy>.</cp:lastModifiedBy>
  <cp:lastPrinted>2012-12-20T13:13:00Z</cp:lastPrinted>
  <dcterms:modified xsi:type="dcterms:W3CDTF">2020-03-17T15:17:00Z</dcterms:modified>
  <cp:revision>2</cp:revision>
  <dc:subject/>
  <dc:title/>
</cp:coreProperties>
</file>