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2228850" cy="2286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76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Επαναληπτικό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maroon" stroked="t" o:allowincell="f" style="position:absolute;margin-left:138pt;margin-top:9pt;width:175.4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bidi="hi-IN"/>
                        </w:rPr>
                        <w:t>Επαναληπτικό 3</w:t>
                      </w:r>
                    </w:p>
                  </w:txbxContent>
                </v:textbox>
                <v:path textpathok="t"/>
                <v:textpath on="t" fitshape="t" string="Επαναληπτικό 3" style="font-family:&quot;Bookman Old Style&quot;;font-size:16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Ξαναγράφω τις λέξεις βάζοντας απόστροφο ( ‘ ) εκεί που χρειάζεται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16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α)  το έκλεισα                  ……………………………………………………  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146050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5pt" to="161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β)  πάρε το  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17018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4pt" to="161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γ)  για αυτό 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194945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35pt" to="161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δ)  θα ακούσω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219075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.25pt" to="161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ε)  δώσε μου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Ξαναγράφω τις παρακάτω λέξεις όπως ήταν πριν «χαθούν» τα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>γράμματα και χωρίς απόστροφο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30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16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α)  σ’ άκουσα                    ……………………………………………………  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14605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5pt" to="161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β)  μέσ’ από 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eastAsia="Comic Sans MS" w:cs="Comic Sans MS" w:ascii="Comic Sans MS" w:hAnsi="Comic Sans MS"/>
          <w:sz w:val="8"/>
          <w:szCs w:val="8"/>
          <w:lang w:val="el-GR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1701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4pt" to="161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γ)  μου ‘λειψες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94945</wp:posOffset>
                </wp:positionV>
                <wp:extent cx="30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35pt" to="161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δ)  απ΄αύριο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219075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.25pt" to="161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ε)  το ‘να      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Γράφω για καθεμιά από τις παρακάτω λέξεις μια συνώνυμη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30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16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α)  ύστερα                       ……………………………………………………  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146050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5pt" to="161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β)  ωραίος  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eastAsia="Comic Sans MS" w:cs="Comic Sans MS" w:ascii="Comic Sans MS" w:hAnsi="Comic Sans MS"/>
          <w:sz w:val="8"/>
          <w:szCs w:val="8"/>
          <w:lang w:val="el-GR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70180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4pt" to="161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γ)  εργάζομαι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9494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35pt" to="161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δ)  επιθυμώ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219075</wp:posOffset>
                </wp:positionV>
                <wp:extent cx="304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.25pt" to="161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l-GR"/>
        </w:rPr>
        <w:t>ε)  γοργός                    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Διαβάζω προσεκτικά τις παρακάτω προτάσεις και υπογραμμίζω τις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>παρομοιώσεις.  Προσοχή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l-GR"/>
        </w:rPr>
        <w:t>α)  Είναι ελαφρύς σαν πούπουλο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β)  Άσπρισε σαν το πανί σαν άκουσε τα νέα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γ)  Κοιμάται σαν πουλάκι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δ)  Τα σταφύλια ήταν γλυκά σαν μέλι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ε)  Σαν μπήκε μέσα, όλοι στάθηκαν ακίνητοι σαν αγάλματα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Όνομα: …………………………………………………………… Τάξη: ……  Ημερομηνία: 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Συμπληρώνω τα κενά των παρακάτω προτάσεων με τον κατάλληλο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>τύπου του αόριστου άρθρου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l-GR"/>
        </w:rPr>
        <w:t>α)  Μια φορά κι   ………………   καιρό ήταν τρία γουρουνάκια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β)  Το αυτοκίνητο αυτό είναι   ………………   φίλου μου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γ)  Το σπίτι τους είναι χτισμένο σε   …………………   πλαγιά, κοντά σ΄  …………………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el-GR"/>
        </w:rPr>
        <w:t>μικρό ξωκλήσι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δ)  …………………   άγνωστος άντρας ρωτούσε να μάθει για το γείτονά μας στον κ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el-GR"/>
        </w:rPr>
        <w:t>Αντρέα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ε)  Χθες στην εκδρομή   …………………  μαθήτρια πρήστηκε από το τσίμπημα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el-GR"/>
        </w:rPr>
        <w:t>……………</w:t>
      </w: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el-GR"/>
        </w:rPr>
        <w:t>σφήκας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6.  Βάζω τελεία ( . ), κόμμα ( , ) ή αποσιωπητικά ( … ) στις 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>προτάσεις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8"/>
          <w:szCs w:val="8"/>
          <w:lang w:val="el-GR"/>
        </w:rPr>
      </w:pPr>
      <w:r>
        <w:rPr>
          <w:rFonts w:cs="Comic Sans MS" w:ascii="Comic Sans MS" w:hAnsi="Comic Sans MS"/>
          <w:b/>
          <w:sz w:val="8"/>
          <w:szCs w:val="8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α)  Στο ζωολογικό κήπο είδαμε λιοντάρια  γορίλες  αρκούδες   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l-GR"/>
        </w:rPr>
        <w:t>ελέφαντες και άλλα ζώα</w:t>
      </w:r>
    </w:p>
    <w:p>
      <w:pPr>
        <w:pStyle w:val="Normal"/>
        <w:ind w:firstLine="72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  <w:lang w:val="el-GR"/>
        </w:rPr>
        <w:t>β)  Μην το ξανακάνεις αυτό, γιατί θα</w:t>
      </w:r>
    </w:p>
    <w:p>
      <w:pPr>
        <w:pStyle w:val="Normal"/>
        <w:ind w:firstLine="72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γ)  Κάθισε στο θρανίο της και άρχισε να βγάζει από τη τσάντα της βιβλία   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l-GR"/>
        </w:rPr>
        <w:t xml:space="preserve">τετράδια  μολύβια  χρώματα  και φυλλάδια </w:t>
      </w:r>
    </w:p>
    <w:p>
      <w:pPr>
        <w:pStyle w:val="Normal"/>
        <w:ind w:firstLine="72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δ)  Θέλω να γίνω οδοντίατρος</w:t>
      </w:r>
    </w:p>
    <w:p>
      <w:pPr>
        <w:pStyle w:val="Normal"/>
        <w:ind w:firstLine="720"/>
        <w:rPr>
          <w:rFonts w:ascii="Comic Sans MS" w:hAnsi="Comic Sans MS" w:cs="Comic Sans MS"/>
          <w:sz w:val="8"/>
          <w:szCs w:val="8"/>
          <w:lang w:val="el-GR"/>
        </w:rPr>
      </w:pPr>
      <w:r>
        <w:rPr>
          <w:rFonts w:cs="Comic Sans MS" w:ascii="Comic Sans MS" w:hAnsi="Comic Sans MS"/>
          <w:sz w:val="8"/>
          <w:szCs w:val="8"/>
          <w:lang w:val="el-GR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  <w:lang w:val="el-GR"/>
        </w:rPr>
        <w:t>ε)  Δεν ξέρω τι να πω για να σας ευχαριστήσω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Κλίνω τα ουσιαστικά:  ο ήλιος, η παραλία, το πλοίο</w:t>
      </w:r>
    </w:p>
    <w:tbl>
      <w:tblPr>
        <w:tblW w:w="98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73"/>
        <w:gridCol w:w="2094"/>
        <w:gridCol w:w="1873"/>
        <w:gridCol w:w="2094"/>
      </w:tblGrid>
      <w:tr>
        <w:trPr>
          <w:trHeight w:val="48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Ενικό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Πληθυντικό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Ενικό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Πληθυντικός</w:t>
            </w:r>
          </w:p>
        </w:tc>
      </w:tr>
      <w:tr>
        <w:trPr>
          <w:trHeight w:val="4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 xml:space="preserve">Ονομαστική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ο ήλιο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το πλοί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8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Γενικ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8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Αιτιατικ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8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 xml:space="preserve">Κλητική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tbl>
      <w:tblPr>
        <w:tblW w:w="718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546"/>
        <w:gridCol w:w="2760"/>
      </w:tblGrid>
      <w:tr>
        <w:trPr>
          <w:trHeight w:val="47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Ενικό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Πληθυντικός</w:t>
            </w:r>
          </w:p>
        </w:tc>
      </w:tr>
      <w:tr>
        <w:trPr>
          <w:trHeight w:val="47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 xml:space="preserve">Ονομαστική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η παραλί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7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Γενικ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7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>Αιτιατικ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  <w:t xml:space="preserve">Κλητική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ind w:firstLine="7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2:00Z</dcterms:created>
  <dc:creator>user</dc:creator>
  <dc:description/>
  <cp:keywords/>
  <dc:language>en-US</dc:language>
  <cp:lastModifiedBy>Teacher</cp:lastModifiedBy>
  <cp:lastPrinted>2020-03-17T11:21:00Z</cp:lastPrinted>
  <dcterms:modified xsi:type="dcterms:W3CDTF">2020-03-17T09:22:00Z</dcterms:modified>
  <cp:revision>2</cp:revision>
  <dc:subject/>
  <dc:title/>
</cp:coreProperties>
</file>