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Επαναληπτικό 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Όνομα: 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Κλίνω τα παρακάτω ρήματα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23"/>
        <w:gridCol w:w="2624"/>
        <w:gridCol w:w="2623"/>
        <w:gridCol w:w="2624"/>
        <w:gridCol w:w="2624"/>
      </w:tblGrid>
      <w:tr>
        <w:trPr>
          <w:trHeight w:val="9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Ενεστώτα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Παρατατικό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Αόριστο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Εξακολουθητικός</w:t>
              <w:br/>
              <w:t>Μέλλοντα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8"/>
              </w:rPr>
              <w:t>Συνοπτικός Μέλλοντας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Εγ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ανοίγω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άνοιγα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άνοιξ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θα ανοίγω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θα ανοίξω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Εσύ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Αυτός,ή,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Εμεί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Εσεί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Αυτοί,ές,ά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Εγ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ψαρεύω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ψάρευα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ψάρεψ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θ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θα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Εσύ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Αυτός,ή,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Εμεί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Εσεί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Αυτοί,ές,ά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Συμπληρώνω  τα ρήματα στο κατάλληλο </w:t>
      </w:r>
      <w:r>
        <w:rPr>
          <w:b/>
          <w:i/>
          <w:sz w:val="28"/>
          <w:u w:val="single"/>
        </w:rPr>
        <w:t>πρόσωπο</w:t>
      </w:r>
      <w:r>
        <w:rPr>
          <w:b/>
          <w:i/>
          <w:sz w:val="28"/>
        </w:rPr>
        <w:t xml:space="preserve"> και χρόνο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643"/>
        <w:gridCol w:w="2643"/>
        <w:gridCol w:w="3730"/>
        <w:gridCol w:w="2911"/>
      </w:tblGrid>
      <w:tr>
        <w:trPr>
          <w:trHeight w:val="67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Ενεστώτα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Παρατατικό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Αόριστος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Εξακολουθητικός Μέλλοντα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8"/>
              </w:rPr>
              <w:t>Συνοπτικός Μέλλοντας</w:t>
            </w:r>
          </w:p>
        </w:tc>
      </w:tr>
      <w:tr>
        <w:trPr>
          <w:trHeight w:val="454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τρέχει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έτρεχε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έτρεξες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θα τρέχει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θα τρέξεις</w:t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άλλαζα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ταξίδεψ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θα ανάβου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θα κοιτάξουμε</w:t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μαθαίνετ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έχτισ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φώναξα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θα φοράμ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θα φτιάξετε</w:t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μαγειρεύουν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σκεπάζατ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τραγούδησα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θα ανεβαίνουμ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θα κολυμπήσετε</w:t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ψάχνου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άκουγε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1:00Z</dcterms:created>
  <dc:creator>User</dc:creator>
  <dc:description/>
  <cp:keywords/>
  <dc:language>en-US</dc:language>
  <cp:lastModifiedBy>Teacher</cp:lastModifiedBy>
  <cp:lastPrinted>2020-03-17T11:50:00Z</cp:lastPrinted>
  <dcterms:modified xsi:type="dcterms:W3CDTF">2020-03-17T09:51:00Z</dcterms:modified>
  <cp:revision>2</cp:revision>
  <dc:subject/>
  <dc:title/>
</cp:coreProperties>
</file>