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17.95pt;margin-top:0pt;width:254.2pt;height:17.95pt;mso-wrap-style:none;v-text-anchor:middle" type="_x0000_t136">
            <v:path textpathok="t"/>
            <v:textpath on="t" fitshape="t" string="ΕΠΑΝΑΛΗΤΙΚΟ 5- Αξέχαστα γενέθλια" style="font-family:&quot;Comic Sans MS&quot;;font-size:18pt"/>
            <v:fill o:detectmouseclick="t" type="solid" color2="#7ff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41120</wp:posOffset>
                </wp:positionV>
                <wp:extent cx="5564505" cy="2446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244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  <w:gridCol w:w="4382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Συνοπτικός Μέλλοντας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ξακολουθητικός Μέλλοντ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γώ θα  γράψω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γώ θα  γράφ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σύ  θα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σύ  θ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αυτός  θα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αυτός  θ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μείς  θα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μείς  θ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σείς  θα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εσείς  θ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αυτοί  θα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l-GR"/>
                                    </w:rPr>
                                    <w:t>αυτοί  θ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92.65pt;mso-wrap-distance-left:9pt;mso-wrap-distance-right:9pt;mso-wrap-distance-top:0pt;mso-wrap-distance-bottom:0pt;margin-top:105.6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  <w:gridCol w:w="4382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Συνοπτικός Μέλλοντας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ξακολουθητικός Μέλλοντα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γώ θα  γράψω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γώ θα  γράφω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σύ  θα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σύ  θα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υτός  θα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υτός  θα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μείς  θα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μείς  θα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σείς  θα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εσείς  θα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υτοί  θα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υτοί  θ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1.  Κλίνω το ρήμα </w:t>
      </w: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  <w:t>γράφω</w:t>
      </w: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 στους παρακάτω χρόνους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l-GR"/>
        </w:rPr>
        <w:t>2.  Η ακροστιχίδα της … Μελίνας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1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1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1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1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1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20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37490</wp:posOffset>
                </wp:positionV>
                <wp:extent cx="3810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7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237490</wp:posOffset>
                </wp:positionV>
                <wp:extent cx="3810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8.7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237490</wp:posOffset>
                </wp:positionV>
                <wp:extent cx="3810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8.7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37490</wp:posOffset>
                </wp:positionV>
                <wp:extent cx="3810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8.7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237490</wp:posOffset>
                </wp:positionV>
                <wp:extent cx="3810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8.7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maroon" stroked="t" o:allowincell="f" style="position:absolute;margin-left:228pt;margin-top:0.7pt;width:5.95pt;height:10.45pt;mso-wrap-style:none;v-text-anchor:middle" type="_x0000_t136">
            <v:path textpathok="t"/>
            <v:textpath on="t" fitshape="t" string="1." style="font-family:&quot;Comic Sans MS&quot;;font-size:20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252pt;margin-top:0.7pt;width:17.65pt;height:11.55pt;mso-wrap-style:none;v-text-anchor:middle" type="_x0000_t136">
            <v:path textpathok="t"/>
            <v:textpath on="t" fitshape="t" string="Μ" style="font-family:&quot;Comic Sans MS&quot;;font-size:14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675640</wp:posOffset>
                </wp:positionV>
                <wp:extent cx="3810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53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75640</wp:posOffset>
                </wp:positionV>
                <wp:extent cx="3810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53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75640</wp:posOffset>
                </wp:positionV>
                <wp:extent cx="3810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3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8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0</wp:posOffset>
                </wp:positionH>
                <wp:positionV relativeFrom="paragraph">
                  <wp:posOffset>332740</wp:posOffset>
                </wp:positionV>
                <wp:extent cx="3810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2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maroon" stroked="t" o:allowincell="f" style="position:absolute;margin-left:228pt;margin-top:8.2pt;width:5.95pt;height:10.45pt;mso-wrap-style:none;v-text-anchor:middle" type="_x0000_t136">
            <v:path textpathok="t"/>
            <v:textpath on="t" fitshape="t" string="2." style="font-family:&quot;Comic Sans MS&quot;;font-size:20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138pt;margin-top:35.2pt;width:5.95pt;height:10.45pt;mso-wrap-style:none;v-text-anchor:middle" type="_x0000_t136">
            <v:path textpathok="t"/>
            <v:textpath on="t" fitshape="t" string="3." style="font-family:&quot;Comic Sans MS&quot;;font-size:20pt"/>
            <v:fill o:detectmouseclick="t" type="solid" color2="#7ff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675640</wp:posOffset>
                </wp:positionV>
                <wp:extent cx="3810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3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675640</wp:posOffset>
                </wp:positionV>
                <wp:extent cx="3810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53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8200</wp:posOffset>
                </wp:positionH>
                <wp:positionV relativeFrom="paragraph">
                  <wp:posOffset>675640</wp:posOffset>
                </wp:positionV>
                <wp:extent cx="3810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53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7200</wp:posOffset>
                </wp:positionH>
                <wp:positionV relativeFrom="paragraph">
                  <wp:posOffset>1018540</wp:posOffset>
                </wp:positionV>
                <wp:extent cx="3810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80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018540</wp:posOffset>
                </wp:positionV>
                <wp:extent cx="3810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0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5200</wp:posOffset>
                </wp:positionH>
                <wp:positionV relativeFrom="paragraph">
                  <wp:posOffset>1018540</wp:posOffset>
                </wp:positionV>
                <wp:extent cx="3810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80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4200</wp:posOffset>
                </wp:positionH>
                <wp:positionV relativeFrom="paragraph">
                  <wp:posOffset>1018540</wp:posOffset>
                </wp:positionV>
                <wp:extent cx="3810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80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018540</wp:posOffset>
                </wp:positionV>
                <wp:extent cx="381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0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200</wp:posOffset>
                </wp:positionH>
                <wp:positionV relativeFrom="paragraph">
                  <wp:posOffset>1361440</wp:posOffset>
                </wp:positionV>
                <wp:extent cx="3810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07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200</wp:posOffset>
                </wp:positionH>
                <wp:positionV relativeFrom="paragraph">
                  <wp:posOffset>1361440</wp:posOffset>
                </wp:positionV>
                <wp:extent cx="381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07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361440</wp:posOffset>
                </wp:positionV>
                <wp:extent cx="3810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7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1200</wp:posOffset>
                </wp:positionH>
                <wp:positionV relativeFrom="paragraph">
                  <wp:posOffset>1361440</wp:posOffset>
                </wp:positionV>
                <wp:extent cx="381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07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200</wp:posOffset>
                </wp:positionH>
                <wp:positionV relativeFrom="paragraph">
                  <wp:posOffset>1361440</wp:posOffset>
                </wp:positionV>
                <wp:extent cx="3810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07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361440</wp:posOffset>
                </wp:positionV>
                <wp:extent cx="381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7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200</wp:posOffset>
                </wp:positionH>
                <wp:positionV relativeFrom="paragraph">
                  <wp:posOffset>1018540</wp:posOffset>
                </wp:positionV>
                <wp:extent cx="3810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80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1361440</wp:posOffset>
                </wp:positionV>
                <wp:extent cx="381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07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maroon" stroked="t" o:allowincell="f" style="position:absolute;margin-left:228pt;margin-top:62.2pt;width:5.95pt;height:10.45pt;mso-wrap-style:none;v-text-anchor:middle" type="_x0000_t136">
            <v:path textpathok="t"/>
            <v:textpath on="t" fitshape="t" string="4." style="font-family:&quot;Comic Sans MS&quot;;font-size:20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198pt;margin-top:89.2pt;width:5.95pt;height:10.45pt;mso-wrap-style:none;v-text-anchor:middle" type="_x0000_t136">
            <v:path textpathok="t"/>
            <v:textpath on="t" fitshape="t" string="5." style="font-family:&quot;Comic Sans MS&quot;;font-size:20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78pt;margin-top:116.2pt;width:5.95pt;height:10.45pt;mso-wrap-style:none;v-text-anchor:middle" type="_x0000_t136">
            <v:path textpathok="t"/>
            <v:textpath on="t" fitshape="t" string="6." style="font-family:&quot;Comic Sans MS&quot;;font-size:20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252pt;margin-top:8.2pt;width:17.65pt;height:11.55pt;mso-wrap-style:none;v-text-anchor:middle" type="_x0000_t136">
            <v:path textpathok="t"/>
            <v:textpath on="t" fitshape="t" string="Ε" style="font-family:&quot;Comic Sans MS&quot;;font-size:14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252pt;margin-top:35.2pt;width:17.65pt;height:11.55pt;mso-wrap-style:none;v-text-anchor:middle" type="_x0000_t136">
            <v:path textpathok="t"/>
            <v:textpath on="t" fitshape="t" string="Λ" style="font-family:&quot;Comic Sans MS&quot;;font-size:14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252pt;margin-top:62.2pt;width:11.95pt;height:11.55pt;mso-wrap-style:none;v-text-anchor:middle" type="_x0000_t136">
            <v:path textpathok="t"/>
            <v:textpath on="t" fitshape="t" string="Ι" style="font-family:&quot;Book Antiqua&quot;;font-size:14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252pt;margin-top:89.2pt;width:17.65pt;height:11.55pt;mso-wrap-style:none;v-text-anchor:middle" type="_x0000_t136">
            <v:path textpathok="t"/>
            <v:textpath on="t" fitshape="t" string="Ν" style="font-family:&quot;Comic Sans MS&quot;;font-size:14pt"/>
            <v:fill o:detectmouseclick="t" type="solid" color2="#7fffff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252pt;margin-top:116.2pt;width:17.65pt;height:11.55pt;mso-wrap-style:none;v-text-anchor:middle" type="_x0000_t136">
            <v:path textpathok="t"/>
            <v:textpath on="t" fitshape="t" string="Α" style="font-family:&quot;Comic Sans MS&quot;;font-size:14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Έτσι λένε τη γιαγιά της Μελίνας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Τόσες μέρες απομένουν μέχρι τα γενέθλια της Μελίνας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Η Μελίνα φαντάζεται πως τη μέρα των γενεθλίων της, το σπίτι θα γεμίσει με δώρα και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Κάθε χρόνο οι δικαιολογίες των γονιών της είναι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Η Μελίνα είναι οχτώ ετών και θα «περπατήσει» στα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Στη γιορτή η Μελίνα θα σβήσει τα κεράκια στην…»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>3.  Φτιάχνω σύνθετες λέξεις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l-GR"/>
        </w:rPr>
        <w:t>(κατά)                                       (υπέρ)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γαλανός   </w:t>
      </w:r>
      <w:r>
        <w:rPr>
          <w:rFonts w:eastAsia="Wingdings" w:cs="Wingdings" w:ascii="Wingdings" w:hAnsi="Wingdings"/>
          <w:sz w:val="28"/>
          <w:szCs w:val="28"/>
          <w:lang w:val="el-GR"/>
        </w:rPr>
        <w:t></w: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   ……………………………………           φυσικός       </w:t>
      </w:r>
      <w:r>
        <w:rPr>
          <w:rFonts w:eastAsia="Wingdings" w:cs="Wingdings" w:ascii="Wingdings" w:hAnsi="Wingdings"/>
          <w:sz w:val="28"/>
          <w:szCs w:val="28"/>
          <w:lang w:val="el-GR"/>
        </w:rPr>
        <w:t></w: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   ……………………………………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άσπρος    </w:t>
      </w:r>
      <w:r>
        <w:rPr>
          <w:rFonts w:eastAsia="Wingdings" w:cs="Wingdings" w:ascii="Wingdings" w:hAnsi="Wingdings"/>
          <w:sz w:val="28"/>
          <w:szCs w:val="28"/>
          <w:lang w:val="el-GR"/>
        </w:rPr>
        <w:t></w: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   ……………………………………           σύγχρονος   </w:t>
      </w:r>
      <w:r>
        <w:rPr>
          <w:rFonts w:eastAsia="Wingdings" w:cs="Wingdings" w:ascii="Wingdings" w:hAnsi="Wingdings"/>
          <w:sz w:val="28"/>
          <w:szCs w:val="28"/>
          <w:lang w:val="el-GR"/>
        </w:rPr>
        <w:t></w: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   ……………………………………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κίτρινος   </w:t>
      </w:r>
      <w:r>
        <w:rPr>
          <w:rFonts w:eastAsia="Wingdings" w:cs="Wingdings" w:ascii="Wingdings" w:hAnsi="Wingdings"/>
          <w:sz w:val="28"/>
          <w:szCs w:val="28"/>
          <w:lang w:val="el-GR"/>
        </w:rPr>
        <w:t></w: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   ……………………………………           αισιόδοξος   </w:t>
      </w:r>
      <w:r>
        <w:rPr>
          <w:rFonts w:eastAsia="Wingdings" w:cs="Wingdings" w:ascii="Wingdings" w:hAnsi="Wingdings"/>
          <w:sz w:val="28"/>
          <w:szCs w:val="28"/>
          <w:lang w:val="el-GR"/>
        </w:rPr>
        <w:t></w: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   ……………………………………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4.  Σχηματίζω τους χρόνους των παρακάτω ρημάτων. </w:t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                 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Συνοπτικός Μέλλοντας          Εξακολουθητικός Μέλλοντας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l-GR"/>
        </w:rPr>
      </w:pPr>
      <w:r>
        <w:rPr>
          <w:rFonts w:cs="Comic Sans MS" w:ascii="Comic Sans MS" w:hAnsi="Comic Sans MS"/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430" w:leader="none"/>
          <w:tab w:val="center" w:pos="5102" w:leader="none"/>
        </w:tabs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α)  φτιάχνω              Θα φτιάξω                                            Θα φτιάχνω</w:t>
      </w:r>
    </w:p>
    <w:p>
      <w:pPr>
        <w:pStyle w:val="Normal"/>
        <w:ind w:left="360" w:hanging="0"/>
        <w:rPr>
          <w:rFonts w:ascii="Comic Sans MS" w:hAnsi="Comic Sans MS" w:cs="Comic Sans MS"/>
          <w:sz w:val="4"/>
          <w:szCs w:val="4"/>
          <w:lang w:val="el-GR"/>
        </w:rPr>
      </w:pPr>
      <w:r>
        <w:rPr>
          <w:rFonts w:cs="Comic Sans MS" w:ascii="Comic Sans MS" w:hAnsi="Comic Sans MS"/>
          <w:sz w:val="4"/>
          <w:szCs w:val="4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β)  φωνάζω        ………………………………………………           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4"/>
          <w:szCs w:val="4"/>
          <w:lang w:val="el-GR"/>
        </w:rPr>
      </w:pPr>
      <w:r>
        <w:rPr>
          <w:rFonts w:cs="Comic Sans MS" w:ascii="Comic Sans MS" w:hAnsi="Comic Sans MS"/>
          <w:sz w:val="4"/>
          <w:szCs w:val="4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γ)  κόβω             ………………………………………………          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4"/>
          <w:szCs w:val="4"/>
          <w:lang w:val="el-GR"/>
        </w:rPr>
      </w:pPr>
      <w:r>
        <w:rPr>
          <w:rFonts w:eastAsia="Comic Sans MS" w:cs="Comic Sans MS" w:ascii="Comic Sans MS" w:hAnsi="Comic Sans MS"/>
          <w:sz w:val="4"/>
          <w:szCs w:val="4"/>
          <w:lang w:val="el-GR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δ)  μαγειρεύω     ………………………………………………           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4"/>
          <w:szCs w:val="4"/>
          <w:lang w:val="el-GR"/>
        </w:rPr>
      </w:pPr>
      <w:r>
        <w:rPr>
          <w:rFonts w:cs="Comic Sans MS" w:ascii="Comic Sans MS" w:hAnsi="Comic Sans MS"/>
          <w:sz w:val="4"/>
          <w:szCs w:val="4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ε)  διορθώνω     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 xml:space="preserve">                 </w:t>
      </w:r>
      <w:r>
        <w:rPr>
          <w:rFonts w:cs="Comic Sans MS" w:ascii="Comic Sans MS" w:hAnsi="Comic Sans MS"/>
          <w:sz w:val="28"/>
          <w:szCs w:val="28"/>
          <w:lang w:val="el-GR"/>
        </w:rPr>
        <w:t>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4"/>
          <w:szCs w:val="4"/>
          <w:lang w:val="el-GR"/>
        </w:rPr>
      </w:pPr>
      <w:r>
        <w:rPr>
          <w:rFonts w:cs="Comic Sans MS" w:ascii="Comic Sans MS" w:hAnsi="Comic Sans MS"/>
          <w:sz w:val="4"/>
          <w:szCs w:val="4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στ) αγοράζω      ………………………………………………            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Υπογραμμίζω τα ρήματα των προτάσεων.  Στη συνέχεια γράφω στην     </w:t>
      </w:r>
    </w:p>
    <w:p>
      <w:pPr>
        <w:pStyle w:val="Normal"/>
        <w:ind w:left="780" w:hanging="0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>παρένθεση σε ποιο χρόνο είναι.</w:t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cs="Comic Sans MS" w:ascii="Comic Sans MS" w:hAnsi="Comic Sans MS"/>
          <w:b/>
          <w:sz w:val="8"/>
          <w:szCs w:val="8"/>
          <w:lang w:val="el-G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 </w:t>
      </w:r>
      <w:r>
        <w:rPr>
          <w:rFonts w:cs="Comic Sans MS" w:ascii="Comic Sans MS" w:hAnsi="Comic Sans MS"/>
          <w:i/>
          <w:sz w:val="28"/>
          <w:szCs w:val="28"/>
          <w:lang w:val="el-GR"/>
        </w:rPr>
        <w:t xml:space="preserve">(Ενεστώτας, Παρατατικός, Αόριστος, Συνοπτικός Μέλλοντας,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el-GR"/>
        </w:rPr>
        <w:t xml:space="preserve">      </w:t>
      </w:r>
      <w:r>
        <w:rPr>
          <w:rFonts w:cs="Comic Sans MS" w:ascii="Comic Sans MS" w:hAnsi="Comic Sans MS"/>
          <w:i/>
          <w:sz w:val="28"/>
          <w:szCs w:val="28"/>
          <w:lang w:val="el-GR"/>
        </w:rPr>
        <w:t>Εξακολουθητικός Μέλλοντα</w:t>
      </w:r>
      <w:r>
        <w:rPr>
          <w:rFonts w:cs="Comic Sans MS" w:ascii="Comic Sans MS" w:hAnsi="Comic Sans MS"/>
          <w:sz w:val="28"/>
          <w:szCs w:val="28"/>
          <w:lang w:val="el-GR"/>
        </w:rPr>
        <w:t>ς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l-GR"/>
        </w:rPr>
      </w:pPr>
      <w:r>
        <w:rPr>
          <w:rFonts w:cs="Comic Sans MS" w:ascii="Comic Sans MS" w:hAnsi="Comic Sans MS"/>
          <w:b/>
          <w:sz w:val="16"/>
          <w:szCs w:val="16"/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α)  Ο Αντρέας γράφει τις ασκήσεις στο τετράδιό του.   ( 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Ενεστώτας </w:t>
      </w:r>
      <w:r>
        <w:rPr>
          <w:rFonts w:cs="Comic Sans MS" w:ascii="Comic Sans MS" w:hAnsi="Comic Sans MS"/>
          <w:sz w:val="28"/>
          <w:szCs w:val="28"/>
          <w:lang w:val="el-GR"/>
        </w:rPr>
        <w:t>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β)  Θα παίζουμε όλο το απόγευμα.   (……………………………………………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γ)  Ο Κώστας και η Μελίνα αγόρασαν ένα όμορφο ποδήλατο.  (………………………………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δ)  Τα παιδιά της Γ΄ τάξης θα τραγουδήσουν στη γιορτή.  (……………………………………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ε)  Η Μελίνα, χτες, δοκίμαζε τα καινούρια ρούχα που θα φορέσει στα γενέθλιά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el-GR"/>
        </w:rPr>
        <w:t>της.  (………………………………………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l-GR"/>
        </w:rPr>
        <w:t>στ)  Αύριο, θα βάψω το δωμάτιό μου.     (………………………………………………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ζ)  Η μητέρα του Φίλιππου χτύπησε το πόδι της.  (………………………………)  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l-GR"/>
        </w:rPr>
        <w:t>η)  Οι πυροσβέστες έσβηναν όλο το βράδυ τη φωτιά.  (……………………………………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l-GR"/>
        </w:rPr>
        <w:t>θ)  Πότε θα κολυμπήσεις;  (………………………………………)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ι)  Τα αγόρια θα παίζουν ποδόσφαιρο.     (………………………………………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Με τη βοήθεια του λεξικού μου, γράφω λέξεις που ανήκουν στην ίδια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οικογένεια με τη λέξη </w:t>
      </w:r>
      <w:r>
        <w:rPr>
          <w:rFonts w:cs="Comic Sans MS" w:ascii="Comic Sans MS" w:hAnsi="Comic Sans MS"/>
          <w:sz w:val="28"/>
          <w:szCs w:val="28"/>
          <w:u w:val="single"/>
          <w:lang w:val="el-GR"/>
        </w:rPr>
        <w:t>φυλάω</w:t>
      </w:r>
      <w:r>
        <w:rPr>
          <w:rFonts w:cs="Comic Sans MS" w:ascii="Comic Sans MS" w:hAnsi="Comic Sans MS"/>
          <w:b/>
          <w:sz w:val="28"/>
          <w:szCs w:val="28"/>
          <w:lang w:val="el-GR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Όνομα:  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1:00Z</dcterms:created>
  <dc:creator>user</dc:creator>
  <dc:description/>
  <cp:keywords/>
  <dc:language>en-US</dc:language>
  <cp:lastModifiedBy>Teacher</cp:lastModifiedBy>
  <cp:lastPrinted>2020-03-17T11:31:00Z</cp:lastPrinted>
  <dcterms:modified xsi:type="dcterms:W3CDTF">2020-03-17T09:31:00Z</dcterms:modified>
  <cp:revision>2</cp:revision>
  <dc:subject/>
  <dc:title>Συνοπτικός Μέλλοντας</dc:title>
</cp:coreProperties>
</file>