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943100" cy="800100"/>
                <wp:effectExtent l="5080" t="5080" r="2857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oldedCorner">
                          <a:avLst>
                            <a:gd name="adj" fmla="val 2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άξη Γ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Όνομα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ώνυμο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-27pt;width:152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άξη Γ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Όνομα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ώνυμο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323215</wp:posOffset>
            </wp:positionV>
            <wp:extent cx="1512570" cy="1237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108.7pt;height:20.2pt;mso-wrap-style:none;v-text-anchor:middle;mso-position-vertical:top" type="_x0000_t136">
            <v:path textpathok="t"/>
            <v:textpath on="t" fitshape="t" string="ΙΣΤΟΡΙΑ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pict>
          <v:shape id="shape_0" fillcolor="white" stroked="t" o:allowincell="f" style="position:absolute;margin-left:0pt;margin-top:-17.3pt;width:169.45pt;height:17.2pt;mso-wrap-style:none;v-text-anchor:middle;mso-position-vertical:top" type="_x0000_t136">
            <v:path textpathok="t"/>
            <v:textpath on="t" fitshape="t" string="Παλαιολιθική εποχή" style="font-family:&quot;Times New Roman&quot;;font-size:16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Συμπληρώνω το κείμενο με τις λέξεις της παρένθεσης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(μυαλού, παλαιολιθική, νερό, έπεσε, συλλέγοντας, κυνηγοί, δεινόσαυροι, πέτρα, στεριά, τροφοσυλλέκτες, πρωτόγονων)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4975</wp:posOffset>
            </wp:positionH>
            <wp:positionV relativeFrom="paragraph">
              <wp:posOffset>2804795</wp:posOffset>
            </wp:positionV>
            <wp:extent cx="676275" cy="819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Πριν από πολλά χρόνια η γη ήταν σκεπασμένη με ………………………… . Σιγά σιγά όμως άρχισε να εμφανίζεται η ……………………………….. . Στα δάση ζούσαν πολλά ζώα, όπως οι …………………………………….. . Η ζωή των …………………………… ανθρώπων ήταν πολύ δύσκολη. Επειδή ζούσαν ………………………………… την τροφή τους όπως την έβρισκαν στη φύση, ονομάστηκαν …………………………………………. . Και αργότερα, όταν η θερμοκρασία της γης ………………………………, οι άνθρωποι κατάφεραν να ζήσουν με τη δύναμη του …………………………….. τους. Έγιναν …………………………… και έφτιαξαν εργαλεία από ……………………………………………… . Η εποχή αυτή ονομάστηκε ………………………………………………  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4680" w:leader="none"/>
          <w:tab w:val="left" w:pos="5940" w:leader="none"/>
          <w:tab w:val="left" w:pos="7380" w:leader="none"/>
        </w:tabs>
        <w:ind w:left="720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Ζωγραφίζω δύο από τα εργαλεία που χρησιμοποιούσε ο πρωτόγονος άνθρωπος.</w:t>
      </w:r>
    </w:p>
    <w:p>
      <w:pPr>
        <w:pStyle w:val="Normal"/>
        <w:tabs>
          <w:tab w:val="clear" w:pos="720"/>
          <w:tab w:val="left" w:pos="1785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tabs>
          <w:tab w:val="clear" w:pos="720"/>
          <w:tab w:val="left" w:pos="8835" w:leader="none"/>
        </w:tabs>
        <w:rPr>
          <w:rFonts w:ascii="Comic Sans MS" w:hAnsi="Comic Sans MS" w:cs="Comic Sans MS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3895</wp:posOffset>
            </wp:positionH>
            <wp:positionV relativeFrom="paragraph">
              <wp:posOffset>1520190</wp:posOffset>
            </wp:positionV>
            <wp:extent cx="1223010" cy="1447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4880</wp:posOffset>
            </wp:positionH>
            <wp:positionV relativeFrom="paragraph">
              <wp:posOffset>1844040</wp:posOffset>
            </wp:positionV>
            <wp:extent cx="1388745" cy="1123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ab/>
      </w:r>
    </w:p>
    <w:sectPr>
      <w:type w:val="nextPage"/>
      <w:pgSz w:w="11906" w:h="16838"/>
      <w:pgMar w:left="567" w:right="1133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53:00Z</dcterms:created>
  <dc:creator>user</dc:creator>
  <dc:description/>
  <cp:keywords/>
  <dc:language>en-US</dc:language>
  <cp:lastModifiedBy>georgia savva</cp:lastModifiedBy>
  <dcterms:modified xsi:type="dcterms:W3CDTF">2020-04-04T11:53:00Z</dcterms:modified>
  <cp:revision>2</cp:revision>
  <dc:subject/>
  <dc:title> </dc:title>
</cp:coreProperties>
</file>