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905" distR="0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572000" cy="3009900"/>
                <wp:effectExtent l="0" t="103505" r="0" b="150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61200">
                          <a:off x="0" y="0"/>
                          <a:ext cx="4572000" cy="30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Ταξίδι στον κόσμ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       της γλώσσα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purple" stroked="t" o:allowincell="f" style="position:absolute;margin-left:44.95pt;margin-top:3pt;width:359.95pt;height:236.95pt;mso-wrap-style:none;v-text-anchor:middle;rotation:346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Ταξίδι στον κόσμ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       της γλώσσας</w:t>
                      </w:r>
                    </w:p>
                  </w:txbxContent>
                </v:textbox>
                <v:path textpathok="t"/>
                <v:textpath on="t" fitshape="t" string="Ταξίδι στον κόσμο&#10;               της γλώσσας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Ελληνικά Β’τάξη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00"/>
          <w:sz w:val="40"/>
          <w:szCs w:val="40"/>
        </w:rPr>
        <w:t xml:space="preserve">                                  </w:t>
      </w:r>
      <w:r>
        <w:rPr>
          <w:b/>
          <w:i/>
          <w:color w:val="993300"/>
          <w:sz w:val="40"/>
          <w:szCs w:val="40"/>
        </w:rPr>
        <w:t xml:space="preserve">Φύλλα εργασίας </w:t>
      </w:r>
    </w:p>
    <w:p>
      <w:pPr>
        <w:pStyle w:val="Normal"/>
        <w:rPr>
          <w:b/>
          <w:b/>
          <w:i/>
          <w:i/>
          <w:color w:val="993300"/>
          <w:sz w:val="40"/>
          <w:szCs w:val="40"/>
        </w:rPr>
      </w:pPr>
      <w:r>
        <w:rPr>
          <w:b/>
          <w:i/>
          <w:color w:val="9933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color w:val="000080"/>
          <w:sz w:val="40"/>
          <w:szCs w:val="40"/>
          <w:u w:val="single"/>
        </w:rPr>
        <w:t>Ενότητα 2.</w:t>
      </w:r>
    </w:p>
    <w:p>
      <w:pPr>
        <w:pStyle w:val="Normal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Όνομα: 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Τάξη: 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800"/>
        <w:rPr>
          <w:sz w:val="32"/>
          <w:szCs w:val="32"/>
        </w:rPr>
      </w:pPr>
      <w:r>
        <w:rPr/>
        <w:drawing>
          <wp:inline distT="0" distB="0" distL="0" distR="0">
            <wp:extent cx="7545705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u w:val="single"/>
          <w:lang w:val="en-GB" w:eastAsia="en-US"/>
        </w:rPr>
      </w:pPr>
      <w:r>
        <w:rPr>
          <w:sz w:val="28"/>
          <w:szCs w:val="2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1435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993300"/>
                                <w:lang w:val="el-GR" w:bidi="ar-SA"/>
                              </w:rPr>
                              <w:t>Διάβασε τον διάλογο και πες εσύ πώς θα μιλούσες στη δασκάλα σου ευγενικά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t" o:allowincell="f" style="position:absolute;margin-left:9pt;margin-top:13.2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993300"/>
                          <w:lang w:val="el-GR" w:bidi="ar-SA"/>
                        </w:rPr>
                        <w:t>Διάβασε τον διάλογο και πες εσύ πώς θα μιλούσες στη δασκάλα σου ευγενικά!</w:t>
                      </w:r>
                    </w:p>
                  </w:txbxContent>
                </v:textbox>
                <v:fill o:detectmouseclick="t" type="solid" color2="#000099"/>
                <v:stroke color="#99ff6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9933"/>
                        </a:solidFill>
                        <a:ln w="936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1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33" stroked="t" o:allowincell="f" style="position:absolute;margin-left:-27pt;margin-top:13.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1. </w:t>
                      </w:r>
                    </w:p>
                  </w:txbxContent>
                </v:textbox>
                <v:fill o:detectmouseclick="t" type="solid" color2="#0066cc"/>
                <v:stroke color="#ff99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Μαθητής:</w:t>
      </w:r>
      <w:r>
        <w:rPr>
          <w:sz w:val="28"/>
          <w:szCs w:val="28"/>
        </w:rPr>
        <w:t xml:space="preserve">  Τι κάνεις κυρία; Είσαι καλά;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Δασκάλα:</w:t>
      </w:r>
      <w:r>
        <w:rPr>
          <w:sz w:val="28"/>
          <w:szCs w:val="28"/>
        </w:rPr>
        <w:t xml:space="preserve"> Καλά είμαι Γιώργο μου. Έρχεσαι εδώ να με βοηθήσεις σε κάτι;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Μαθητής:</w:t>
      </w:r>
      <w:r>
        <w:rPr>
          <w:sz w:val="28"/>
          <w:szCs w:val="28"/>
        </w:rPr>
        <w:t xml:space="preserve"> Ναι, έρχομαι. Τι θέλεις να κάνω;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Δασκάλα</w:t>
      </w:r>
      <w:r>
        <w:rPr>
          <w:sz w:val="28"/>
          <w:szCs w:val="28"/>
        </w:rPr>
        <w:t>: Να μοιράσεις αυτά τα τετράδια στους συμμαθητές σο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Μαθητής</w:t>
      </w:r>
      <w:r>
        <w:rPr>
          <w:sz w:val="28"/>
          <w:szCs w:val="28"/>
        </w:rPr>
        <w:t>: Εντάξει κυρία. Αν θέλεις να κάνω και κάτι άλλο, να μου πει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29565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9933"/>
                        </a:solidFill>
                        <a:ln w="936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33" stroked="t" o:allowincell="f" style="position:absolute;margin-left:-36pt;margin-top:25.9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2. </w:t>
                      </w:r>
                    </w:p>
                  </w:txbxContent>
                </v:textbox>
                <v:fill o:detectmouseclick="t" type="solid" color2="#0066cc"/>
                <v:stroke color="#ff99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</wp:posOffset>
                </wp:positionV>
                <wp:extent cx="51435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993300"/>
                                <w:lang w:val="el-GR" w:bidi="ar-SA"/>
                              </w:rPr>
                              <w:t>Να κάνετε ένα θεατράκι με τον διάλογο αυτό και να χρησιμοποιήσετε ευγενικές φράσεις .. «με το σεις και με το σας!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t" o:allowincell="f" style="position:absolute;margin-left:9pt;margin-top:26.1pt;width:40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993300"/>
                          <w:lang w:val="el-GR" w:bidi="ar-SA"/>
                        </w:rPr>
                        <w:t>Να κάνετε ένα θεατράκι με τον διάλογο αυτό και να χρησιμοποιήσετε ευγενικές φράσεις .. «με το σεις και με το σας!»</w:t>
                      </w:r>
                    </w:p>
                  </w:txbxContent>
                </v:textbox>
                <v:fill o:detectmouseclick="t" type="solid" color2="#000099"/>
                <v:stroke color="#99ff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92405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9933"/>
                        </a:solidFill>
                        <a:ln w="936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3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33" stroked="t" o:allowincell="f" style="position:absolute;margin-left:-36pt;margin-top:15.1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3. </w:t>
                      </w:r>
                    </w:p>
                  </w:txbxContent>
                </v:textbox>
                <v:fill o:detectmouseclick="t" type="solid" color2="#0066cc"/>
                <v:stroke color="#ff99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51435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993300"/>
                                <w:lang w:val="el-GR" w:bidi="ar-SA"/>
                              </w:rPr>
                              <w:t xml:space="preserve">Να διαβάσεις τις προτάσεις και να τις γράψεις πιο ευγενικά διότι απευθύνονται στον διευθυντή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t" o:allowincell="f" style="position:absolute;margin-left:9pt;margin-top:6.15pt;width:40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993300"/>
                          <w:lang w:val="el-GR" w:bidi="ar-SA"/>
                        </w:rPr>
                        <w:t xml:space="preserve">Να διαβάσεις τις προτάσεις και να τις γράψεις πιο ευγενικά διότι απευθύνονται στον διευθυντή! </w:t>
                      </w:r>
                    </w:p>
                  </w:txbxContent>
                </v:textbox>
                <v:fill o:detectmouseclick="t" type="solid" color2="#000099"/>
                <v:stroke color="#99ff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Κύριε διευθυντά, εσύ τι μάθημα θα κάνεις τώρα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Κύριε διευθυντά σου αρέσει η τάξη μου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50495</wp:posOffset>
                </wp:positionV>
                <wp:extent cx="51435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993300"/>
                                <w:lang w:val="el-GR" w:bidi="ar-SA"/>
                              </w:rPr>
                              <w:t>Να βάλεις μπροστά απο κάθε λέξη, μια συλλαβή ώστε να προκύψει μια καινούρια λέξη! Διάβασε όλες τις καινούριες λέξεις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t" o:allowincell="f" style="position:absolute;margin-left:9pt;margin-top:11.85pt;width:40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993300"/>
                          <w:lang w:val="el-GR" w:bidi="ar-SA"/>
                        </w:rPr>
                        <w:t>Να βάλεις μπροστά απο κάθε λέξη, μια συλλαβή ώστε να προκύψει μια καινούρια λέξη! Διάβασε όλες τις καινούριες λέξεις!</w:t>
                      </w:r>
                    </w:p>
                  </w:txbxContent>
                </v:textbox>
                <v:fill o:detectmouseclick="t" type="solid" color2="#000099"/>
                <v:stroke color="#99ff6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64795</wp:posOffset>
                </wp:positionV>
                <wp:extent cx="571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9933"/>
                        </a:solidFill>
                        <a:ln w="936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3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33" stroked="t" o:allowincell="f" style="position:absolute;margin-left:-27pt;margin-top:20.8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3. </w:t>
                      </w:r>
                    </w:p>
                  </w:txbxContent>
                </v:textbox>
                <v:fill o:detectmouseclick="t" type="solid" color2="#0066cc"/>
                <v:stroke color="#ff99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κα      λα          _____μήλα                              αχ       κα         _____ λάδ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  <w:t>κι      χω         ______ράφι                              του    πα           _______τέρας</w:t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247650</wp:posOffset>
                </wp:positionV>
                <wp:extent cx="5715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9933"/>
                        </a:solidFill>
                        <a:ln w="936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3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33" stroked="t" o:allowincell="f" style="position:absolute;margin-left:-27pt;margin-top:19.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3. </w:t>
                      </w:r>
                    </w:p>
                  </w:txbxContent>
                </v:textbox>
                <v:fill o:detectmouseclick="t" type="solid" color2="#0066cc"/>
                <v:stroke color="#ff99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47650</wp:posOffset>
                </wp:positionV>
                <wp:extent cx="51435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993300"/>
                                <w:lang w:val="el-GR" w:bidi="ar-SA"/>
                              </w:rPr>
                              <w:t>Ζωγράφισε αυτό που είναι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t" o:allowincell="f" style="position:absolute;margin-left:18pt;margin-top:19.5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993300"/>
                          <w:lang w:val="el-GR" w:bidi="ar-SA"/>
                        </w:rPr>
                        <w:t>Ζωγράφισε αυτό που είναι:</w:t>
                      </w:r>
                    </w:p>
                  </w:txbxContent>
                </v:textbox>
                <v:fill o:detectmouseclick="t" type="solid" color2="#000099"/>
                <v:stroke color="#99ff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Για να είναι πιο εύκολο να βρεις πόσες συλλαβές είναι η κάθε λέξη, γράψε κάτω απο κάθε εικόνα αυτό που δείνε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  <w:szCs w:val="28"/>
        </w:rPr>
      </w:pPr>
      <w:r>
        <w:rPr/>
        <w:drawing>
          <wp:inline distT="0" distB="0" distL="0" distR="0">
            <wp:extent cx="828040" cy="11436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143635" cy="6661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rFonts w:cs="Comic Sans MS" w:ascii="Comic Sans MS" w:hAnsi="Comic Sans MS"/>
          <w:sz w:val="28"/>
          <w:szCs w:val="28"/>
        </w:rPr>
        <w:t xml:space="preserve">δισύλλαβη λέξη     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  <w:szCs w:val="28"/>
        </w:rPr>
        <w:t>…………………</w:t>
      </w:r>
      <w:r>
        <w:rPr>
          <w:rFonts w:cs="Comic Sans MS" w:ascii="Comic Sans MS" w:hAnsi="Comic Sans MS"/>
          <w:sz w:val="28"/>
          <w:szCs w:val="28"/>
        </w:rPr>
        <w:t>..          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43635" cy="7702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43635" cy="10668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t xml:space="preserve">τρισύλλαβη λέξη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t>…………………………</w:t>
      </w:r>
      <w:r>
        <w:rPr>
          <w:rFonts w:cs="Comic Sans MS" w:ascii="Comic Sans MS" w:hAnsi="Comic Sans MS"/>
          <w:sz w:val="28"/>
          <w:szCs w:val="28"/>
        </w:rPr>
        <w:t xml:space="preserve">..                         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13130" cy="114363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</w:t>
      </w:r>
      <w:r>
        <w:rPr>
          <w:rFonts w:cs="Arial" w:ascii="Comic Sans MS" w:hAnsi="Comic Sans MS"/>
          <w:color w:val="000000"/>
          <w:sz w:val="28"/>
          <w:szCs w:val="28"/>
        </w:rPr>
        <w:drawing>
          <wp:inline distT="0" distB="0" distL="0" distR="0">
            <wp:extent cx="799465" cy="13716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</w:t>
      </w:r>
      <w:r>
        <w:rPr>
          <w:rFonts w:cs="Arial" w:ascii="Comic Sans MS" w:hAnsi="Comic Sans MS"/>
          <w:color w:val="000000"/>
          <w:sz w:val="28"/>
          <w:szCs w:val="28"/>
        </w:rPr>
        <w:t>τετρασύλλαβη λέξη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……………………………</w:t>
      </w:r>
      <w:r>
        <w:rPr>
          <w:rFonts w:cs="Arial" w:ascii="Comic Sans MS" w:hAnsi="Comic Sans MS"/>
          <w:color w:val="000000"/>
          <w:sz w:val="28"/>
          <w:szCs w:val="28"/>
        </w:rPr>
        <w:t>..          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9:00Z</dcterms:created>
  <dc:creator>User</dc:creator>
  <dc:description/>
  <dc:language>en-US</dc:language>
  <cp:lastModifiedBy>Administrator</cp:lastModifiedBy>
  <dcterms:modified xsi:type="dcterms:W3CDTF">2019-02-28T09:29:00Z</dcterms:modified>
  <cp:revision>2</cp:revision>
  <dc:subject/>
  <dc:title/>
</cp:coreProperties>
</file>