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wmf" ContentType="image/x-wmf"/>
  <Override PartName="/word/media/image12.jpeg" ContentType="image/jpeg"/>
  <Override PartName="/word/media/image11.jpeg" ContentType="image/jpeg"/>
  <Override PartName="/word/media/image9.jpeg" ContentType="image/jpeg"/>
  <Override PartName="/word/media/image7.wmf" ContentType="image/x-wmf"/>
  <Override PartName="/word/media/image20.jpeg" ContentType="image/jpeg"/>
  <Override PartName="/word/media/image6.png" ContentType="image/png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png" ContentType="image/png"/>
  <Override PartName="/word/media/image14.jpeg" ContentType="image/jpeg"/>
  <Override PartName="/word/media/image16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13</w:t>
      </w:r>
      <w:r>
        <w:rPr>
          <w:b/>
          <w:sz w:val="32"/>
          <w:szCs w:val="32"/>
          <w:vertAlign w:val="superscript"/>
        </w:rPr>
        <w:t>η</w:t>
      </w:r>
      <w:r>
        <w:rPr>
          <w:b/>
          <w:sz w:val="32"/>
          <w:szCs w:val="32"/>
        </w:rPr>
        <w:t xml:space="preserve"> Ενότητα</w:t>
      </w:r>
      <w:r>
        <w:rPr>
          <w:sz w:val="32"/>
          <w:szCs w:val="32"/>
        </w:rPr>
        <w:t xml:space="preserve"> – Όλοι μια αγκαλιά </w:t>
        <w:tab/>
        <w:tab/>
        <w:tab/>
        <w:t>Ευρούλα Χ’Ματθαίου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/>
      </w:pPr>
      <w:r>
        <w:rPr>
          <w:sz w:val="32"/>
          <w:szCs w:val="32"/>
        </w:rPr>
        <w:t>Τάξη Γ’</w:t>
        <w:tab/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Μαρία Λάγιου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Μαριάννα Παττίχη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Οριάνα Μουρίδη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45920</wp:posOffset>
                </wp:positionH>
                <wp:positionV relativeFrom="paragraph">
                  <wp:posOffset>152400</wp:posOffset>
                </wp:positionV>
                <wp:extent cx="2926080" cy="450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0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1925" cy="4121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1925" cy="412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54.6pt;mso-wrap-distance-left:9.05pt;mso-wrap-distance-right:9.05pt;mso-wrap-distance-top:0pt;mso-wrap-distance-bottom:0pt;margin-top:12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1925" cy="4121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1925" cy="412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Φύλλα Εργασιών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/>
      </w:pPr>
      <w:r>
        <w:rPr>
          <w:sz w:val="32"/>
          <w:szCs w:val="32"/>
        </w:rPr>
        <w:t>Ονοματεπώνυμο:</w:t>
      </w: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>______________________________________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Τάξη:  __________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Σχολείο:  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Στόχοι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Να γνωρίσουν  παιδιά από μακρινά μέρ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Να μάθουν για τα προβλήματα και τις ανάγκες του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Να ευαισθητοποιηθούν για να βρουν λύσεις σε σημαντικά θέματ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Να εκτιμήσουν την ειρήνη και την ευμάρεια  του τόπου μα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Να μάθουν για το 1974 και την προσφυγιά τότ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Να μάθουν για την </w:t>
      </w:r>
      <w:r>
        <w:rPr>
          <w:sz w:val="28"/>
          <w:szCs w:val="28"/>
          <w:lang w:val="en-US"/>
        </w:rPr>
        <w:t>UNICE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Να νοιαστούν για το περιβάλλο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Να εκτιμήσουν την αξία του σχολείο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60" w:leader="none"/>
        </w:tabs>
        <w:spacing w:lineRule="auto" w:line="360"/>
        <w:jc w:val="both"/>
        <w:rPr/>
      </w:pPr>
      <w:r>
        <w:rPr>
          <w:sz w:val="28"/>
          <w:szCs w:val="28"/>
        </w:rPr>
        <w:t>Να κατανοήσουν ότι αυτά που είναι ευνόητα για τις τις για κάποια άλλα παιδιά είναι ζήτημα επιβίωσ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6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α ευαισθητοποιηθούν για συμπατριώτες τις που αντιμετωπίζουν οικογενειακά προβλήματα αλλά και ειδικές ανάγκες και αρρώστιες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Του κόσμου τα παιδι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Στο βιβλίο μιλούν παιδιά από διάφορες φτωχές χώρες του κόσμου.   Απάντησε τις ερωτήσεις για να καταλάβουμε μαζί τί ζωή έχουν αυτά τα παιδιά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8585</wp:posOffset>
                </wp:positionV>
                <wp:extent cx="6165850" cy="3408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0" cy="340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1065" cy="33159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lum bright="70000" contrast="-70000"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065" cy="331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5pt;height:268.4pt;mso-wrap-distance-left:9.05pt;mso-wrap-distance-right:9.05pt;mso-wrap-distance-top:0pt;mso-wrap-distance-bottom:0pt;margin-top: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1065" cy="33159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lum bright="70000" contrast="-70000"/>
                                    </a:blip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065" cy="331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ώς λένε το παιδί στο κουτάκι 1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πό πού είναι το παιδί στο κουτάκι 1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Τί πρόβλημα έχει το χωριό του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Τί κάνει για να βοηθήσει την οικογένειά το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γαπά το σχολείο ο Σαλέμου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6395085" cy="3356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0300" cy="32639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lum bright="70000" contrast="-70000"/>
                                          </a:blip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0300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264.3pt;mso-wrap-distance-left:9.05pt;mso-wrap-distance-right:9.05pt;mso-wrap-distance-top:0pt;mso-wrap-distance-bottom:0pt;margin-top:-0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0300" cy="32639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lum bright="70000" contrast="-70000"/>
                                    </a:blip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0300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ώς λένε το παιδί στο κουτάκι 2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πό πού είναι το παιδί στο κουτάκι 2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ί πρόβλημα έχει αυτό το κορίτσ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Γιατί είναι περήφανοι οι γονείς της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γαπά το σχολείο η Σάφια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ώς λένε το παιδί στο κουτάκι 3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6282690" cy="2095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4915" cy="20027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lum bright="70000" contrast="-70000"/>
                                          </a:blip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491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165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4915" cy="20027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lum bright="70000" contrast="-70000"/>
                                    </a:blip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491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πό πού είναι το παιδί στο κουτάκι 3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ί έγινε στο χωριό το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6280150" cy="3241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5365" cy="314833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lum bright="70000" contrast="-70000"/>
                                          </a:blip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5365" cy="314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pt;height:255.2pt;mso-wrap-distance-left:9.05pt;mso-wrap-distance-right:9.05pt;mso-wrap-distance-top:0pt;mso-wrap-distance-bottom:0pt;margin-top: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5365" cy="314833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lum bright="70000" contrast="-70000"/>
                                    </a:blip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5365" cy="314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ώς λένε το παιδί στο κουτάκι 4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πό πού είναι το παιδί στο κουτάκι 4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ί κάνει το κορίτσι αυτό όλη μέρα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Νομίζεις είναι ευτυχισμένη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ί θέλει η Παντμίν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70815</wp:posOffset>
                </wp:positionV>
                <wp:extent cx="6268720" cy="32416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3935" cy="31489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lum bright="70000" contrast="-70000"/>
                                          </a:blip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935" cy="314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255.25pt;mso-wrap-distance-left:9.05pt;mso-wrap-distance-right:9.05pt;mso-wrap-distance-top:0pt;mso-wrap-distance-bottom:0pt;margin-top:13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3935" cy="31489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lum bright="70000" contrast="-70000"/>
                                    </a:blip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935" cy="314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ώς λένε το παιδί στο κουτάκι 5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πό πού είναι το παιδί στο κουτάκι 5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ί γίνεται στη χώρα το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Γιατί έφυγε; Τώρα πού μένε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ί θέλει να γίνει όταν μεγαλώσε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ώς λένε το παιδί στο κουτάκι 6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6151245" cy="28994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289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6460" cy="28067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lum bright="70000" contrast="-70000"/>
                                          </a:blip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6460" cy="280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228.3pt;mso-wrap-distance-left:9.05pt;mso-wrap-distance-right:9.05pt;mso-wrap-distance-top:0pt;mso-wrap-distance-bottom:0pt;margin-top:-2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6460" cy="28067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lum bright="70000" contrast="-70000"/>
                                    </a:blip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6460" cy="280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πό πού είναι στο παιδί στο κουτάκι 6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Γιατί ξεχωρίζει το κορίτσι αυτ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γαπά το σχολείο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6266815" cy="42697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426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2030" cy="417703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lum bright="70000" contrast="-70000"/>
                                          </a:blip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2030" cy="417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336.2pt;mso-wrap-distance-left:9.05pt;mso-wrap-distance-right:9.05pt;mso-wrap-distance-top:0pt;mso-wrap-distance-bottom:0pt;margin-top:4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2030" cy="417703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lum bright="70000" contrast="-70000"/>
                                    </a:blip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2030" cy="417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Πώς σε λέν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πό πού είσα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Η χώρα σου είναι φτωχή ή πλούσια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ί σου αρέσει εσένα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Αγαπάς το σχολείο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Τί θέλεις να γίνεις όταν μεγαλώσεις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Ταιριάζω τις σημαίες με τη χώρα του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577340" cy="95694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2555" cy="86423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2555" cy="86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75.35pt;mso-wrap-distance-left:9.05pt;mso-wrap-distance-right:9.05pt;mso-wrap-distance-top:0pt;mso-wrap-distance-bottom:0pt;margin-top:5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2555" cy="86423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2555" cy="86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186690</wp:posOffset>
                </wp:positionV>
                <wp:extent cx="1257300" cy="5715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Κύπρ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4.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Κύπρ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1576705" cy="95440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1920" cy="86169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1920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75.15pt;mso-wrap-distance-left:9.05pt;mso-wrap-distance-right:9.05pt;mso-wrap-distance-top:0pt;mso-wrap-distance-bottom:0pt;margin-top:6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1920" cy="86169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1920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</wp:posOffset>
                </wp:positionV>
                <wp:extent cx="1257300" cy="4572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Σρι Λάνκ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.1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Σρι Λάνκ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1463040" cy="10223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929640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80.5pt;mso-wrap-distance-left:9.05pt;mso-wrap-distance-right:9.05pt;mso-wrap-distance-top:0pt;mso-wrap-distance-bottom:0pt;margin-top:-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929640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929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1371600" cy="5715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Ινδί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Ινδί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1572895" cy="96774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8110" cy="87503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8110" cy="87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76.2pt;mso-wrap-distance-left:9.05pt;mso-wrap-distance-right:9.05pt;mso-wrap-distance-top:0pt;mso-wrap-distance-bottom:0pt;margin-top:2.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8110" cy="87503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8110" cy="87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40335</wp:posOffset>
                </wp:positionV>
                <wp:extent cx="1257300" cy="6858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Μαρόκ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Μαρόκ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46685</wp:posOffset>
                </wp:positionV>
                <wp:extent cx="1685925" cy="102425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1140" cy="931545"/>
                                  <wp:effectExtent l="0" t="0" r="0" b="0"/>
                                  <wp:docPr id="4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93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80.65pt;mso-wrap-distance-left:9.05pt;mso-wrap-distance-right:9.05pt;mso-wrap-distance-top:0pt;mso-wrap-distance-bottom:0pt;margin-top:11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1140" cy="931545"/>
                            <wp:effectExtent l="0" t="0" r="0" b="0"/>
                            <wp:docPr id="4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140" cy="931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56515</wp:posOffset>
                </wp:positionV>
                <wp:extent cx="1600200" cy="5715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φγανιστά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4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Αφγανιστά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77165</wp:posOffset>
                </wp:positionV>
                <wp:extent cx="1572895" cy="94678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94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8110" cy="854075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8110" cy="85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74.55pt;mso-wrap-distance-left:9.05pt;mso-wrap-distance-right:9.05pt;mso-wrap-distance-top:0pt;mso-wrap-distance-bottom:0pt;margin-top:13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8110" cy="854075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8110" cy="85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-3175</wp:posOffset>
                </wp:positionV>
                <wp:extent cx="1371600" cy="45720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ιθιοπί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Αιθιοπί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93345</wp:posOffset>
                </wp:positionV>
                <wp:extent cx="1590040" cy="96329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255" cy="870585"/>
                                  <wp:effectExtent l="0" t="0" r="0" b="0"/>
                                  <wp:docPr id="5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255" cy="87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75.85pt;mso-wrap-distance-left:9.05pt;mso-wrap-distance-right:9.05pt;mso-wrap-distance-top:0pt;mso-wrap-distance-bottom:0pt;margin-top:7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255" cy="870585"/>
                            <wp:effectExtent l="0" t="0" r="0" b="0"/>
                            <wp:docPr id="5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255" cy="870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3175</wp:posOffset>
                </wp:positionV>
                <wp:extent cx="1257300" cy="4572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Νίγηρ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Νίγηρ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Η πτήση των γερανών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Η Σαντάκο είναι ένα κορίτσι από την Ιαπωνία.  Είναι πολύ άρρωστη και βρίσκεται στο νοσοκομεί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419100</wp:posOffset>
                </wp:positionV>
                <wp:extent cx="1575435" cy="148336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650" cy="1390650"/>
                                  <wp:effectExtent l="0" t="0" r="0" b="0"/>
                                  <wp:docPr id="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390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116.8pt;mso-wrap-distance-left:9.05pt;mso-wrap-distance-right:9.05pt;mso-wrap-distance-top:0pt;mso-wrap-distance-bottom:0pt;margin-top:3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0650" cy="1390650"/>
                            <wp:effectExtent l="0" t="0" r="0" b="0"/>
                            <wp:docPr id="5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390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Στην Ιαπωνία θεωρούν τους γερανούς ιερά πουλιά.  Αν ένας άρρωστος τυλίξει χίλιους γερανούς και ευχηθεί να γίνει καλά, τότε θα πραγματοποιηθεί η ευχή το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494030</wp:posOffset>
                </wp:positionV>
                <wp:extent cx="2458720" cy="244602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3935" cy="2353310"/>
                                  <wp:effectExtent l="0" t="0" r="0" b="0"/>
                                  <wp:docPr id="5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1" t="-88" r="-91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935" cy="235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92.6pt;mso-wrap-distance-left:9.05pt;mso-wrap-distance-right:9.05pt;mso-wrap-distance-top:0pt;mso-wrap-distance-bottom:0pt;margin-top:38.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3935" cy="2353310"/>
                            <wp:effectExtent l="0" t="0" r="0" b="0"/>
                            <wp:docPr id="5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1" t="-88" r="-91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3935" cy="235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Η Σαντάκο έφτιαξε πάνω από εξακόσιους και ένιωσε λίγο καλύτερα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264160</wp:posOffset>
                </wp:positionV>
                <wp:extent cx="2357120" cy="185102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1758315"/>
                                  <wp:effectExtent l="0" t="0" r="0" b="0"/>
                                  <wp:docPr id="6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175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145.75pt;mso-wrap-distance-left:9.05pt;mso-wrap-distance-right:9.05pt;mso-wrap-distance-top:0pt;mso-wrap-distance-bottom:0pt;margin-top:20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2335" cy="1758315"/>
                            <wp:effectExtent l="0" t="0" r="0" b="0"/>
                            <wp:docPr id="6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335" cy="175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Η Σαντάκο δυστυχώς πέθανε.  Ακόμα ένα θύμα της βόμβας που έπεσε στη Χιροσίμα.</w:t>
      </w:r>
    </w:p>
    <w:p>
      <w:pPr>
        <w:pStyle w:val="Normal"/>
        <w:ind w:right="4024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Νέοι άνθρωποι στην Ιαπωνία, έφτιαξαν ένα άγαλμα και το τοποθέτησαν στο Πάρκο της Ειρήνη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2299335" cy="312610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312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4550" cy="3033395"/>
                                  <wp:effectExtent l="0" t="0" r="0" b="0"/>
                                  <wp:docPr id="6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303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246.15pt;mso-wrap-distance-left:9.05pt;mso-wrap-distance-right:9.05pt;mso-wrap-distance-top:0pt;mso-wrap-distance-bottom:0pt;margin-top:-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4550" cy="3033395"/>
                            <wp:effectExtent l="0" t="0" r="0" b="0"/>
                            <wp:docPr id="6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303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02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024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Κάθε χρόνο παιδιά από όλο τον κόσμο στέλνουν χιλιάδες γερανούς που τοποθετούνται στη βάση του αγάλματος κι εύχονται για «Ειρήνη στον κόσμο».</w:t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4318635" cy="251206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251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3850" cy="2419350"/>
                                  <wp:effectExtent l="0" t="0" r="0" b="0"/>
                                  <wp:docPr id="6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2" t="-55" r="-3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197.8pt;mso-wrap-distance-left:9.05pt;mso-wrap-distance-right:9.05pt;mso-wrap-distance-top:0pt;mso-wrap-distance-bottom:0pt;margin-top:0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3850" cy="2419350"/>
                            <wp:effectExtent l="0" t="0" r="0" b="0"/>
                            <wp:docPr id="6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2" t="-55" r="-3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385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306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Απαντώ τις ερωτήσεις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Για ποια μιλά η ιστορία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Από πού είναι το κορίτσι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ί έχει; Γιατί είναι στο νοσοκομείο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Γιατί φτιάχνει γερανούς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Πόσους γερανούς έφτιαξε η Σαντάκο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Έγινε καλά η Σαντάκο; Τί έγινε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ί έκαναν οι νέοι στην Ιαπωνία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Τα παιδιά του κόσμου τί κάνουν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2993390" cy="280289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280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8605" cy="2710180"/>
                                  <wp:effectExtent l="0" t="0" r="0" b="0"/>
                                  <wp:docPr id="6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8605" cy="271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220.7pt;mso-wrap-distance-left:9.05pt;mso-wrap-distance-right:9.05pt;mso-wrap-distance-top:0pt;mso-wrap-distance-bottom:0pt;margin-top:6.3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8605" cy="2710180"/>
                            <wp:effectExtent l="0" t="0" r="0" b="0"/>
                            <wp:docPr id="7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8605" cy="271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Φτιάχνω τις ακροστοιχίδες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Ε _______________</w:t>
        <w:tab/>
        <w:t>1. Πολεμούν για αυτήν οι άνθρωποι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Ι  _______________</w:t>
        <w:tab/>
        <w:t>2. Αλογάκι της θάλασσας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Ρ _______________</w:t>
        <w:tab/>
        <w:t>3. Λέγονται τα ρούχα του ιερέα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Η _______________</w:t>
        <w:tab/>
        <w:t>4. Βγαίνει κάθε πρωί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</w:t>
        <w:tab/>
        <w:t>5. Το λέμε όταν συμφωνούμε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</w:t>
        <w:tab/>
        <w:t>6. Έχει εφτά η εβδομάδα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36830</wp:posOffset>
                </wp:positionV>
                <wp:extent cx="1880235" cy="1628775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5450" cy="1536065"/>
                                  <wp:effectExtent l="0" t="0" r="0" b="0"/>
                                  <wp:docPr id="7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28.25pt;mso-wrap-distance-left:9.05pt;mso-wrap-distance-right:9.05pt;mso-wrap-distance-top:0pt;mso-wrap-distance-bottom:0pt;margin-top:2.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5450" cy="1536065"/>
                            <wp:effectExtent l="0" t="0" r="0" b="0"/>
                            <wp:docPr id="7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Π _______________</w:t>
        <w:tab/>
        <w:t>1. Φοράμε στο πόδια μας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Ο _______________</w:t>
        <w:tab/>
        <w:t>2. Το αντίθετο του μισού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Λ _______________</w:t>
        <w:tab/>
        <w:t>3. Πολύ . . . .  το αντίθετο;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Ε _______________</w:t>
        <w:tab/>
        <w:t>4. Δίνει το λάδι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</w:t>
        <w:tab/>
        <w:t>5. Ο τρίτος μήνας της Άνοιξης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</w:t>
        <w:tab/>
        <w:t>6. Σκοτώνει ανθρώπους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</w:t>
        <w:tab/>
        <w:t>7. Έχει πολλά στον ουρανό όταν βρέχε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471805</wp:posOffset>
                </wp:positionV>
                <wp:extent cx="2028825" cy="156591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56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4040" cy="1473200"/>
                                  <wp:effectExtent l="0" t="0" r="0" b="0"/>
                                  <wp:docPr id="7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4040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23.3pt;mso-wrap-distance-left:9.05pt;mso-wrap-distance-right:9.05pt;mso-wrap-distance-top:0pt;mso-wrap-distance-bottom:0pt;margin-top:37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4040" cy="1473200"/>
                            <wp:effectExtent l="0" t="0" r="0" b="0"/>
                            <wp:docPr id="7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4040" cy="147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Γράφω τα πιο κάτω με σύντομο τρόπο: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/>
      </w:pPr>
      <w:r>
        <w:rPr>
          <w:sz w:val="28"/>
          <w:szCs w:val="28"/>
        </w:rPr>
        <w:t xml:space="preserve">Π.χ.  </w:t>
      </w:r>
      <w:r>
        <w:rPr>
          <w:b/>
          <w:sz w:val="28"/>
          <w:szCs w:val="28"/>
        </w:rPr>
        <w:t>Ο</w:t>
      </w:r>
      <w:r>
        <w:rPr>
          <w:sz w:val="28"/>
          <w:szCs w:val="28"/>
        </w:rPr>
        <w:t xml:space="preserve">ργανισμός </w:t>
      </w:r>
      <w:r>
        <w:rPr>
          <w:b/>
          <w:sz w:val="28"/>
          <w:szCs w:val="28"/>
        </w:rPr>
        <w:t>Τ</w:t>
      </w:r>
      <w:r>
        <w:rPr>
          <w:sz w:val="28"/>
          <w:szCs w:val="28"/>
        </w:rPr>
        <w:t xml:space="preserve">ηλεφωνίας </w:t>
      </w:r>
      <w:r>
        <w:rPr>
          <w:b/>
          <w:sz w:val="28"/>
          <w:szCs w:val="28"/>
        </w:rPr>
        <w:t>Ε</w:t>
      </w:r>
      <w:r>
        <w:rPr>
          <w:sz w:val="28"/>
          <w:szCs w:val="28"/>
        </w:rPr>
        <w:t xml:space="preserve">λλάδος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Ο.Τ.Ε.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Α</w:t>
      </w:r>
      <w:r>
        <w:rPr>
          <w:sz w:val="28"/>
          <w:szCs w:val="28"/>
        </w:rPr>
        <w:t xml:space="preserve">ρχή </w:t>
      </w:r>
      <w:r>
        <w:rPr>
          <w:b/>
          <w:sz w:val="28"/>
          <w:szCs w:val="28"/>
        </w:rPr>
        <w:t>Η</w:t>
      </w:r>
      <w:r>
        <w:rPr>
          <w:sz w:val="28"/>
          <w:szCs w:val="28"/>
        </w:rPr>
        <w:t xml:space="preserve">λεκτρισμού </w:t>
      </w:r>
      <w:r>
        <w:rPr>
          <w:b/>
          <w:sz w:val="28"/>
          <w:szCs w:val="28"/>
        </w:rPr>
        <w:t>Κ</w:t>
      </w:r>
      <w:r>
        <w:rPr>
          <w:sz w:val="28"/>
          <w:szCs w:val="28"/>
        </w:rPr>
        <w:t xml:space="preserve">ύπρου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____________________________________________</w:t>
      </w:r>
    </w:p>
    <w:p>
      <w:pPr>
        <w:pStyle w:val="Normal"/>
        <w:tabs>
          <w:tab w:val="clear" w:pos="720"/>
          <w:tab w:val="left" w:pos="45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Α</w:t>
      </w:r>
      <w:r>
        <w:rPr>
          <w:sz w:val="28"/>
          <w:szCs w:val="28"/>
        </w:rPr>
        <w:t xml:space="preserve">ρχή </w:t>
      </w:r>
      <w:r>
        <w:rPr>
          <w:b/>
          <w:sz w:val="28"/>
          <w:szCs w:val="28"/>
        </w:rPr>
        <w:t>Τη</w:t>
      </w:r>
      <w:r>
        <w:rPr>
          <w:sz w:val="28"/>
          <w:szCs w:val="28"/>
        </w:rPr>
        <w:t xml:space="preserve">λεπικοινωνιών </w:t>
      </w:r>
      <w:r>
        <w:rPr>
          <w:b/>
          <w:sz w:val="28"/>
          <w:szCs w:val="28"/>
        </w:rPr>
        <w:t>Κ</w:t>
      </w:r>
      <w:r>
        <w:rPr>
          <w:sz w:val="28"/>
          <w:szCs w:val="28"/>
        </w:rPr>
        <w:t xml:space="preserve">ύπρου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_________________________________________</w:t>
      </w:r>
    </w:p>
    <w:p>
      <w:pPr>
        <w:pStyle w:val="Normal"/>
        <w:tabs>
          <w:tab w:val="clear" w:pos="720"/>
          <w:tab w:val="left" w:pos="45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Ρ</w:t>
      </w:r>
      <w:r>
        <w:rPr>
          <w:sz w:val="28"/>
          <w:szCs w:val="28"/>
        </w:rPr>
        <w:t xml:space="preserve">αδιοφωνικό </w:t>
      </w:r>
      <w:r>
        <w:rPr>
          <w:b/>
          <w:sz w:val="28"/>
          <w:szCs w:val="28"/>
        </w:rPr>
        <w:t>Ί</w:t>
      </w:r>
      <w:r>
        <w:rPr>
          <w:sz w:val="28"/>
          <w:szCs w:val="28"/>
        </w:rPr>
        <w:t xml:space="preserve">δρυμα </w:t>
      </w:r>
      <w:r>
        <w:rPr>
          <w:b/>
          <w:sz w:val="28"/>
          <w:szCs w:val="28"/>
        </w:rPr>
        <w:t>Κ</w:t>
      </w:r>
      <w:r>
        <w:rPr>
          <w:sz w:val="28"/>
          <w:szCs w:val="28"/>
        </w:rPr>
        <w:t xml:space="preserve">ύπρου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__________________________________________</w:t>
      </w:r>
    </w:p>
    <w:p>
      <w:pPr>
        <w:pStyle w:val="Normal"/>
        <w:tabs>
          <w:tab w:val="clear" w:pos="720"/>
          <w:tab w:val="left" w:pos="45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Ε</w:t>
      </w:r>
      <w:r>
        <w:rPr>
          <w:sz w:val="28"/>
          <w:szCs w:val="28"/>
        </w:rPr>
        <w:t xml:space="preserve">υρωπαϊκή </w:t>
      </w:r>
      <w:r>
        <w:rPr>
          <w:b/>
          <w:sz w:val="28"/>
          <w:szCs w:val="28"/>
        </w:rPr>
        <w:t>Έ</w:t>
      </w:r>
      <w:r>
        <w:rPr>
          <w:sz w:val="28"/>
          <w:szCs w:val="28"/>
        </w:rPr>
        <w:t xml:space="preserve">νωση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___________________________________________________</w:t>
      </w:r>
    </w:p>
    <w:p>
      <w:pPr>
        <w:pStyle w:val="Normal"/>
        <w:tabs>
          <w:tab w:val="clear" w:pos="720"/>
          <w:tab w:val="left" w:pos="45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Ο</w:t>
      </w:r>
      <w:r>
        <w:rPr>
          <w:sz w:val="28"/>
          <w:szCs w:val="28"/>
        </w:rPr>
        <w:t xml:space="preserve">ργανισμός </w:t>
      </w:r>
      <w:r>
        <w:rPr>
          <w:b/>
          <w:sz w:val="28"/>
          <w:szCs w:val="28"/>
        </w:rPr>
        <w:t>Η</w:t>
      </w:r>
      <w:r>
        <w:rPr>
          <w:sz w:val="28"/>
          <w:szCs w:val="28"/>
        </w:rPr>
        <w:t xml:space="preserve">νωμένων </w:t>
      </w:r>
      <w:r>
        <w:rPr>
          <w:b/>
          <w:sz w:val="28"/>
          <w:szCs w:val="28"/>
        </w:rPr>
        <w:t>Ε</w:t>
      </w:r>
      <w:r>
        <w:rPr>
          <w:sz w:val="28"/>
          <w:szCs w:val="28"/>
        </w:rPr>
        <w:t xml:space="preserve">θνών 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 __________________________________________</w:t>
      </w:r>
    </w:p>
    <w:p>
      <w:pPr>
        <w:pStyle w:val="Normal"/>
        <w:tabs>
          <w:tab w:val="clear" w:pos="720"/>
          <w:tab w:val="left" w:pos="4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Φτιάχνω κάρτες με ευχές για ειρήνη στον κόσμο: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57480</wp:posOffset>
                </wp:positionV>
                <wp:extent cx="0" cy="44577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4pt" to="252pt,363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51130</wp:posOffset>
                </wp:positionV>
                <wp:extent cx="6413500" cy="447040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4470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pt;height:352pt;mso-wrap-distance-left:9.05pt;mso-wrap-distance-right:9.05pt;mso-wrap-distance-top:0pt;mso-wrap-distance-bottom:0pt;margin-top:11.9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88595</wp:posOffset>
                </wp:positionV>
                <wp:extent cx="2743200" cy="240030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400300"/>
                        </a:xfrm>
                        <a:prstGeom prst="rect"/>
                        <a:blipFill rotWithShape="0">
                          <a:blip r:embed="rId4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189pt;mso-wrap-distance-left:9.05pt;mso-wrap-distance-right:9.05pt;mso-wrap-distance-top:0pt;mso-wrap-distance-bottom:0pt;margin-top:14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Κόβω τις λέξεις από το κάτω μέρος τις σελίδας και τις κολλώ στη σωστή στήλη: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090"/>
      </w:tblGrid>
      <w:tr>
        <w:trPr>
          <w:trHeight w:val="576" w:hRule="atLeast"/>
        </w:trPr>
        <w:tc>
          <w:tcPr>
            <w:tcW w:w="5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όλεμος</w:t>
            </w:r>
          </w:p>
        </w:tc>
        <w:tc>
          <w:tcPr>
            <w:tcW w:w="50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Ειρήνη</w:t>
            </w:r>
          </w:p>
        </w:tc>
      </w:tr>
      <w:tr>
        <w:trPr>
          <w:trHeight w:val="8640" w:hRule="atLeast"/>
        </w:trPr>
        <w:tc>
          <w:tcPr>
            <w:tcW w:w="50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2700</wp:posOffset>
                      </wp:positionV>
                      <wp:extent cx="2775585" cy="5412740"/>
                      <wp:effectExtent l="0" t="0" r="0" b="0"/>
                      <wp:wrapNone/>
                      <wp:docPr id="8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5585" cy="5412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90800" cy="5320030"/>
                                        <wp:effectExtent l="0" t="0" r="0" b="0"/>
                                        <wp:docPr id="81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>
                                                  <a:lum bright="70000" contrast="-70000"/>
                                                </a:blip>
                                                <a:srcRect l="-28" t="-14" r="-2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90800" cy="532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55pt;height:426.2pt;mso-wrap-distance-left:9.05pt;mso-wrap-distance-right:9.05pt;mso-wrap-distance-top:0pt;mso-wrap-distance-bottom:0pt;margin-top:-1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0800" cy="5320030"/>
                                  <wp:effectExtent l="0" t="0" r="0" b="0"/>
                                  <wp:docPr id="8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>
                                            <a:lum bright="70000" contrast="-70000"/>
                                          </a:blip>
                                          <a:srcRect l="-28" t="-14" r="-2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0" cy="532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01600</wp:posOffset>
                      </wp:positionV>
                      <wp:extent cx="3207385" cy="5299075"/>
                      <wp:effectExtent l="0" t="0" r="0" b="0"/>
                      <wp:wrapNone/>
                      <wp:docPr id="8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7385" cy="5299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2600" cy="5206365"/>
                                        <wp:effectExtent l="0" t="0" r="0" b="0"/>
                                        <wp:docPr id="84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>
                                                  <a:lum bright="70000" contrast="-70000"/>
                                                </a:blip>
                                                <a:srcRect l="-29" t="-21" r="-29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2600" cy="5206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55pt;height:417.25pt;mso-wrap-distance-left:9.05pt;mso-wrap-distance-right:9.05pt;mso-wrap-distance-top:0pt;mso-wrap-distance-bottom:0pt;margin-top:8pt;mso-position-vertical-relative:text;margin-left:-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2600" cy="5206365"/>
                                  <wp:effectExtent l="0" t="0" r="0" b="0"/>
                                  <wp:docPr id="8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>
                                            <a:lum bright="70000" contrast="-70000"/>
                                          </a:blip>
                                          <a:srcRect l="-29" t="-21" r="-2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2600" cy="520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30480</wp:posOffset>
                </wp:positionV>
                <wp:extent cx="7772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.4pt" to="557.95pt,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>τραυματίας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χαμόγελο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νερό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αγνοούμενος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bdr w:val="single" w:sz="4" w:space="0" w:color="000000"/>
        </w:rPr>
        <w:t>πείνα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bdr w:val="single" w:sz="4" w:space="0" w:color="000000"/>
        </w:rPr>
        <w:t>δυστυχία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bdr w:val="single" w:sz="4" w:space="0" w:color="000000"/>
        </w:rPr>
        <w:t>καθαριότητα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  <w:bdr w:val="single" w:sz="4" w:space="0" w:color="000000"/>
        </w:rPr>
        <w:t>θάνατος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ευτυχία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αγάπη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μίσος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φόβος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σχολείο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χαρά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αρρώστια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προσφυγιά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παιχνίδι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όπλα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ξεγνασιά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γέλιο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φόνος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ασφάλεια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ανασφάλεια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πόνος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υγεία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φαγητό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αιχμάλωτος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bdr w:val="single" w:sz="4" w:space="0" w:color="000000"/>
        </w:rPr>
        <w:t>φιλία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bdr w:val="single" w:sz="4" w:space="0" w:color="000000"/>
        </w:rPr>
        <w:t>εχθρός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bdr w:val="single" w:sz="4" w:space="0" w:color="000000"/>
        </w:rPr>
        <w:t>ομορφιά</w:t>
      </w:r>
      <w:r>
        <w:rPr>
          <w:sz w:val="28"/>
          <w:szCs w:val="28"/>
        </w:rPr>
        <w:t xml:space="preserve">     </w:t>
      </w:r>
      <w:r>
        <w:br w:type="page"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Βλέπω τις εικόνες και γράφω τι θα έλεγε στην προσευχή του το παιδί της κάθε εικόνας;</w: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0</wp:posOffset>
                </wp:positionH>
                <wp:positionV relativeFrom="paragraph">
                  <wp:posOffset>72390</wp:posOffset>
                </wp:positionV>
                <wp:extent cx="3048000" cy="3771900"/>
                <wp:effectExtent l="447675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3772080"/>
                        </a:xfrm>
                        <a:prstGeom prst="wedgeRoundRectCallout">
                          <a:avLst>
                            <a:gd name="adj1" fmla="val -64439"/>
                            <a:gd name="adj2" fmla="val -32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0pt;margin-top:5.7pt;width:239.95pt;height:29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645</wp:posOffset>
                </wp:positionH>
                <wp:positionV relativeFrom="paragraph">
                  <wp:posOffset>67945</wp:posOffset>
                </wp:positionV>
                <wp:extent cx="2923540" cy="3720465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72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0975" cy="3609975"/>
                                  <wp:effectExtent l="0" t="0" r="0" b="0"/>
                                  <wp:docPr id="8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0975" cy="360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92.95pt;mso-wrap-distance-left:9.05pt;mso-wrap-distance-right:9.05pt;mso-wrap-distance-top:0pt;mso-wrap-distance-bottom:0pt;margin-top:5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0975" cy="3609975"/>
                            <wp:effectExtent l="0" t="0" r="0" b="0"/>
                            <wp:docPr id="9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0975" cy="360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940435</wp:posOffset>
                </wp:positionV>
                <wp:extent cx="3048000" cy="3771900"/>
                <wp:effectExtent l="48133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3772080"/>
                        </a:xfrm>
                        <a:prstGeom prst="wedgeRoundRectCallout">
                          <a:avLst>
                            <a:gd name="adj1" fmla="val -65523"/>
                            <a:gd name="adj2" fmla="val -32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4.05pt;width:239.95pt;height:29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025</wp:posOffset>
                </wp:positionH>
                <wp:positionV relativeFrom="paragraph">
                  <wp:posOffset>751840</wp:posOffset>
                </wp:positionV>
                <wp:extent cx="2901315" cy="4167505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416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8750" cy="4057015"/>
                                  <wp:effectExtent l="0" t="0" r="0" b="0"/>
                                  <wp:docPr id="9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0" cy="4057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45pt;height:328.15pt;mso-wrap-distance-left:9.05pt;mso-wrap-distance-right:9.05pt;mso-wrap-distance-top:0pt;mso-wrap-distance-bottom:0pt;margin-top:59.2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8750" cy="4057015"/>
                            <wp:effectExtent l="0" t="0" r="0" b="0"/>
                            <wp:docPr id="9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750" cy="4057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7"/>
      <w:type w:val="nextPage"/>
      <w:pgSz w:w="12240" w:h="15840"/>
      <w:pgMar w:left="1138" w:right="1138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120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4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7.wmf"/><Relationship Id="rId29" Type="http://schemas.openxmlformats.org/officeDocument/2006/relationships/image" Target="media/image7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9.jpeg"/><Relationship Id="rId33" Type="http://schemas.openxmlformats.org/officeDocument/2006/relationships/image" Target="media/image9.jpeg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image" Target="media/image11.jpeg"/><Relationship Id="rId37" Type="http://schemas.openxmlformats.org/officeDocument/2006/relationships/image" Target="media/image11.jpeg"/><Relationship Id="rId38" Type="http://schemas.openxmlformats.org/officeDocument/2006/relationships/image" Target="media/image12.jpeg"/><Relationship Id="rId39" Type="http://schemas.openxmlformats.org/officeDocument/2006/relationships/image" Target="media/image12.jpeg"/><Relationship Id="rId40" Type="http://schemas.openxmlformats.org/officeDocument/2006/relationships/image" Target="media/image13.jpeg"/><Relationship Id="rId41" Type="http://schemas.openxmlformats.org/officeDocument/2006/relationships/image" Target="media/image13.jpeg"/><Relationship Id="rId42" Type="http://schemas.openxmlformats.org/officeDocument/2006/relationships/image" Target="media/image14.jpeg"/><Relationship Id="rId43" Type="http://schemas.openxmlformats.org/officeDocument/2006/relationships/image" Target="media/image14.jpeg"/><Relationship Id="rId44" Type="http://schemas.openxmlformats.org/officeDocument/2006/relationships/image" Target="media/image15.wmf"/><Relationship Id="rId45" Type="http://schemas.openxmlformats.org/officeDocument/2006/relationships/image" Target="media/image15.wmf"/><Relationship Id="rId46" Type="http://schemas.openxmlformats.org/officeDocument/2006/relationships/image" Target="media/image16.wmf"/><Relationship Id="rId47" Type="http://schemas.openxmlformats.org/officeDocument/2006/relationships/image" Target="media/image16.wmf"/><Relationship Id="rId48" Type="http://schemas.openxmlformats.org/officeDocument/2006/relationships/image" Target="media/image17.png"/><Relationship Id="rId49" Type="http://schemas.openxmlformats.org/officeDocument/2006/relationships/image" Target="media/image18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19.wmf"/><Relationship Id="rId53" Type="http://schemas.openxmlformats.org/officeDocument/2006/relationships/image" Target="media/image20.jpeg"/><Relationship Id="rId54" Type="http://schemas.openxmlformats.org/officeDocument/2006/relationships/image" Target="media/image20.jpeg"/><Relationship Id="rId55" Type="http://schemas.openxmlformats.org/officeDocument/2006/relationships/image" Target="media/image21.jpeg"/><Relationship Id="rId56" Type="http://schemas.openxmlformats.org/officeDocument/2006/relationships/image" Target="media/image21.jpeg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14:00Z</dcterms:created>
  <dc:creator>MOF</dc:creator>
  <dc:description/>
  <dc:language>en-US</dc:language>
  <cp:lastModifiedBy>Student</cp:lastModifiedBy>
  <dcterms:modified xsi:type="dcterms:W3CDTF">2019-02-27T10:14:00Z</dcterms:modified>
  <cp:revision>2</cp:revision>
  <dc:subject/>
  <dc:title>12η Ενότητα – Όλοι μια αγκαλιά</dc:title>
</cp:coreProperties>
</file>