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8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7.wmf" ContentType="image/x-wmf"/>
  <Override PartName="/word/media/image20.wmf" ContentType="image/x-wmf"/>
  <Override PartName="/word/media/image65.png" ContentType="image/png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2900</wp:posOffset>
                </wp:positionH>
                <wp:positionV relativeFrom="paragraph">
                  <wp:posOffset>800100</wp:posOffset>
                </wp:positionV>
                <wp:extent cx="5943600" cy="2171700"/>
                <wp:effectExtent l="806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Στο σπίτι και στη γειτονι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-27pt;margin-top:63pt;width:467.95pt;height:17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Στο σπίτι και στη γειτονιά</w:t>
                      </w:r>
                    </w:p>
                  </w:txbxContent>
                </v:textbox>
                <v:path textpathok="t"/>
                <v:textpath on="t" fitshape="t" string="Στο σπίτι και στη γειτονιά" style="font-family:&quot;Comic Sans MS&quot;;font-size:12pt"/>
                <v:fill o:detectmouseclick="t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28"/>
          <w:szCs w:val="28"/>
        </w:rPr>
        <w:t>Ενότητα 2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Τάξη Γ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914400</wp:posOffset>
            </wp:positionH>
            <wp:positionV relativeFrom="paragraph">
              <wp:posOffset>2342515</wp:posOffset>
            </wp:positionV>
            <wp:extent cx="2070735" cy="2476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86865</wp:posOffset>
            </wp:positionH>
            <wp:positionV relativeFrom="paragraph">
              <wp:posOffset>304800</wp:posOffset>
            </wp:positionV>
            <wp:extent cx="2962275" cy="20434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i/>
          <w:i/>
          <w:sz w:val="44"/>
          <w:szCs w:val="44"/>
        </w:rPr>
      </w:pPr>
      <w:r>
        <w:rPr>
          <w:rFonts w:cs="Comic Sans MS" w:ascii="Comic Sans MS" w:hAnsi="Comic Sans MS"/>
          <w:b/>
          <w:i/>
          <w:sz w:val="44"/>
          <w:szCs w:val="44"/>
        </w:rPr>
        <w:t>Φύλλα εργασία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Ονοματεπώνυμο: 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Τάξη  ------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32"/>
          <w:szCs w:val="32"/>
        </w:rPr>
        <w:t xml:space="preserve">Σχολείο   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32"/>
          <w:szCs w:val="32"/>
          <w:highlight w:val="yellow"/>
        </w:rPr>
        <w:t>Μάθημα 1</w:t>
      </w:r>
      <w:r>
        <w:rPr>
          <w:rFonts w:cs="Comic Sans MS" w:ascii="Comic Sans MS" w:hAnsi="Comic Sans MS"/>
          <w:b/>
          <w:i/>
          <w:sz w:val="32"/>
          <w:szCs w:val="32"/>
          <w:highlight w:val="yellow"/>
          <w:vertAlign w:val="superscript"/>
        </w:rPr>
        <w:t>ο</w:t>
      </w:r>
      <w:r>
        <w:rPr>
          <w:rFonts w:cs="Comic Sans MS" w:ascii="Comic Sans MS" w:hAnsi="Comic Sans MS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i/>
          <w:sz w:val="32"/>
          <w:szCs w:val="32"/>
          <w:u w:val="single"/>
        </w:rPr>
        <w:t>Αγαπητό μου ημερολόγι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                     </w:t>
      </w:r>
      <w:r>
        <w:rPr>
          <w:rFonts w:cs="Comic Sans MS" w:ascii="Comic Sans MS" w:hAnsi="Comic Sans MS"/>
          <w:b/>
          <w:i/>
          <w:sz w:val="32"/>
          <w:szCs w:val="32"/>
        </w:rPr>
        <w:t>Ίλια Χατζηπαναγιώτη ( διασκευή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ς μαθητής της τρίτης τάξης ο Αριστείδης, κρατάει ένα προσωπικό ημερολόγιο όπου καταγράφει εικόνες και σκέψεις από τη ζωή του... στο σχολείο, στο σπίτι και τους φίλους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αρέσει να παίζει με τους φίλους του. Δυστυχώς όμως δεν έχει αρκετό χρόν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υκαιρία για παιχνίδι βρίσκει ο Αριστείδης στις διακοπές. Η επιθυμία του είναι οι μέρες των διακοπών να είναι περισσότερες από τις εργάσιμες σχολικές μέρε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Η Κεντρική ιδέ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685800</wp:posOffset>
            </wp:positionH>
            <wp:positionV relativeFrom="paragraph">
              <wp:posOffset>454025</wp:posOffset>
            </wp:positionV>
            <wp:extent cx="1337310" cy="17767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454025</wp:posOffset>
                </wp:positionV>
                <wp:extent cx="3886200" cy="1600200"/>
                <wp:effectExtent l="126746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00200"/>
                        </a:xfrm>
                        <a:prstGeom prst="cloudCallout">
                          <a:avLst>
                            <a:gd name="adj1" fmla="val -79231"/>
                            <a:gd name="adj2" fmla="val -16666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Όλα τα παιδιά έχουν την ανάγκη το παιχνίδι, τη χαρά και τους φίλους του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25.85pt;margin-top:35.75pt;width:30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Όλα τα παιδιά έχουν την ανάγκη το παιχνίδι, τη χαρά και τους φίλους τους...</w:t>
                      </w:r>
                    </w:p>
                  </w:txbxContent>
                </v:textbox>
                <v:fill o:detectmouseclick="t" color2="lim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21717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1371600" cy="914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Βάλε σε κύκλο τ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lang w:val="en-US"/>
                              </w:rPr>
                              <w:t>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2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Βάλε σε κύκλο τ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lang w:val="en-US"/>
                        </w:rPr>
                        <w:t>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48590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ωστή απάντηση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ωστή απάντηση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 Αριστείδης κρατά ένα προσωπικό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ημερολόγι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παιχνίδι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Καταγράφει εικόνες και σκέψεις από τη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γειτονιά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από τη ζωή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υ αρέσει να 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βλέπει πολλή τηλεόραση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να παίζει με τους φίλους τ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Ευκαιρία για παιχνίδι ο Αριστείδης έχε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στις διακοπέ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] κάθε μέρ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Επιθυμία του είνα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] να αγοράσει καινούριο ποδήλατ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</w:rPr>
        <w:t>2] οι μέρες των διακοπών να είναι περισσότερε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72100</wp:posOffset>
            </wp:positionH>
            <wp:positionV relativeFrom="paragraph">
              <wp:posOffset>-342900</wp:posOffset>
            </wp:positionV>
            <wp:extent cx="1262380" cy="187833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3200400" cy="1371600"/>
                <wp:effectExtent l="5080" t="5080" r="20173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cloudCallout">
                          <a:avLst>
                            <a:gd name="adj1" fmla="val 109601"/>
                            <a:gd name="adj2" fmla="val -23055"/>
                          </a:avLst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ημέρες της εβδομάδας είναι επτά ( 7 )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0pt;margin-top:-54pt;width:25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ημέρες της εβδομάδας είναι επτά ( 7 )…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Δευτέρα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2286000" cy="2971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----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34pt;mso-wrap-distance-left:9.05pt;mso-wrap-distance-right:9.05pt;mso-wrap-distance-top:0pt;mso-wrap-distance-bottom:0pt;margin-top:1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--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ρίτη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ετάρτ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έμπτη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ρασκευή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άββατ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υριακή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Έχουν κρυφτεί οι ημέρες της εβδομάδας. Μπορείς να τις βρεις;</w:t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2"/>
        <w:gridCol w:w="852"/>
        <w:gridCol w:w="852"/>
        <w:gridCol w:w="852"/>
        <w:gridCol w:w="852"/>
        <w:gridCol w:w="853"/>
        <w:gridCol w:w="853"/>
        <w:gridCol w:w="853"/>
      </w:tblGrid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  <w:tr>
        <w:trPr>
          <w:trHeight w:val="8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Τ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Η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943600" cy="1028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028880"/>
                        </a:xfrm>
                        <a:prstGeom prst="wedgeEllipseCallout">
                          <a:avLst>
                            <a:gd name="adj1" fmla="val -12018"/>
                            <a:gd name="adj2" fmla="val -48703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για κάθε εικόνα μια πρόταση… Πρόσεξε τα γράμματα σου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0pt;margin-top:9pt;width:46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για κάθε εικόνα μια πρόταση… Πρόσεξε τα γράμματα σου…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914400</wp:posOffset>
            </wp:positionH>
            <wp:positionV relativeFrom="paragraph">
              <wp:posOffset>97155</wp:posOffset>
            </wp:positionV>
            <wp:extent cx="1809750" cy="93789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914400</wp:posOffset>
            </wp:positionH>
            <wp:positionV relativeFrom="paragraph">
              <wp:posOffset>396240</wp:posOffset>
            </wp:positionV>
            <wp:extent cx="1600200" cy="119126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85800</wp:posOffset>
            </wp:positionH>
            <wp:positionV relativeFrom="paragraph">
              <wp:posOffset>297180</wp:posOffset>
            </wp:positionV>
            <wp:extent cx="1243965" cy="156591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571500</wp:posOffset>
            </wp:positionH>
            <wp:positionV relativeFrom="paragraph">
              <wp:posOffset>61595</wp:posOffset>
            </wp:positionV>
            <wp:extent cx="1210310" cy="1400175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  <w:tab/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----------------------------- 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7290</wp:posOffset>
                </wp:positionH>
                <wp:positionV relativeFrom="paragraph">
                  <wp:posOffset>273685</wp:posOffset>
                </wp:positionV>
                <wp:extent cx="1828800" cy="1085850"/>
                <wp:effectExtent l="5080" t="0" r="508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92.7pt;margin-top:21.55pt;width:143.95pt;height:8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Comic Sans MS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1026795"/>
                <wp:effectExtent l="13843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6720"/>
                        </a:xfrm>
                        <a:prstGeom prst="cloudCallout">
                          <a:avLst>
                            <a:gd name="adj1" fmla="val -45847"/>
                            <a:gd name="adj2" fmla="val 1393"/>
                          </a:avLst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ράψε το δικό σου  ημερολόγιο για μια βδομάδ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7pt;margin-top:0pt;width:377.95pt;height:8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ράψε το δικό σου  ημερολόγιο για μια βδομάδα...</w:t>
                      </w:r>
                    </w:p>
                  </w:txbxContent>
                </v:textbox>
                <v:fill o:detectmouseclick="t" color2="#99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3895</wp:posOffset>
                </wp:positionH>
                <wp:positionV relativeFrom="paragraph">
                  <wp:posOffset>37465</wp:posOffset>
                </wp:positionV>
                <wp:extent cx="3200400" cy="1828800"/>
                <wp:effectExtent l="10414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46129"/>
                            <a:gd name="adj2" fmla="val -579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ευτέρ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: 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85pt;margin-top:2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ευτέρ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: 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3200400" cy="1828800"/>
                <wp:effectExtent l="19558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50597"/>
                            <a:gd name="adj2" fmla="val -892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Τρ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l-GR"/>
                              </w:rPr>
                              <w:t>ίτη: 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Τρ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l-GR"/>
                        </w:rPr>
                        <w:t>ίτη: 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637665</wp:posOffset>
                </wp:positionV>
                <wp:extent cx="3200400" cy="1828800"/>
                <wp:effectExtent l="12700" t="143510" r="1333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-36407"/>
                            <a:gd name="adj2" fmla="val -5388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ετάρτη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8.95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ετάρτη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green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2209165</wp:posOffset>
                </wp:positionV>
                <wp:extent cx="3200400" cy="2057400"/>
                <wp:effectExtent l="12700" t="12700" r="1333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057400"/>
                        </a:xfrm>
                        <a:prstGeom prst="cloudCallout">
                          <a:avLst>
                            <a:gd name="adj1" fmla="val -32935"/>
                            <a:gd name="adj2" fmla="val -3046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l-GR"/>
                              </w:rPr>
                              <w:t xml:space="preserve">Παρασκευή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>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73.95pt;width:251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l-GR"/>
                        </w:rPr>
                        <w:t xml:space="preserve">Παρασκευή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>-----------------------------------------</w:t>
                      </w:r>
                    </w:p>
                  </w:txbxContent>
                </v:textbox>
                <v:fill o:detectmouseclick="t" type="solid" color2="black"/>
                <v:stroke color="fuchsi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28700</wp:posOffset>
                </wp:positionH>
                <wp:positionV relativeFrom="paragraph">
                  <wp:posOffset>3125470</wp:posOffset>
                </wp:positionV>
                <wp:extent cx="3200400" cy="18288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cloudCallout">
                          <a:avLst>
                            <a:gd name="adj1" fmla="val 7541"/>
                            <a:gd name="adj2" fmla="val -3426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έμπτη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>: 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1pt;margin-top:246.1pt;width:251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έμπτη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>: 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aqu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4266565</wp:posOffset>
                </wp:positionV>
                <wp:extent cx="3200400" cy="2286000"/>
                <wp:effectExtent l="12700" t="12700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cloudCallout">
                          <a:avLst>
                            <a:gd name="adj1" fmla="val -44046"/>
                            <a:gd name="adj2" fmla="val -42555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Times New Roman" w:ascii="Comic Sans MS" w:hAnsi="Comic Sans MS" w:cs="Comic Sans MS"/>
                                <w:color w:val="auto"/>
                                <w:lang w:bidi="ar-SA" w:val="el-GR"/>
                              </w:rPr>
                              <w:t>Κυριακή: 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35.95pt;width:251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Times New Roman" w:ascii="Comic Sans MS" w:hAnsi="Comic Sans MS" w:cs="Comic Sans MS"/>
                          <w:color w:val="auto"/>
                          <w:lang w:bidi="ar-SA" w:val="el-GR"/>
                        </w:rPr>
                        <w:t>Κυριακή: 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#ff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5066665</wp:posOffset>
                </wp:positionV>
                <wp:extent cx="3543300" cy="2057400"/>
                <wp:effectExtent l="12700" t="13208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057400"/>
                        </a:xfrm>
                        <a:prstGeom prst="cloudCallout">
                          <a:avLst>
                            <a:gd name="adj1" fmla="val -39875"/>
                            <a:gd name="adj2" fmla="val -52532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άββατο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bidi="ar-SA" w:val="en-US"/>
                              </w:rPr>
                              <w:t xml:space="preserve"> --------------------------------------------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398.95pt;width:278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άββατο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bidi="ar-SA" w:val="en-US"/>
                        </w:rPr>
                        <w:t xml:space="preserve"> ----------------------------------------------------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71700</wp:posOffset>
            </wp:positionH>
            <wp:positionV relativeFrom="paragraph">
              <wp:posOffset>151765</wp:posOffset>
            </wp:positionV>
            <wp:extent cx="1123950" cy="137160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685800</wp:posOffset>
            </wp:positionH>
            <wp:positionV relativeFrom="paragraph">
              <wp:posOffset>167640</wp:posOffset>
            </wp:positionV>
            <wp:extent cx="1809750" cy="100774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28800</wp:posOffset>
            </wp:positionH>
            <wp:positionV relativeFrom="paragraph">
              <wp:posOffset>379095</wp:posOffset>
            </wp:positionV>
            <wp:extent cx="1395095" cy="165735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0</wp:posOffset>
            </wp:positionH>
            <wp:positionV relativeFrom="paragraph">
              <wp:posOffset>149225</wp:posOffset>
            </wp:positionV>
            <wp:extent cx="888365" cy="180022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2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178560" cy="2286000"/>
            <wp:effectExtent l="0" t="0" r="0" b="0"/>
            <wp:wrapSquare wrapText="bothSides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100</wp:posOffset>
                </wp:positionH>
                <wp:positionV relativeFrom="paragraph">
                  <wp:posOffset>-342900</wp:posOffset>
                </wp:positionV>
                <wp:extent cx="4572000" cy="1143000"/>
                <wp:effectExtent l="1069340" t="15875" r="1651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prstGeom prst="cloudCallout">
                          <a:avLst>
                            <a:gd name="adj1" fmla="val -69791"/>
                            <a:gd name="adj2" fmla="val 2149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α μάθεις τα ρήματα έχω και είμαι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pt;margin-top:-27pt;width:359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α μάθεις τα ρήματα έχω και είμαι...</w:t>
                      </w:r>
                    </w:p>
                  </w:txbxContent>
                </v:textbox>
                <v:fill o:detectmouseclick="t" type="solid" color2="black"/>
                <v:stroke color="blu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eastAsia="Comic Sans MS" w:cs="Comic Sans MS" w:ascii="Comic Sans MS" w:hAnsi="Comic Sans MS"/>
          <w:b/>
          <w:sz w:val="40"/>
          <w:szCs w:val="40"/>
        </w:rPr>
        <w:t xml:space="preserve">          </w:t>
      </w:r>
      <w:r>
        <w:rPr>
          <w:rFonts w:cs="Comic Sans MS" w:ascii="Comic Sans MS" w:hAnsi="Comic Sans MS"/>
          <w:b/>
          <w:sz w:val="40"/>
          <w:szCs w:val="40"/>
          <w:highlight w:val="green"/>
          <w:u w:val="single"/>
        </w:rPr>
        <w:t>έχω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  <w:u w:val="single"/>
          <w:lang w:val="en-US"/>
        </w:rPr>
      </w:pPr>
      <w:r>
        <w:rPr>
          <w:rFonts w:cs="Comic Sans MS" w:ascii="Comic Sans MS" w:hAnsi="Comic Sans MS"/>
          <w:b/>
          <w:sz w:val="40"/>
          <w:szCs w:val="4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/>
        </w:rPr>
      </w:pPr>
      <w:r>
        <w:rPr>
          <w:rFonts w:cs="Comic Sans MS" w:ascii="Comic Sans MS" w:hAnsi="Comic Sans MS"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Τώρα...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χθες – πριν</w:t>
      </w:r>
      <w:r>
        <w:rPr>
          <w:rFonts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γώ έχω                   εγώ είχα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ύ έχεις                  εσύ είχε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έχει                 αυτός είχ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έχουμε               εμείς είχαμ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έχετε                εσείς είχα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85800</wp:posOffset>
            </wp:positionH>
            <wp:positionV relativeFrom="paragraph">
              <wp:posOffset>1107440</wp:posOffset>
            </wp:positionV>
            <wp:extent cx="1714500" cy="1682115"/>
            <wp:effectExtent l="0" t="0" r="0" b="0"/>
            <wp:wrapNone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1678940</wp:posOffset>
                </wp:positionV>
                <wp:extent cx="2628900" cy="571500"/>
                <wp:effectExtent l="114554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EllipseCallout">
                          <a:avLst>
                            <a:gd name="adj1" fmla="val -93574"/>
                            <a:gd name="adj2" fmla="val -32000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έχω μπάλ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53pt;margin-top:132.2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έχω μπάλα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αυτοί έχουν                αυτοί είχα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3405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1028700"/>
                <wp:effectExtent l="15875" t="15875" r="16510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28880"/>
                        </a:xfrm>
                        <a:prstGeom prst="cloudCallout">
                          <a:avLst>
                            <a:gd name="adj1" fmla="val -3199"/>
                            <a:gd name="adj2" fmla="val -3666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ις προτάσεις με το ρήμα έχω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0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ις προτάσεις με το ρήμα έχω...</w:t>
                      </w:r>
                    </w:p>
                  </w:txbxContent>
                </v:textbox>
                <v:fill o:detectmouseclick="t" type="solid" color2="black"/>
                <v:stroke color="red" weight="316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40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Εγώ   ------  πολλά παιχνίδι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ύ   ------   ποδήλατ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------   τρενάκ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 ------   μάθημ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 ------   σκύλ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οί  ------   γατάκ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800100</wp:posOffset>
            </wp:positionH>
            <wp:positionV relativeFrom="paragraph">
              <wp:posOffset>13970</wp:posOffset>
            </wp:positionV>
            <wp:extent cx="1289050" cy="1371600"/>
            <wp:effectExtent l="0" t="0" r="0" b="0"/>
            <wp:wrapSquare wrapText="bothSides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 ------  κάβουρα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760095</wp:posOffset>
            </wp:positionH>
            <wp:positionV relativeFrom="paragraph">
              <wp:posOffset>56515</wp:posOffset>
            </wp:positionV>
            <wp:extent cx="819150" cy="1257300"/>
            <wp:effectExtent l="0" t="0" r="0" b="0"/>
            <wp:wrapSquare wrapText="bothSides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ή    ------  μανιτάρια.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543300</wp:posOffset>
            </wp:positionH>
            <wp:positionV relativeFrom="paragraph">
              <wp:posOffset>12700</wp:posOffset>
            </wp:positionV>
            <wp:extent cx="2495550" cy="1079500"/>
            <wp:effectExtent l="0" t="0" r="0" b="0"/>
            <wp:wrapSquare wrapText="bothSides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</w:t>
      </w:r>
      <w:r>
        <w:rPr>
          <w:rFonts w:cs="Comic Sans MS" w:ascii="Comic Sans MS" w:hAnsi="Comic Sans MS"/>
          <w:b/>
          <w:sz w:val="32"/>
          <w:szCs w:val="32"/>
        </w:rPr>
        <w:t>Αυτοί    --------  χαρταετό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 ρήμα είμαι…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green"/>
        </w:rPr>
        <w:t>Τώρ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χθες - πρι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γώ είμαι                     εγώ ήμου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σύ είσαι                     εσύ ήσουν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ς είναι                   αυτός ήταν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μείς είμαστε                 εμείς ήμασ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σείς είστε                   εσείς ήσαστε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οί είναι                    αυτοί ήτα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14800</wp:posOffset>
            </wp:positionH>
            <wp:positionV relativeFrom="paragraph">
              <wp:posOffset>1174115</wp:posOffset>
            </wp:positionV>
            <wp:extent cx="1943100" cy="1811655"/>
            <wp:effectExtent l="0" t="0" r="0" b="0"/>
            <wp:wrapSquare wrapText="bothSides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</wp:posOffset>
                </wp:positionH>
                <wp:positionV relativeFrom="paragraph">
                  <wp:posOffset>488315</wp:posOffset>
                </wp:positionV>
                <wp:extent cx="3314700" cy="685800"/>
                <wp:effectExtent l="0" t="0" r="908685" b="408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cloudCallout">
                          <a:avLst>
                            <a:gd name="adj1" fmla="val 74138"/>
                            <a:gd name="adj2" fmla="val 106111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είμαι αθλητή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7pt;margin-top:38.45pt;width:26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είμαι αθλητής.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571500</wp:posOffset>
            </wp:positionH>
            <wp:positionV relativeFrom="paragraph">
              <wp:posOffset>344805</wp:posOffset>
            </wp:positionV>
            <wp:extent cx="1371600" cy="1172210"/>
            <wp:effectExtent l="0" t="0" r="0" b="0"/>
            <wp:wrapSquare wrapText="bothSides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573405</wp:posOffset>
                </wp:positionV>
                <wp:extent cx="3429000" cy="685800"/>
                <wp:effectExtent l="1259205" t="102870" r="63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cloudCallout">
                          <a:avLst>
                            <a:gd name="adj1" fmla="val -83462"/>
                            <a:gd name="adj2" fmla="val -61666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ήμουν αθλητή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44pt;margin-top:45.15pt;width:26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ήμουν αθλητής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3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95" w:leader="none"/>
        </w:tabs>
        <w:jc w:val="right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sz w:val="32"/>
          <w:szCs w:val="32"/>
          <w:lang w:val="en-US"/>
        </w:rPr>
        <w:t xml:space="preserve"> </w:t>
      </w:r>
      <w:r>
        <w:rPr>
          <w:rFonts w:cs="Comic Sans MS" w:ascii="Comic Sans MS" w:hAnsi="Comic Sans MS"/>
          <w:b/>
          <w:highlight w:val="yellow"/>
        </w:rPr>
        <w:t>Μάθημα 2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tabs>
          <w:tab w:val="clear" w:pos="720"/>
          <w:tab w:val="left" w:pos="1395" w:leader="none"/>
        </w:tabs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16535</wp:posOffset>
                </wp:positionV>
                <wp:extent cx="5257800" cy="742950"/>
                <wp:effectExtent l="15875" t="0" r="15875" b="1397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Η φίλη μας η Αργυρώ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0pt;margin-top:17.05pt;width:413.95pt;height:5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Η φίλη μας η Αργυρώ</w:t>
                      </w:r>
                    </w:p>
                  </w:txbxContent>
                </v:textbox>
                <v:path textpathok="t"/>
                <v:textpath on="t" fitshape="t" string="Η φίλη μας η Αργυρώ" style="font-family:&quot;Comic Sans MS&quot;;font-size:12pt"/>
                <v:fill o:detectmouseclick="t" type="solid" color2="#006633"/>
                <v:stroke color="red" weight="3168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απόσπασμα του έργου του Τζιν Γουίλλις « Η Αργυρώ γελάει » παρουσιάζεται ο χαρακτήρας ενός κοριτσιού της Αργυρώ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43200</wp:posOffset>
            </wp:positionH>
            <wp:positionV relativeFrom="paragraph">
              <wp:posOffset>588010</wp:posOffset>
            </wp:positionV>
            <wp:extent cx="2850515" cy="4229100"/>
            <wp:effectExtent l="0" t="0" r="0" b="0"/>
            <wp:wrapSquare wrapText="bothSides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71500</wp:posOffset>
                </wp:positionH>
                <wp:positionV relativeFrom="paragraph">
                  <wp:posOffset>503555</wp:posOffset>
                </wp:positionV>
                <wp:extent cx="3200400" cy="1600200"/>
                <wp:effectExtent l="12700" t="12700" r="1151255" b="1333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cloudCallout">
                          <a:avLst>
                            <a:gd name="adj1" fmla="val 82300"/>
                            <a:gd name="adj2" fmla="val 4402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ίμαι η Αργυρώ ένα κορίτσι όπως και σαν εσα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45pt;margin-top:39.65pt;width:251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ίμαι η Αργυρώ ένα κορίτσι όπως και σαν εσας...</w:t>
                      </w:r>
                    </w:p>
                  </w:txbxContent>
                </v:textbox>
                <v:fill o:detectmouseclick="t" type="solid" color2="#003366"/>
                <v:stroke color="fuchsia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57800" cy="8801100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Η Αργυρώ γελάει, η Αργυρώ τραγουδ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α χέρια του μπαμπά πετά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κάνει κούνια και χαμογελ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καλή, η Αργυρώ είναι πονηρή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χαρούμενη, η Αργυρώ είναι λυπημένη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χορεύει, η Αργυρώ ιππεύ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η θάλασσα κοίτα πώς κολυμπά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στα βράχια κρύβεται και μας γελ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κρύβεται, η πονηρή!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φανερώνεται με δυνατή φωνή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άγρια και θυμωμένη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είναι περήφανη κι ευχαριστημένη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τσαλαβουτάει, η Αργυρώ στριφογυρνάει.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Η Αργυρώ από το αυτοκίνητο μας χαιρετ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μες στο μουσείο βόλτα πά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λύνει σωστά την άσκηση,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η Αργυρώ τη λύνει λάθος. 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νιώθει αδύναμη και κλαίε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νιώθει δυνατή και τίποτε δε λέ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γυρώ με πινέλα χαίρεται να ζωγραφίζει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ι ύστερα τις ζωγραφιές πετά ή τις χαρίζει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Η Αργυρώ το σκοτάδι νιώθει γύρω της και το φοβάται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αγκαλιές θέλει για να ζεσταθεί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και παραμύθια για να κοιμηθεί.</w:t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Αυτή είναι η Αργυρώ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 παιδάκι σαν εμένα,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να παιδάκι σαν κι εσένα.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Τζιν Γουίλλις</w:t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  <w:u w:val="single"/>
        </w:rPr>
        <w:t>Μπορείς να μαντέψεις πως νιώθουν τα ζωάκια;</w:t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( χαρά, λύπη, φόβο, θυμό, )</w:t>
      </w:r>
    </w:p>
    <w:p>
      <w:pPr>
        <w:pStyle w:val="Normal"/>
        <w:tabs>
          <w:tab w:val="clear" w:pos="720"/>
          <w:tab w:val="left" w:pos="262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571500</wp:posOffset>
            </wp:positionH>
            <wp:positionV relativeFrom="paragraph">
              <wp:posOffset>521970</wp:posOffset>
            </wp:positionV>
            <wp:extent cx="1371600" cy="1234440"/>
            <wp:effectExtent l="0" t="0" r="0" b="0"/>
            <wp:wrapSquare wrapText="bothSides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800600</wp:posOffset>
            </wp:positionH>
            <wp:positionV relativeFrom="paragraph">
              <wp:posOffset>1436370</wp:posOffset>
            </wp:positionV>
            <wp:extent cx="875030" cy="1828800"/>
            <wp:effectExtent l="0" t="0" r="0" b="0"/>
            <wp:wrapSquare wrapText="bothSides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571500</wp:posOffset>
            </wp:positionH>
            <wp:positionV relativeFrom="paragraph">
              <wp:posOffset>287020</wp:posOffset>
            </wp:positionV>
            <wp:extent cx="1371600" cy="1357630"/>
            <wp:effectExtent l="0" t="0" r="0" b="0"/>
            <wp:wrapSquare wrapText="bothSides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   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771900</wp:posOffset>
            </wp:positionH>
            <wp:positionV relativeFrom="paragraph">
              <wp:posOffset>242570</wp:posOffset>
            </wp:positionV>
            <wp:extent cx="1233805" cy="1399540"/>
            <wp:effectExtent l="0" t="0" r="0" b="0"/>
            <wp:wrapSquare wrapText="bothSides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ind w:firstLine="7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571500</wp:posOffset>
            </wp:positionH>
            <wp:positionV relativeFrom="paragraph">
              <wp:posOffset>24765</wp:posOffset>
            </wp:positionV>
            <wp:extent cx="1504950" cy="1467485"/>
            <wp:effectExtent l="0" t="0" r="0" b="0"/>
            <wp:wrapSquare wrapText="bothSides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295650</wp:posOffset>
            </wp:positionH>
            <wp:positionV relativeFrom="paragraph">
              <wp:posOffset>204470</wp:posOffset>
            </wp:positionV>
            <wp:extent cx="1781175" cy="1358900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</w:t>
      </w:r>
      <w:r>
        <w:rPr>
          <w:rFonts w:cs="Comic Sans MS" w:ascii="Comic Sans MS" w:hAnsi="Comic Sans MS"/>
          <w:b/>
          <w:sz w:val="32"/>
          <w:szCs w:val="32"/>
        </w:rPr>
        <w:t>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026160" cy="1943100"/>
            <wp:effectExtent l="0" t="0" r="0" b="0"/>
            <wp:wrapSquare wrapText="bothSides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-226695</wp:posOffset>
                </wp:positionV>
                <wp:extent cx="4686300" cy="1369695"/>
                <wp:effectExtent l="717550" t="13335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369800"/>
                        </a:xfrm>
                        <a:prstGeom prst="cloudCallout">
                          <a:avLst>
                            <a:gd name="adj1" fmla="val -61787"/>
                            <a:gd name="adj2" fmla="val -14532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λέξεις που μας λένε τι κάνω εγώ ( παίζω, γράφω ) λέγονται ρήματ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pt;margin-top:-17.85pt;width:368.95pt;height:10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λέξεις που μας λένε τι κάνω εγώ ( παίζω, γράφω ) λέγονται ρήματα.</w:t>
                      </w:r>
                    </w:p>
                  </w:txbxContent>
                </v:textbox>
                <v:fill o:detectmouseclick="t" type="solid" color2="#000066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571500</wp:posOffset>
            </wp:positionH>
            <wp:positionV relativeFrom="paragraph">
              <wp:posOffset>74930</wp:posOffset>
            </wp:positionV>
            <wp:extent cx="1371600" cy="1371600"/>
            <wp:effectExtent l="0" t="0" r="0" b="0"/>
            <wp:wrapSquare wrapText="bothSides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2971800" cy="571500"/>
                <wp:effectExtent l="1015365" t="0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cloudCallout">
                          <a:avLst>
                            <a:gd name="adj1" fmla="val -80916"/>
                            <a:gd name="adj2" fmla="val -11333"/>
                          </a:avLst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παίζ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6pt;margin-top:5.9pt;width:23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παίζω.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0</wp:posOffset>
            </wp:positionH>
            <wp:positionV relativeFrom="paragraph">
              <wp:posOffset>200025</wp:posOffset>
            </wp:positionV>
            <wp:extent cx="1828800" cy="887095"/>
            <wp:effectExtent l="0" t="0" r="0" b="0"/>
            <wp:wrapSquare wrapText="bothSides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rPr>
          <w:rFonts w:ascii="Comic Sans MS" w:hAnsi="Comic Sans MS" w:cs="Comic Sans MS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0</wp:posOffset>
                </wp:positionH>
                <wp:positionV relativeFrom="paragraph">
                  <wp:posOffset>31115</wp:posOffset>
                </wp:positionV>
                <wp:extent cx="2400300" cy="571500"/>
                <wp:effectExtent l="635" t="0" r="1393825" b="1047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cloudCallout">
                          <a:avLst>
                            <a:gd name="adj1" fmla="val 104763"/>
                            <a:gd name="adj2" fmla="val 9999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Εγώ διαβάζω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36pt;margin-top:2.4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Εγώ διαβάζω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ι μπορείς να κάνεις με το στόμα...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Μιλώ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ι μπορείς να κάνεις με τα χέρια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Γράφω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f" o:allowincell="f" style="position:absolute;margin-left:270pt;margin-top:32.7pt;width:132.7pt;height:50.2pt;mso-wrap-style:none;v-text-anchor:middle" type="_x0000_t136">
            <v:path textpathok="t"/>
            <v:textpath on="t" fitshape="t" string="Μπράβο" style="font-family:&quot;Comic Sans MS&quot;;font-size:12pt"/>
            <v:fill o:detectmouseclick="t" color2="#ccffff"/>
            <v:stroke color="#3465a4" joinstyle="round" endcap="flat"/>
            <v:shadow on="t" obscured="f" color="#4d4d4d"/>
            <w10:wrap type="square"/>
          </v:shape>
        </w:pic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5257800" cy="9144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wedgeEllipseCallout">
                          <a:avLst>
                            <a:gd name="adj1" fmla="val -3527"/>
                            <a:gd name="adj2" fmla="val 31041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Παρατήρησε τις εικόνες και φτιάξε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0pt;margin-top:-17.85pt;width:41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Παρατήρησε τις εικόνες και φτιάξε προτασούλες...</w:t>
                      </w:r>
                    </w:p>
                  </w:txbxContent>
                </v:textbox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1695450" cy="1522730"/>
            <wp:effectExtent l="0" t="0" r="0" b="0"/>
            <wp:wrapSquare wrapText="bothSides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32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1809750</wp:posOffset>
            </wp:positionH>
            <wp:positionV relativeFrom="paragraph">
              <wp:posOffset>1697355</wp:posOffset>
            </wp:positionV>
            <wp:extent cx="2133600" cy="1153795"/>
            <wp:effectExtent l="0" t="0" r="0" b="0"/>
            <wp:wrapSquare wrapText="bothSides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-1695450</wp:posOffset>
            </wp:positionH>
            <wp:positionV relativeFrom="paragraph">
              <wp:posOffset>3297555</wp:posOffset>
            </wp:positionV>
            <wp:extent cx="1371600" cy="1674495"/>
            <wp:effectExtent l="0" t="0" r="0" b="0"/>
            <wp:wrapSquare wrapText="bothSides"/>
            <wp:docPr id="6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1466850</wp:posOffset>
            </wp:positionH>
            <wp:positionV relativeFrom="paragraph">
              <wp:posOffset>5469255</wp:posOffset>
            </wp:positionV>
            <wp:extent cx="1303020" cy="1938655"/>
            <wp:effectExtent l="0" t="0" r="0" b="0"/>
            <wp:wrapSquare wrapText="bothSides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-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0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 </w:t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934085" cy="1257300"/>
            <wp:effectExtent l="0" t="0" r="0" b="0"/>
            <wp:wrapSquare wrapText="bothSides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94715</wp:posOffset>
                </wp:positionH>
                <wp:positionV relativeFrom="paragraph">
                  <wp:posOffset>114300</wp:posOffset>
                </wp:positionV>
                <wp:extent cx="4114800" cy="1028700"/>
                <wp:effectExtent l="711200" t="12700" r="13335" b="133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28880"/>
                        </a:xfrm>
                        <a:prstGeom prst="cloudCallout">
                          <a:avLst>
                            <a:gd name="adj1" fmla="val -63717"/>
                            <a:gd name="adj2" fmla="val -3703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Συμπλήρωσε τον πίνακα, όπως στο παράδειγμ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0.45pt;margin-top:9pt;width:323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Συμπλήρωσε τον πίνακα, όπως στο παράδειγμα...</w:t>
                      </w:r>
                    </w:p>
                  </w:txbxContent>
                </v:textbox>
                <v:fill o:detectmouseclick="t" type="solid" color2="#000066"/>
                <v:stroke color="#ff99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Λέξει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Φωνήεν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  <w:highlight w:val="cyan"/>
              </w:rPr>
              <w:t>Σύμφων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έλιν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, ι, 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σ, λ, 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μπάλ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γυναίκ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ψάρεμ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ελάφ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 με κεφαλαία γράμματα τις λέξεις...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571500</wp:posOffset>
            </wp:positionH>
            <wp:positionV relativeFrom="paragraph">
              <wp:posOffset>198120</wp:posOffset>
            </wp:positionV>
            <wp:extent cx="626110" cy="1319530"/>
            <wp:effectExtent l="0" t="0" r="0" b="0"/>
            <wp:wrapSquare wrapText="bothSides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629150</wp:posOffset>
            </wp:positionH>
            <wp:positionV relativeFrom="paragraph">
              <wp:posOffset>230505</wp:posOffset>
            </wp:positionV>
            <wp:extent cx="1295400" cy="882650"/>
            <wp:effectExtent l="0" t="0" r="0" b="0"/>
            <wp:wrapSquare wrapText="bothSides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- - - - - -                   - - - - - - 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800600</wp:posOffset>
            </wp:positionH>
            <wp:positionV relativeFrom="paragraph">
              <wp:posOffset>131445</wp:posOffset>
            </wp:positionV>
            <wp:extent cx="1188085" cy="1209675"/>
            <wp:effectExtent l="0" t="0" r="0" b="0"/>
            <wp:wrapSquare wrapText="bothSides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800100</wp:posOffset>
            </wp:positionH>
            <wp:positionV relativeFrom="paragraph">
              <wp:posOffset>77470</wp:posOffset>
            </wp:positionV>
            <wp:extent cx="1466850" cy="625475"/>
            <wp:effectExtent l="0" t="0" r="0" b="0"/>
            <wp:wrapSquare wrapText="bothSides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 - - - - -          - - - - - - - - -       </w: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686300</wp:posOffset>
            </wp:positionH>
            <wp:positionV relativeFrom="paragraph">
              <wp:posOffset>228600</wp:posOffset>
            </wp:positionV>
            <wp:extent cx="970915" cy="1485900"/>
            <wp:effectExtent l="0" t="0" r="0" b="0"/>
            <wp:wrapSquare wrapText="bothSides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571500</wp:posOffset>
            </wp:positionH>
            <wp:positionV relativeFrom="paragraph">
              <wp:posOffset>173990</wp:posOffset>
            </wp:positionV>
            <wp:extent cx="970915" cy="1485900"/>
            <wp:effectExtent l="0" t="0" r="0" b="0"/>
            <wp:wrapSquare wrapText="bothSides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629150</wp:posOffset>
            </wp:positionH>
            <wp:positionV relativeFrom="paragraph">
              <wp:posOffset>5080</wp:posOffset>
            </wp:positionV>
            <wp:extent cx="970915" cy="1485900"/>
            <wp:effectExtent l="0" t="0" r="0" b="0"/>
            <wp:wrapSquare wrapText="bothSides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υτός διαβάζει          αυτοί διαβάζουν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343400</wp:posOffset>
            </wp:positionH>
            <wp:positionV relativeFrom="paragraph">
              <wp:posOffset>26035</wp:posOffset>
            </wp:positionV>
            <wp:extent cx="1257300" cy="1028700"/>
            <wp:effectExtent l="0" t="0" r="0" b="0"/>
            <wp:wrapSquare wrapText="bothSides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685800</wp:posOffset>
            </wp:positionH>
            <wp:positionV relativeFrom="paragraph">
              <wp:posOffset>26035</wp:posOffset>
            </wp:positionV>
            <wp:extent cx="1143000" cy="935355"/>
            <wp:effectExtent l="0" t="0" r="0" b="0"/>
            <wp:wrapSquare wrapText="bothSides"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800600</wp:posOffset>
            </wp:positionH>
            <wp:positionV relativeFrom="paragraph">
              <wp:posOffset>26035</wp:posOffset>
            </wp:positionV>
            <wp:extent cx="1257300" cy="1028700"/>
            <wp:effectExtent l="0" t="0" r="0" b="0"/>
            <wp:wrapSquare wrapText="bothSides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257300</wp:posOffset>
            </wp:positionH>
            <wp:positionV relativeFrom="paragraph">
              <wp:posOffset>831215</wp:posOffset>
            </wp:positionV>
            <wp:extent cx="1101725" cy="1257300"/>
            <wp:effectExtent l="0" t="0" r="0" b="0"/>
            <wp:wrapSquare wrapText="bothSides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αυτός ζωγραφίζ  </w:t>
      </w:r>
      <w:r>
        <w:rPr>
          <w:rFonts w:cs="Comic Sans MS" w:ascii="Comic Sans MS" w:hAnsi="Comic Sans MS"/>
          <w:b/>
          <w:sz w:val="32"/>
          <w:szCs w:val="32"/>
          <w:lang w:val="en-US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 ----- --------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-</w:t>
      </w:r>
      <w:r>
        <w:rPr>
          <w:rFonts w:cs="Comic Sans MS" w:ascii="Comic Sans MS" w:hAnsi="Comic Sans MS"/>
          <w:b/>
          <w:sz w:val="32"/>
          <w:szCs w:val="32"/>
        </w:rPr>
        <w:t>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067300</wp:posOffset>
            </wp:positionH>
            <wp:positionV relativeFrom="paragraph">
              <wp:posOffset>59690</wp:posOffset>
            </wp:positionV>
            <wp:extent cx="801370" cy="914400"/>
            <wp:effectExtent l="0" t="0" r="0" b="0"/>
            <wp:wrapSquare wrapText="bothSides"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610100</wp:posOffset>
            </wp:positionH>
            <wp:positionV relativeFrom="paragraph">
              <wp:posOffset>173990</wp:posOffset>
            </wp:positionV>
            <wp:extent cx="801370" cy="1026160"/>
            <wp:effectExtent l="0" t="0" r="0" b="0"/>
            <wp:wrapSquare wrapText="bothSides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1219200</wp:posOffset>
            </wp:positionH>
            <wp:positionV relativeFrom="paragraph">
              <wp:posOffset>1205230</wp:posOffset>
            </wp:positionV>
            <wp:extent cx="1143000" cy="897890"/>
            <wp:effectExtent l="0" t="0" r="0" b="0"/>
            <wp:wrapSquare wrapText="bothSides"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αυτός παίζει           ----- -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029200</wp:posOffset>
            </wp:positionH>
            <wp:positionV relativeFrom="paragraph">
              <wp:posOffset>241300</wp:posOffset>
            </wp:positionV>
            <wp:extent cx="1143000" cy="897890"/>
            <wp:effectExtent l="0" t="0" r="0" b="0"/>
            <wp:wrapSquare wrapText="bothSides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229100</wp:posOffset>
            </wp:positionH>
            <wp:positionV relativeFrom="paragraph">
              <wp:posOffset>186690</wp:posOffset>
            </wp:positionV>
            <wp:extent cx="1143000" cy="897890"/>
            <wp:effectExtent l="0" t="0" r="0" b="0"/>
            <wp:wrapSquare wrapText="bothSides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1257300</wp:posOffset>
            </wp:positionH>
            <wp:positionV relativeFrom="paragraph">
              <wp:posOffset>1047115</wp:posOffset>
            </wp:positionV>
            <wp:extent cx="1057275" cy="1485900"/>
            <wp:effectExtent l="0" t="0" r="0" b="0"/>
            <wp:wrapSquare wrapText="bothSides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αυτός τρέχει           ----- ----------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5000625</wp:posOffset>
            </wp:positionH>
            <wp:positionV relativeFrom="paragraph">
              <wp:posOffset>28575</wp:posOffset>
            </wp:positionV>
            <wp:extent cx="894715" cy="1257300"/>
            <wp:effectExtent l="0" t="0" r="0" b="0"/>
            <wp:wrapSquare wrapText="bothSides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43425</wp:posOffset>
            </wp:positionH>
            <wp:positionV relativeFrom="paragraph">
              <wp:posOffset>28575</wp:posOffset>
            </wp:positionV>
            <wp:extent cx="894715" cy="1257300"/>
            <wp:effectExtent l="0" t="0" r="0" b="0"/>
            <wp:wrapSquare wrapText="bothSides"/>
            <wp:docPr id="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Αυτός τρώει            ----- ----------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26695</wp:posOffset>
                </wp:positionH>
                <wp:positionV relativeFrom="paragraph">
                  <wp:posOffset>457200</wp:posOffset>
                </wp:positionV>
                <wp:extent cx="5486400" cy="742950"/>
                <wp:effectExtent l="0" t="0" r="38100" b="3683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Τα παιδικά μου παιχνίδι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f" o:allowincell="f" style="position:absolute;margin-left:-17.85pt;margin-top:36pt;width:431.9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Τα παιδικά μου παιχνίδια</w:t>
                      </w:r>
                    </w:p>
                  </w:txbxContent>
                </v:textbox>
                <v:path textpathok="t"/>
                <v:textpath on="t" fitshape="t" string="Τα παιδικά μου παιχνίδια" style="font-family:&quot;Comic Sans MS&quot;;font-size:12pt"/>
                <v:fill o:detectmouseclick="t" color2="lim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highlight w:val="cyan"/>
        </w:rPr>
        <w:t>Μάθημα 3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28"/>
          <w:szCs w:val="28"/>
          <w:highlight w:val="yellow"/>
        </w:rPr>
        <w:t>Μίκης Θεοδωράκης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μουσικοσυνθέτης Μίκης Θεοδωράκης διηγείται ένα περιστατικό από την παιδική του ηλικία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άποιο απόγευμα τους κέρασε μια μοναχική κυρία, εκείνον και την παρέα του γλυκά και τσάι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πίσης τους έδειξε τη συλλογή της από γραμματόσημα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υτό έγινε η αφορμή να οργανώσει ο μουσικοσυνθέτης την δική του συλλογή.</w:t>
      </w:r>
    </w:p>
    <w:p>
      <w:pPr>
        <w:pStyle w:val="Normal"/>
        <w:tabs>
          <w:tab w:val="clear" w:pos="720"/>
          <w:tab w:val="left" w:pos="5685" w:leader="none"/>
        </w:tabs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ν συλλογή κρατά μέχρι σήμερα η κόρη του Μαργαρίτα.</w: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25400</wp:posOffset>
            </wp:positionV>
            <wp:extent cx="1143000" cy="2119630"/>
            <wp:effectExtent l="0" t="0" r="0" b="0"/>
            <wp:wrapNone/>
            <wp:docPr id="8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4229100" cy="914400"/>
                <wp:effectExtent l="635635" t="12700" r="13335" b="914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cloudCallout">
                          <a:avLst>
                            <a:gd name="adj1" fmla="val -61486"/>
                            <a:gd name="adj2" fmla="val 33750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Έχω τη δική μου συλλογή γραμματοσήμω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99pt;margin-top:11pt;width:33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Έχω τη δική μου συλλογή γραμματοσήμων...</w:t>
                      </w:r>
                    </w:p>
                  </w:txbxContent>
                </v:textbox>
                <v:fill o:detectmouseclick="t" type="solid" color2="#000066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69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486400" cy="1028700"/>
                <wp:effectExtent l="0" t="0" r="0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wedgeEllipseCallout">
                          <a:avLst>
                            <a:gd name="adj1" fmla="val -300"/>
                            <a:gd name="adj2" fmla="val 50740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άλαβες το κείμενο που διάβασες; Κύκλωσ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18pt;margin-top:-27pt;width:43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άλαβες το κείμενο που διάβασες; Κύκλωσε τη σωστή απάντηση...</w:t>
                      </w:r>
                    </w:p>
                  </w:txbxContent>
                </v:textbox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Ο Μίκης Θεοδωράκης διηγείται ένα περιστατικό από 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) την φοιτητικοί του ηλικ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2) την παιδική του ηλικ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Μια μοναχική κυρία κέρασε αυτόν και την παρέα του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λυκά και τσάι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πανάνες και μήλ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Επίσης τους έδειξε .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λιές φωτογραφίε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 συλλογή της από γραμματόσημ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Αυτό έγινε αφορμή ο μουσικοσυνθέτης να ..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ργανώσει τη δική του συλλογή από γραμματόσημα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ράψει ακόμα ένα τραγούδ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u w:val="single"/>
        </w:rPr>
        <w:t>Τη συλλογή κρατά μέχρι σήμερα 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εκείνη η καλή κυρία που τους κέρασ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κόρη του Μαργαρίτ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4457700" cy="971550"/>
                <wp:effectExtent l="5080" t="0" r="5080" b="254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άβο, κατάλαβες καλά το κείμενο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pt;margin-top:10.4pt;width:350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άβο, κατάλαβες καλά το κείμενο!</w:t>
                      </w:r>
                    </w:p>
                  </w:txbxContent>
                </v:textbox>
                <v:path textpathok="t"/>
                <v:textpath on="t" fitshape="t" string="Μπράβο, κατάλαβες καλά το κείμενο!" style="font-family:&quot;Comic Sans MS&quot;;font-size:12pt"/>
                <v:fill o:detectmouseclick="t" type="solid" color2="#330000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342900</wp:posOffset>
            </wp:positionH>
            <wp:positionV relativeFrom="paragraph">
              <wp:posOffset>342900</wp:posOffset>
            </wp:positionV>
            <wp:extent cx="1371600" cy="1004570"/>
            <wp:effectExtent l="0" t="0" r="0" b="0"/>
            <wp:wrapSquare wrapText="bothSides"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657600" cy="1371600"/>
                <wp:effectExtent l="810260" t="12700" r="13335" b="133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1600"/>
                        </a:xfrm>
                        <a:prstGeom prst="cloudCallout">
                          <a:avLst>
                            <a:gd name="adj1" fmla="val -68560"/>
                            <a:gd name="adj2" fmla="val -4444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παιδιά έχουν ανάγκη το παιχνίδι για να μεγαλώσου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63pt;margin-top:0pt;width:28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παιδιά έχουν ανάγκη το παιχνίδι για να μεγαλώσουν...</w:t>
                      </w:r>
                    </w:p>
                  </w:txbxContent>
                </v:textbox>
                <v:fill o:detectmouseclick="t" type="solid" color2="#330000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Παρατήρησε τις εικόνες και συζήτα προφορικά με τη δασκάλα σου τι βλέπεις σε αυτές..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685800</wp:posOffset>
            </wp:positionH>
            <wp:positionV relativeFrom="paragraph">
              <wp:posOffset>396240</wp:posOffset>
            </wp:positionV>
            <wp:extent cx="1485900" cy="1379855"/>
            <wp:effectExtent l="0" t="0" r="0" b="0"/>
            <wp:wrapSquare wrapText="bothSides"/>
            <wp:docPr id="9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( Τι κάνει το αγόρι; Πως νιώθει; Τι κρατεί στα χέρια του; Τι φορεί; Τι χρώμα μπλούζα φορεί;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685800</wp:posOffset>
            </wp:positionH>
            <wp:positionV relativeFrom="paragraph">
              <wp:posOffset>155575</wp:posOffset>
            </wp:positionV>
            <wp:extent cx="1257300" cy="1240155"/>
            <wp:effectExtent l="0" t="0" r="0" b="0"/>
            <wp:wrapSquare wrapText="bothSides"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 xml:space="preserve">( Τι κάνει το αγόρι; Δώσε όνομα στο παιδί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Τι κάνει; Τι φορεί; Πώς νιώθει το αγόρι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Τι χρώμα είναι το αυτοκίνητο;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-914400</wp:posOffset>
            </wp:positionH>
            <wp:positionV relativeFrom="paragraph">
              <wp:posOffset>225425</wp:posOffset>
            </wp:positionV>
            <wp:extent cx="1600200" cy="1400810"/>
            <wp:effectExtent l="0" t="0" r="0" b="0"/>
            <wp:wrapSquare wrapText="bothSides"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Τι κάνουν τα παιδιά; Δώσε ονόματα στα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παιδιά. Που βρίσκονται; Τι φορούν; Πώς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νιώθουν; 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Όλα τα παιδιά όταν παίζουν νιώθουν ------.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430020" cy="1600200"/>
            <wp:effectExtent l="0" t="0" r="0" b="0"/>
            <wp:wrapSquare wrapText="bothSides"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5980</wp:posOffset>
                </wp:positionH>
                <wp:positionV relativeFrom="paragraph">
                  <wp:posOffset>114300</wp:posOffset>
                </wp:positionV>
                <wp:extent cx="4229100" cy="685800"/>
                <wp:effectExtent l="884555" t="12700" r="13970" b="139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cloudCallout">
                          <a:avLst>
                            <a:gd name="adj1" fmla="val -67370"/>
                            <a:gd name="adj2" fmla="val -14537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Είμαι όμορφη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σαν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ούκλα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67.4pt;margin-top: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Είμαι όμορφη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σαν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ούκλα!</w:t>
                      </w:r>
                    </w:p>
                  </w:txbxContent>
                </v:textbox>
                <v:fill o:detectmouseclick="t" type="solid" color2="#003366"/>
                <v:stroke color="blu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Όταν λέμε ότι κάτι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μοιάζει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με κάτι άλλο, τότε έχουμε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παρομοίωσ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Η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παρομοίωσ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γίνεται με τις λέξεις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0000FF"/>
          <w:sz w:val="32"/>
          <w:szCs w:val="32"/>
          <w:highlight w:val="yellow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  <w:u w:val="single"/>
        </w:rPr>
        <w:t>λε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highlight w:val="yellow"/>
          <w:u w:val="single"/>
        </w:rPr>
        <w:t>και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0000FF"/>
          <w:sz w:val="32"/>
          <w:szCs w:val="32"/>
          <w:highlight w:val="yellow"/>
          <w:u w:val="single"/>
        </w:rPr>
        <w:t>μοιάζει με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800100</wp:posOffset>
            </wp:positionH>
            <wp:positionV relativeFrom="paragraph">
              <wp:posOffset>8890</wp:posOffset>
            </wp:positionV>
            <wp:extent cx="2302510" cy="1292860"/>
            <wp:effectExtent l="0" t="0" r="0" b="0"/>
            <wp:wrapSquare wrapText="bothSides"/>
            <wp:docPr id="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</w:rPr>
        <w:t xml:space="preserve"> ψάρι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το ψάρι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Ο Κώστας κολυμπά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ς και</w:t>
      </w:r>
      <w:r>
        <w:rPr>
          <w:rFonts w:cs="Comic Sans MS" w:ascii="Comic Sans MS" w:hAnsi="Comic Sans MS"/>
          <w:b/>
          <w:sz w:val="32"/>
          <w:szCs w:val="32"/>
        </w:rPr>
        <w:t xml:space="preserve"> είναι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</w:t>
      </w:r>
      <w:r>
        <w:rPr>
          <w:rFonts w:cs="Comic Sans MS" w:ascii="Comic Sans MS" w:hAnsi="Comic Sans MS"/>
          <w:b/>
          <w:sz w:val="32"/>
          <w:szCs w:val="32"/>
        </w:rPr>
        <w:t>ψάρ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800100</wp:posOffset>
            </wp:positionH>
            <wp:positionV relativeFrom="paragraph">
              <wp:posOffset>344805</wp:posOffset>
            </wp:positionV>
            <wp:extent cx="1728470" cy="1612265"/>
            <wp:effectExtent l="0" t="0" r="0" b="0"/>
            <wp:wrapSquare wrapText="bothSides"/>
            <wp:docPr id="9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αν</w:t>
      </w:r>
      <w:r>
        <w:rPr>
          <w:rFonts w:cs="Comic Sans MS" w:ascii="Comic Sans MS" w:hAnsi="Comic Sans MS"/>
          <w:b/>
          <w:sz w:val="32"/>
          <w:szCs w:val="32"/>
        </w:rPr>
        <w:t xml:space="preserve"> νάνος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όπως</w:t>
      </w:r>
      <w:r>
        <w:rPr>
          <w:rFonts w:cs="Comic Sans MS" w:ascii="Comic Sans MS" w:hAnsi="Comic Sans MS"/>
          <w:b/>
          <w:sz w:val="32"/>
          <w:szCs w:val="32"/>
        </w:rPr>
        <w:t xml:space="preserve"> το νάνο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 xml:space="preserve">Ο Νίκος είναι κοντός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ς και</w:t>
      </w:r>
      <w:r>
        <w:rPr>
          <w:rFonts w:cs="Comic Sans MS" w:ascii="Comic Sans MS" w:hAnsi="Comic Sans MS"/>
          <w:b/>
          <w:sz w:val="32"/>
          <w:szCs w:val="32"/>
        </w:rPr>
        <w:t xml:space="preserve"> είναι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</w:rPr>
        <w:t>Νάν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ψε προτάσεις και χρησιμοποίησε τις παρομοιώσεις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σαν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όπως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μοιάζει με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οιάζει με παπί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τρέχει σαν λαγός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όπως το ψάρι</w:t>
      </w:r>
      <w:r>
        <w:rPr>
          <w:rFonts w:cs="Comic Sans MS" w:ascii="Comic Sans MS" w:hAnsi="Comic Sans MS"/>
          <w:b/>
          <w:sz w:val="32"/>
          <w:szCs w:val="32"/>
        </w:rPr>
        <w:t>,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FF0000"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οιάζει με γίγαντα</w:t>
      </w:r>
      <w:r>
        <w:rPr>
          <w:rFonts w:cs="Comic Sans MS" w:ascii="Comic Sans MS" w:hAnsi="Comic Sans MS"/>
          <w:b/>
          <w:sz w:val="32"/>
          <w:szCs w:val="32"/>
        </w:rPr>
        <w:t xml:space="preserve">. )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685800</wp:posOffset>
            </wp:positionH>
            <wp:positionV relativeFrom="paragraph">
              <wp:posOffset>407670</wp:posOffset>
            </wp:positionV>
            <wp:extent cx="1485900" cy="1166495"/>
            <wp:effectExtent l="0" t="0" r="0" b="0"/>
            <wp:wrapSquare wrapText="bothSides"/>
            <wp:docPr id="9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Νίκος ---------------------------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1714500</wp:posOffset>
            </wp:positionH>
            <wp:positionV relativeFrom="paragraph">
              <wp:posOffset>396240</wp:posOffset>
            </wp:positionV>
            <wp:extent cx="1371600" cy="1638300"/>
            <wp:effectExtent l="0" t="0" r="0" b="0"/>
            <wp:wrapSquare wrapText="bothSides"/>
            <wp:docPr id="10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Αντρέας ----------------------------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114800</wp:posOffset>
            </wp:positionH>
            <wp:positionV relativeFrom="paragraph">
              <wp:posOffset>215265</wp:posOffset>
            </wp:positionV>
            <wp:extent cx="2038350" cy="873760"/>
            <wp:effectExtent l="0" t="0" r="0" b="0"/>
            <wp:wrapSquare wrapText="bothSides"/>
            <wp:docPr id="10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Ο Γιώργος --------------------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 </w:t>
      </w:r>
    </w:p>
    <w:p>
      <w:pPr>
        <w:pStyle w:val="Normal"/>
        <w:tabs>
          <w:tab w:val="clear" w:pos="720"/>
          <w:tab w:val="left" w:pos="9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685800</wp:posOffset>
            </wp:positionH>
            <wp:positionV relativeFrom="paragraph">
              <wp:posOffset>116205</wp:posOffset>
            </wp:positionV>
            <wp:extent cx="899160" cy="2345690"/>
            <wp:effectExtent l="0" t="0" r="0" b="0"/>
            <wp:wrapSquare wrapText="bothSides"/>
            <wp:docPr id="10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Ο Περικλής 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- 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sz w:val="32"/>
          <w:szCs w:val="32"/>
          <w:highlight w:val="yellow"/>
          <w:lang w:val="en-US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  <w:lang w:val="en-US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w:rPr>
          <w:rFonts w:cs="Comic Sans MS" w:ascii="Comic Sans MS" w:hAnsi="Comic Sans MS"/>
          <w:b/>
          <w:highlight w:val="yellow"/>
        </w:rPr>
        <w:t>Μάθημα 4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</w:rPr>
      </w:pPr>
      <w:r>
        <w:pict>
          <v:shape id="shape_0" fillcolor="green" stroked="t" o:allowincell="f" style="position:absolute;margin-left:9pt;margin-top:19.9pt;width:352.45pt;height:50.2pt;mso-wrap-style:none;v-text-anchor:middle" type="_x0000_t136">
            <v:path textpathok="t"/>
            <v:textpath on="t" fitshape="t" string="Στη νέα μας γειτονιά" style="font-family:&quot;Comic Sans MS&quot;;font-size:12pt"/>
            <v:fill o:detectmouseclick="t" type="solid" color2="#ff7fff"/>
            <v:stroke color="#339966" weight="9360" joinstyle="miter" endcap="flat"/>
            <v:shadow on="t" obscured="f" color="#b2b2b2"/>
            <w10:wrap type="square"/>
          </v:shape>
        </w:pict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  <w:highlight w:val="yellow"/>
        </w:rPr>
        <w:t>Λέτα Πεταλά - Παπαδοπούλου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Λέλα Πεταλά – Παπαδοπούλου στο διήγημα της 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« Αξέχαστα χρόνια », περιγράφει σκηνές από την παιδική της ηλικία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ας περιγράφει πως η οικογένεια της αναγκάστηκε να μετακομίσει σε άλλη περιοχή, γιατί το σπίτι που είχαν ήταν μικρό για αυτούς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εριγράφει το νέο σπίτι, το κτήμα, τους γείτονες και τις άλλες οικογένειες.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8295</wp:posOffset>
                </wp:positionH>
                <wp:positionV relativeFrom="paragraph">
                  <wp:posOffset>677545</wp:posOffset>
                </wp:positionV>
                <wp:extent cx="4116705" cy="2286000"/>
                <wp:effectExtent l="74295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2286000"/>
                        </a:xfrm>
                        <a:prstGeom prst="cloudCallout">
                          <a:avLst>
                            <a:gd name="adj1" fmla="val -46592"/>
                            <a:gd name="adj2" fmla="val -23666"/>
                          </a:avLst>
                        </a:prstGeom>
                        <a:solidFill>
                          <a:srgbClr val="ff7c8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Κεντρική ιδέα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αναμνήσεις των παιδικών μας χρόνων είναι πάντα όμορφες και δύσκολα τις ξεχνάμε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7c80" stroked="t" o:allowincell="f" style="position:absolute;margin-left:125.85pt;margin-top:53.35pt;width:324.1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Κεντρική ιδέα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αναμνήσεις των παιδικών μας χρόνων είναι πάντα όμορφες και δύσκολα τις ξεχνάμε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837f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 xml:space="preserve">Επίσης περιγράφει την ωραία φιλία που είχαν τα παιδιά μεταξύ τους. 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914400</wp:posOffset>
            </wp:positionH>
            <wp:positionV relativeFrom="paragraph">
              <wp:posOffset>170815</wp:posOffset>
            </wp:positionV>
            <wp:extent cx="2057400" cy="2514600"/>
            <wp:effectExtent l="0" t="0" r="0" b="0"/>
            <wp:wrapSquare wrapText="bothSides"/>
            <wp:docPr id="10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910" w:leader="none"/>
        </w:tabs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yellow"/>
          <w:lang w:val="en-US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  <w:lang w:val="en-U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6695</wp:posOffset>
            </wp:positionH>
            <wp:positionV relativeFrom="paragraph">
              <wp:posOffset>342900</wp:posOffset>
            </wp:positionV>
            <wp:extent cx="5451475" cy="7886700"/>
            <wp:effectExtent l="0" t="0" r="0" b="0"/>
            <wp:wrapNone/>
            <wp:docPr id="10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Περιγράφω το σπίτι μου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υ βρίσκεται το σπίτι μου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ως είναι; ( μονοκατοικία, πολυκατοικία... 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χρώμα έχει; Τα παράθυρα, πόρτες, οι τοίχοι..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όσα δωμάτια έχει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ο είναι το αγαπημένο μου δωμάτιο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ως είναι η αυλή του;</w:t>
      </w:r>
    </w:p>
    <w:p>
      <w:pPr>
        <w:pStyle w:val="Normal"/>
        <w:spacing w:lineRule="auto" w:line="360"/>
        <w:ind w:left="357" w:hanging="0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 σπίτι μου.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971800</wp:posOffset>
                </wp:positionH>
                <wp:positionV relativeFrom="paragraph">
                  <wp:posOffset>4749800</wp:posOffset>
                </wp:positionV>
                <wp:extent cx="1524000" cy="762000"/>
                <wp:effectExtent l="0" t="0" r="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f" o:allowincell="f" style="position:absolute;margin-left:234pt;margin-top:374pt;width:119.9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Impact&quot;;font-size:12pt"/>
                <v:fill o:detectmouseclick="t" type="solid" color2="aqua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686300" cy="685800"/>
                <wp:effectExtent l="2476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cloudCallout">
                          <a:avLst>
                            <a:gd name="adj1" fmla="val -39768"/>
                            <a:gd name="adj2" fmla="val -4999"/>
                          </a:avLst>
                        </a:prstGeom>
                        <a:gradFill rotWithShape="0">
                          <a:gsLst>
                            <a:gs pos="0">
                              <a:srgbClr val="00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γένη των επιθέτων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27pt;margin-top:0pt;width:36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γένη των επιθέτων...</w:t>
                      </w:r>
                    </w:p>
                  </w:txbxContent>
                </v:textbox>
                <v:fill o:detectmouseclick="t" color2="#cc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342900</wp:posOffset>
            </wp:positionH>
            <wp:positionV relativeFrom="paragraph">
              <wp:posOffset>37465</wp:posOffset>
            </wp:positionV>
            <wp:extent cx="1485900" cy="1371600"/>
            <wp:effectExtent l="0" t="0" r="0" b="0"/>
            <wp:wrapSquare wrapText="bothSides"/>
            <wp:docPr id="10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Το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ο σκυλί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657600</wp:posOffset>
            </wp:positionH>
            <wp:positionV relativeFrom="paragraph">
              <wp:posOffset>47625</wp:posOffset>
            </wp:positionV>
            <wp:extent cx="951865" cy="1943100"/>
            <wp:effectExtent l="0" t="0" r="0" b="0"/>
            <wp:wrapSquare wrapText="bothSides"/>
            <wp:docPr id="11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ος άντρας</w: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914400</wp:posOffset>
            </wp:positionH>
            <wp:positionV relativeFrom="paragraph">
              <wp:posOffset>118110</wp:posOffset>
            </wp:positionV>
            <wp:extent cx="974725" cy="1943100"/>
            <wp:effectExtent l="0" t="0" r="0" b="0"/>
            <wp:wrapSquare wrapText="bothSides"/>
            <wp:docPr id="11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Η</w:t>
      </w:r>
      <w:r>
        <w:rPr>
          <w:rFonts w:cs="Comic Sans MS" w:ascii="Comic Sans MS" w:hAnsi="Comic Sans MS"/>
          <w:b/>
          <w:sz w:val="32"/>
          <w:szCs w:val="32"/>
        </w:rPr>
        <w:t xml:space="preserve"> χαρούμενη γυναίκα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42900</wp:posOffset>
                </wp:positionH>
                <wp:positionV relativeFrom="paragraph">
                  <wp:posOffset>312420</wp:posOffset>
                </wp:positionV>
                <wp:extent cx="6057900" cy="2514600"/>
                <wp:effectExtent l="6350" t="6350" r="6985" b="6985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514600"/>
                        </a:xfrm>
                        <a:prstGeom prst="cloudCallout">
                          <a:avLst>
                            <a:gd name="adj1" fmla="val -40638"/>
                            <a:gd name="adj2" fmla="val -25453"/>
                          </a:avLst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Κάθε επίθετο έχε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u w:val="single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τρί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έν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ρσενικό ( ο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Θηλυκό   ( η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υδέτερο ( το 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27pt;margin-top:24.6pt;width:476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Κάθε επίθετο έχε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u w:val="single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τρί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ένη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ρσενικό ( ο 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Θηλυκό   ( η )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υδέτερο ( το 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4343400" cy="914400"/>
                <wp:effectExtent l="5715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cloudCallout">
                          <a:avLst>
                            <a:gd name="adj1" fmla="val -43259"/>
                            <a:gd name="adj2" fmla="val -8958"/>
                          </a:avLst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Γράψε τα επίθετα στα τρία γέν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17.85pt;margin-top:-9pt;width:34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Γράψε τα επίθετα στα τρία γένη...</w:t>
                      </w:r>
                    </w:p>
                  </w:txbxContent>
                </v:textbox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αρσενικά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θηλυκά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ουδέτερα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καλός            ---------       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        ---------       το κακό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        η μεγάλη          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φτωχός         ----------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      η άσπρη     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     -----------      το έξυπν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ψε τα αντίθετα επίθετ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αλός   ----------           ------------ ωραί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φτωχή  ----------           ------------  μαύρ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εγάλο  ----------           ------------  ψηλό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χοντρός ----------           ------------  ήμερο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1074420</wp:posOffset>
            </wp:positionH>
            <wp:positionV relativeFrom="paragraph">
              <wp:posOffset>157480</wp:posOffset>
            </wp:positionV>
            <wp:extent cx="2057400" cy="1616075"/>
            <wp:effectExtent l="0" t="0" r="0" b="0"/>
            <wp:wrapSquare wrapText="bothSides"/>
            <wp:docPr id="11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914900" cy="4305300"/>
            <wp:effectExtent l="0" t="0" r="0" b="0"/>
            <wp:wrapNone/>
            <wp:docPr id="11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17.85pt;margin-top:180pt;width:467.95pt;height:224.95pt;mso-wrap-style:none;v-text-anchor:middle" type="_x0000_t136">
            <v:path textpathok="t"/>
            <v:textpath on="t" fitshape="t" string="Στο σπίτι και στη γειτονιά" style="font-family:&quot;Arial Black&quot;;font-size:12pt"/>
            <v:imagedata r:id="rId76" o:detectmouseclick="t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457200</wp:posOffset>
            </wp:positionH>
            <wp:positionV relativeFrom="paragraph">
              <wp:posOffset>5486400</wp:posOffset>
            </wp:positionV>
            <wp:extent cx="3314700" cy="2857500"/>
            <wp:effectExtent l="0" t="0" r="0" b="0"/>
            <wp:wrapSquare wrapText="bothSides"/>
            <wp:docPr id="11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3657600</wp:posOffset>
            </wp:positionH>
            <wp:positionV relativeFrom="paragraph">
              <wp:posOffset>5486400</wp:posOffset>
            </wp:positionV>
            <wp:extent cx="1617345" cy="2667000"/>
            <wp:effectExtent l="0" t="0" r="0" b="0"/>
            <wp:wrapSquare wrapText="bothSides"/>
            <wp:docPr id="11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  <w:lang w:val="en-US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Διδακτικοί στόχοι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ιαβάζουν με ρυθμό και ύφος μικρά κείμεν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κατανοούν την ουσία και να αποδίδουν το νόημ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ις 7 μέρες της εβδομάδα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λύουν κρυπτόλεξο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ομούν προτάσεις με την βοήθεια εικόνων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μπορούν να γράφουν ημερολόγιο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α ρήματα έχω και είμαι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διακρίνουν πως νιώθει κάποιος από την έκφραση του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εχωρίζουν τα φωνήεντα και τα σύμφωνα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ον ενικό και πληθυντικό αριθμό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αναπτύξουν περιγραφικές ικανότητες και να εμπλουτίσουν το λεξιλόγιο του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ι είναι παρομοίωση πως και που την χρησιμοποιούμε.</w:t>
      </w:r>
    </w:p>
    <w:p>
      <w:pPr>
        <w:pStyle w:val="Normal"/>
        <w:numPr>
          <w:ilvl w:val="0"/>
          <w:numId w:val="3"/>
        </w:numPr>
        <w:spacing w:lineRule="auto" w:line="360"/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Να ξέρουν τα τρία γένη των επιθέτων.</w:t>
      </w:r>
      <w:bookmarkStart w:id="0" w:name="_PictureBullets"/>
      <w:bookmarkEnd w:id="0"/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a1"/>
    <w:family w:val="script"/>
    <w:pitch w:val="variable"/>
  </w:font>
  <w:font w:name="Impact">
    <w:charset w:val="01"/>
    <w:family w:val="roman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Comic Sans MS" w:ascii="Comic Sans MS" w:hAnsi="Comic Sans MS"/>
        <w:b/>
        <w:i/>
      </w:rPr>
      <w:t>Σόφη Κυριάκο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FF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2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3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4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5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png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png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45:00Z</dcterms:created>
  <dc:creator>user</dc:creator>
  <dc:description/>
  <cp:keywords/>
  <dc:language>en-US</dc:language>
  <cp:lastModifiedBy>Teacher</cp:lastModifiedBy>
  <dcterms:modified xsi:type="dcterms:W3CDTF">2019-04-05T05:45:00Z</dcterms:modified>
  <cp:revision>3</cp:revision>
  <dc:subject/>
  <dc:title>Ενότητα 2</dc:title>
</cp:coreProperties>
</file>